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eastAsia="Times New Roman" w:cs="Times New Roman"/>
          <w:b/>
          <w:b/>
          <w:bCs/>
          <w:sz w:val="28"/>
          <w:szCs w:val="28"/>
        </w:rPr>
      </w:pPr>
      <w:bookmarkStart w:id="0" w:name="OLE_LINK1"/>
      <w:bookmarkStart w:id="1" w:name="OLE_LINK2"/>
      <w:r>
        <w:rPr>
          <w:rFonts w:eastAsia="Times New Roman" w:cs="Times New Roman" w:ascii="Times New Roman" w:hAnsi="Times New Roman"/>
          <w:b/>
          <w:bCs/>
          <w:sz w:val="28"/>
          <w:szCs w:val="28"/>
        </w:rPr>
        <w:t>ПОРРИ ГАТТЕР – 1</w:t>
      </w:r>
    </w:p>
    <w:p>
      <w:pPr>
        <w:pStyle w:val="Norma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5"/>
        <w:ind w:firstLine="709"/>
        <w:jc w:val="center"/>
        <w:rPr>
          <w:rFonts w:ascii="Times New Roman" w:hAnsi="Times New Roman" w:eastAsia="Times New Roman" w:cs="Times New Roman"/>
          <w:b/>
          <w:b/>
          <w:bCs/>
          <w:sz w:val="28"/>
          <w:szCs w:val="28"/>
        </w:rPr>
      </w:pPr>
      <w:bookmarkStart w:id="2" w:name="OLE_LINK2"/>
      <w:r>
        <w:rPr>
          <w:rFonts w:eastAsia="Times New Roman" w:cs="Times New Roman" w:ascii="Times New Roman" w:hAnsi="Times New Roman"/>
          <w:b/>
          <w:bCs/>
          <w:sz w:val="28"/>
          <w:szCs w:val="28"/>
        </w:rPr>
        <w:t>Андрей ЖВАЛЕВСКИЙ и Игорь МЫТЬКО</w:t>
      </w:r>
      <w:bookmarkEnd w:id="2"/>
    </w:p>
    <w:p>
      <w:pPr>
        <w:pStyle w:val="Heading5"/>
        <w:ind w:firstLine="709"/>
        <w:jc w:val="center"/>
        <w:rPr>
          <w:rFonts w:ascii="Times New Roman" w:hAnsi="Times New Roman" w:eastAsia="Times New Roman" w:cs="Times New Roman"/>
          <w:b/>
          <w:b/>
          <w:bCs/>
          <w:kern w:val="2"/>
          <w:sz w:val="28"/>
          <w:szCs w:val="28"/>
        </w:rPr>
      </w:pPr>
      <w:bookmarkStart w:id="3" w:name="OLE_LINK1"/>
      <w:bookmarkStart w:id="4" w:name="OLE_LINK3"/>
      <w:r>
        <w:rPr>
          <w:rFonts w:eastAsia="Times New Roman" w:cs="Times New Roman" w:ascii="Times New Roman" w:hAnsi="Times New Roman"/>
          <w:b/>
          <w:bCs/>
          <w:kern w:val="2"/>
          <w:sz w:val="28"/>
          <w:szCs w:val="28"/>
        </w:rPr>
        <w:t>ПОРРИ ГАТТЕР И КАМЕННЫЙ ФИЛОСОФ</w:t>
      </w:r>
      <w:bookmarkEnd w:id="3"/>
      <w:bookmarkEnd w:id="4"/>
    </w:p>
    <w:p>
      <w:pPr>
        <w:pStyle w:val="Heading2"/>
        <w:keepNext w:val="true"/>
        <w:ind w:firstLine="709"/>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r>
    </w:p>
    <w:p>
      <w:pPr>
        <w:pStyle w:val="Heading2"/>
        <w:keepNext w:val="true"/>
        <w:ind w:firstLine="7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нонс</w:t>
      </w:r>
    </w:p>
    <w:p>
      <w:pPr>
        <w:pStyle w:val="Heading2"/>
        <w:keepNext w:val="true"/>
        <w:ind w:firstLine="709"/>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тературная пародия на знаменитую серию книг о Гарри Поттере отличается неожиданным взглядом на мир, описанный Дж. Ролинг. Порри Гаттер - обычный мальчик, появляющийся в благополучной колдовской семье, но к огорчению родителей, совершенно не обладающий магическими свойствами. В это время ужас на волшебный мир наводит лорд Мордевольт, колдун-отщепенец, он полагает, что будущее человечества в научно-техническом прогрессе, а поэтому всех магов надо превратить в мудлов - людей, не способных к магии. Но попытка обезмажить маленького Порри заканчивается крахом Врага Волшебников. Мордевольт теряет свою силу, которая переходит к Порри. Проходит 11 лет. Вместо того чтобы, как все нормальные маги, колдовать, заклинать и привораживать, Порри паяет антигравитаторы, проводит химические опыты, а свою волшебную палочку превращает в протонный излучатель. В школу магии Первертс Гаттер приезжает с мечтой - как можно быстрее перевестись в техникум связи. Но драматический водоворот событий меняет все…</w:t>
      </w:r>
    </w:p>
    <w:p>
      <w:pPr>
        <w:pStyle w:val="Normal"/>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нига предназначена для широкого круга читателей, ценящих остроумные и изящные пародии на мировые бестселлеры.</w:t>
      </w:r>
    </w:p>
    <w:p>
      <w:pPr>
        <w:pStyle w:val="Normal"/>
        <w:ind w:firstLine="709"/>
        <w:jc w:val="both"/>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r>
    </w:p>
    <w:p>
      <w:pPr>
        <w:pStyle w:val="Normal"/>
        <w:ind w:firstLine="709"/>
        <w:jc w:val="right"/>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Авторы благодарят Джоан К. Ролинг за создание великолепных книг о Гарри Поттере</w:t>
      </w:r>
    </w:p>
    <w:p>
      <w:pPr>
        <w:pStyle w:val="Normal"/>
        <w:ind w:firstLine="709"/>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r>
    </w:p>
    <w:p>
      <w:pPr>
        <w:pStyle w:val="Normal"/>
        <w:ind w:left="4536" w:firstLine="42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совпадения находятся в пределах нормального (Гауссова) распределения.</w:t>
      </w:r>
    </w:p>
    <w:p>
      <w:pPr>
        <w:pStyle w:val="Normal"/>
        <w:ind w:left="4536" w:firstLine="42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заклинания и заговоры приведены по согласованию с праводержателями.</w:t>
      </w:r>
    </w:p>
    <w:p>
      <w:pPr>
        <w:pStyle w:val="Normal"/>
        <w:ind w:left="4536" w:firstLine="42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 одна упомянутая торговая марка при написании произведения не пострадала.</w:t>
      </w:r>
    </w:p>
    <w:p>
      <w:pPr>
        <w:pStyle w:val="Normal"/>
        <w:ind w:left="4536" w:firstLine="425"/>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Harry Potter, names, characters and related indicia по-прежнему are copyright and trademark Warner Bros. Кто не спрятался, мы не виноваты.</w:t>
      </w:r>
    </w:p>
    <w:p>
      <w:pPr>
        <w:pStyle w:val="Normal"/>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Мальчик, который не только выжил, но и всем показал</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угловом доме 13/13 на пересечении улицы Вязов и аллеи Долгоносиков странные вещи не случались только по понедельникам с утра. По понедельникам с утра папаша Гаттер предпочитал полежать на диванчике, предаваясь размышлениям о том, как славно он провел уикенд, а перед ним - и всю неделю. Директор Департамента Суеверий, которого подчиненные звали Дикобразом, а друзья-волшебники - просто Диком, любил повеселиться на сла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стые жители Лондона до сих пор с содроганием вспоминают нашествие пятиногих страусов, неделю подпрыгивающих яиц и ноябрьский ливень-тараканопад. Сам Дик вершиной своего творчества считал массовое самоубийство городских винчестеров. Но в тот зимний понедельник, когда все это как раз и произошло, папаша Гаттер ничего приятного вспомнить не мог, потому что в последнее время совсем не развлекался и даже начал избегать встреч с друзь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о отметить, что у Дика Гаттера все друзья - волшебники. И женушка его, обаяшка Мэри, тоже ведьма (в изначальном смысле этого слова). И пятилетняя дочь, вылитый ангелочек, названная Гингемой в честь прабабушки. Так уж повелось, что в роду Гаттеров все были колдунами и колдунь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менно, “были”, - проворчал отец семейства, мрачно глядя на колыхающийся потолок. В комнате наверху уже полтора часа продолжалась битва - малышка Гинги пыталась превратить отчаянно упирающегося кота Кисера в совенка. Но не это беспокоило старшего Гаттера - дело молодое, да и совенок девочке пригодился бы. Беспокоила его, причем чрезвычайно сильно, парившая в центре гостиной детская кроватка, точнее, ее обитат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чаровательный младенец, пухлый, горластый и розовощекий, появился в семье полгода назад. Все в младшем Гаттере было замечательно и умиляло родителей: непрерывный писк, скорость, с которой он приводил в негодность памперсы, постоянно сморщенный в обиде лоб. Одно плохо, нет, ужасно: маленький Порри совершенно не был волшебни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о сказать, что новорожденный колдун - это землетрясение, поселившееся в детской комнате. Любой каприз малыша буквально переворачивает дом вверх дном (кстати, случалось на улице Вязов и такое). Пустышки взрываются как петарды, пеленки разлетаются стаей испуганных перепелок, бутылочки сами собой наполняются молоком из соседских холодильников… Словом, только мама-колдунья может противостоять тому тайфуно-урагано-цунами, которое устраивает ее чудесный отпрыск. А уж когда начинают резаться зубки, тут и папочке приходится брать отпуск и сидеть с волшебненочком - чего доброго, подожжет занавеску или доведет до слез соседскую горгул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ыш Гаттер оказался не таким. Конечно, он исправно орал, плевался пустышкой и устраивал ночные концерты не хуже любого другого младенца, но почему-то без нормальных для его возраста взрывов, фейерверков и прочих катаклизмов. Поначалу это даже радовало родителей, которые хвастались перед соседями покладистым нравом сына, но очень скоро зависть окружающих сменилась сочувствием. Где это видано, чтобы трехмесячный пацан ни разу не заставил кошку шлепнуться о потолок или не разнес весь фарфор в доме, когда у него болел живот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полугодию Порри уже не оставалось сомнений в том, что он не волшебник, а самый обыкновенный мудл. Так у колдунов принято называть те несчастные создания, которые по непостижимой причине не в состоянии проходить сквозь стены, добывать огонь усилием воли или обратимо мутир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инный род Гаттеров давно не переживал такого позора, как рождение мудла. В минуту помрачения рассудка старший Гаттер даже заподозрил, что Порри не его сын! Но Департамент Астрологии быстро развеял страшные сомнения: чрезвычайно редкая комбинация Марса, Сатурна, Юпитера и сошедшего с орбиты российского спутника неизбежно примудлачивала каждого, кто имел неосторожность появиться на свет в день рождения Порри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ще быстрее развеяла крамольные сомнения отца семейства Мэри Гаттер, которая устроила грандиозную сцену с применением нескольких запрещенных - по соображениям нравственности - заклинаний. И хотя Мэри, слывшая ведьмой отходчивой, быстро успокоилась и даже почти простила старшего Гаттера, бедняга до рассвета лечил “Кровью вампира” телесные и моральные поврежд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удивительно, что папаша Дик был сильно не в духе в то памятное понедельничное утро, когда все и произошло. Он рассеянно помахивал волшебной палочкой в такт производимым то ли Гинги, то ли Кисером глухим ударам по потолку, заставляя кроватку Порри то взлетать вверх, то ласточкой падать вниз, совершая по пути фигуры высшего пилотажа. Обычно это успокаивало сына, но на сей раз даже две петли Нестерова в сочетании с “бочкой” и пролетом под столом в перевернутом положении не дали результа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аю-бай, баю-бай, давай засыпай, баю… Да замолчишь ты или нет, разрази тебя Мордевольт!.. - воскликнул Дик так громко, что с кухни тут же прилетела ма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ты можешь так говорить! - воскликнула она, приземлилась и нежным материнским взмахом палочки прижала мгновенного заснувшего малютку к груди. - Так недолго и беду накли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эри была права: Мордевольт был ужасом мира волшебников. Самые отважные из магов на всякий случай начинали мелко трястись при одном его имени, самые трусливые на всякий случай тряслись постоянно, даже во время еды, а вместо страшного слова Мордевольт на всякий случай говорили Тот-произнесение-имени-которого-сопряжено-с-определенными-фонетическими-трудност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рожденный колдун, подававший в юности исключительные надежды, Тот-чье-имя-неприлично-произносить-в-общественных-местах уже в зрелом возрасте встретился с духом Леонардо да Винчи и с тех пор вбил себе в голову, что будущее человечества не в замшелых заклинаниях, а в научно-техническом прогрессе. Лучший преподаватель школы волшебства Первертс забросил докторскую диссертацию на перспективную тему “Некоторые аспекты демографии вервольфов” и принялся изобретать радиоуправляемые самолетики и электрические выключатели. Над Мордевольтом поначалу открыто потешались, но однажды невинное чудачество обернулось настоящим кошма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 одного волшебника не уцелело в тот день, когда Тот-кто-ну-короче-вы-меня-поняли, доведенный до отчаяния насмешками, выхватил из недр зловещего синтетического плаща огромную черную Трубу и направил ее на обидчиков. Их было шестеро, великих магов и кудесников, но ни один не смог противостоять действию Трубы, потому что коварный Мордевольт создал ее без единого заклинания, на одних только хитроумных часовых механизмах тайваньского производства. Мгновение - и на месте волшебников образовалась кучка растерянных мудлов, которые не только не обладали колдовским даром, но и напрочь позабыли, кто они и зачем у них в руках эти странные и опасные на вид пал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тех пор безмятежной жизни колдунов и ведьм пришел конец. Бледный, как смерть от обезвоживания, Мордевольт, взявший себе второе имя - Враг Волшебников (В.В.), возникал то там, то сям, взмахивал роковой Трубой и безжалостно превращал могучих колдунов в слабых и убогих мудлов. Бесстрашные маги-Арнольды, облаченные в заземленную броню, уже десять лет охотились за Тем-как-его-блин-опять-из-головы-выскочило, но В.В., бессовестно применявший при случае и прежние колдовские навыки, всякий раз ускользал, приложив по дороге пару-тройку героев. Количество обезмагнутых Мордевольтом волшебников уже достигло 665, и становиться 666-м (хоть число и считалось счастливым) не хотел никто. Правда, не все это призна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 - закричал папаша Гаттер, пытаясь перекрыть нарастающий шум сверху, - Мордевольт-Мордевольт-Мордевольт! Что за дурацкие предрассудки, Мэри! Чтобы действительно накликать беду, нужно использовать столько дурацких суеверий, что проще одолжить у дурацкого Мордевольта его дурацкую Трубу. А дурацкое это имя - Мордевольт - можно повторить хоть 666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ам-бам-бам! - зазвонил колокольчик над входной двер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седи пришли на Гинги жаловаться, - забеспокоилась Мэри, - я успокою малышку, а ты уладь с соседями. - И она пронеслась сквозь потолок в детскую, где застала юную Гингему в окружении десятка орущих копий кота Кисера, причем самый маленький кисер был размером с мышь, а самый большой уже проломил головой крыш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унул палочку в карман халата и поплелся в прихожую. Разговаривать с кем бы то ни было, а тем более что-то улаживать ужасно не хоте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кто там еще приперся на день глядя?! - грозно крикнул он, подходя к двери и надеясь, что такое начало сразу погасит запал жалобщ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т-чье-грозное-имя-черной-тенью-нависло-над-беспомощным-миром, - ответили снаруж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сьте! - разозлился Гаттер. - Что за дурацкие розыгрыши! - и распахнул дверь, собираясь хорошенько объяснить неизвестному юмористу, что даже удачная шутка, сказанная не в то время и не в том месте, может стоить Тому-кто-позволяет-себе-иронизировать-над-директором-департамента-суеверий нескольких визитов к стоматологу, а также к окулисту, травматологу, отоларингол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пороге стоял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паша Гаттер на мгновение остолбенел, но лишь на мгновение, - все-таки он был весьма тренированным магом. Через долю секунды волшебная палочка Гаттера уже была направлена на Врага Волшебников, короткое заклинание, 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вы и ах. Надо же было такому случиться, что Дик второпях выставил вперед тупой конец палочки, а острый, средоточие магии, оказался нацеленным точно в живот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какие заклинания сейчас в моде в Департаменте Суеверий, - Мордевольт с интересом посмотрел на стремительно покрывающегося роговыми наростами Дика Гаттера. - Даже и не знаю, лишать ли высокопоставленного мага таких способнос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В. ткнул пальцем в грудь окостеневшего Гаттера, и тот рухнул к ногам злоде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а-а, - протянул негодяй, - я начинаю задаваться. В том числе я начинаю задаваться вопросом, правильно ли я выбрал дело всей жизни. Если лучшие волшебники способны только на такие подвиги, не стану ли я шутом, бесконечно играющим свою незатейливую роль среди столь же примитивных персонаж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т-у-кого-уже-давно-не-было-достойного-собеседника перешагнул через слабо шевелящегося Гаттера, прошел в гостиную, окинул скептическим взглядом стены с легкомысленными гобеленами и вдруг увидел детскую кроват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ладенец, - прошептал В.В., склонившись над посапывающим Порри, - магический младенец. Какой неожиданный поворот судьбы. Именно тогда, когда я начал разочаровываться в своей мисс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мнату влетела Мэри, ахнула, взмахнула волшебной палочкой…</w:t>
      </w:r>
    </w:p>
    <w:p>
      <w:pPr>
        <w:pStyle w:val="Normal"/>
        <w:ind w:firstLine="709"/>
        <w:jc w:val="both"/>
        <w:rPr/>
      </w:pPr>
      <w:r>
        <w:rPr>
          <w:rFonts w:eastAsia="Times New Roman" w:cs="Times New Roman" w:ascii="Times New Roman" w:hAnsi="Times New Roman"/>
          <w:kern w:val="2"/>
          <w:sz w:val="20"/>
          <w:szCs w:val="20"/>
        </w:rPr>
        <w:t>- Нет-нет, - произнес В.В., небрежным жестом окружив себя и кроватку зеленоватой сферой&lt;</w:t>
      </w:r>
      <w:r>
        <w:rPr>
          <w:rFonts w:eastAsia="Times New Roman" w:cs="Times New Roman" w:ascii="Times New Roman" w:hAnsi="Times New Roman"/>
          <w:i/>
          <w:iCs/>
          <w:kern w:val="2"/>
          <w:sz w:val="20"/>
          <w:szCs w:val="20"/>
        </w:rPr>
        <w:t>По всей видимости, речь здесь идет о Сфере Фигвамера, непроницаемой для магии, громких звуков и тяжелых предметов.</w:t>
      </w:r>
      <w:r>
        <w:rPr>
          <w:rFonts w:eastAsia="Times New Roman" w:cs="Times New Roman" w:ascii="Times New Roman" w:hAnsi="Times New Roman"/>
          <w:kern w:val="2"/>
          <w:sz w:val="20"/>
          <w:szCs w:val="20"/>
        </w:rPr>
        <w:t>&gt;, о которую со звоном разбился мощный луч, вылетевший из палочки Мэри. - Никаких возражений. И никаких больше недоучившихся старичков-магов, нет! Вот она, подлость, которая останется в веках. Какое непревзойденное злодейство - обезмажить шестимесячного несмышленыша! Какое горе ждет его родителей! - Мордевольт посмотрел сквозь сферу на Гаттеров, ожидая увидеть душераздирающую сцену, и удивленно приподнял бров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бравшееся за сферой семейство Гаттеров вело себя странно. Папаша Дик, ежесекундно сбивая палочкой стремительно растущие рога, что-то втолковывал Мэри. Мать тигрицей ходила взад-вперед, бросая на незваного гостя тяжелые взгляды. Маленькая девочка, повязав гигантский бант на шее чрезвычайно обиженного кота, показала Врагу Волшебников язык, хихикнула и отвер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рожденцы, - констатировал Мордевольт. - Да, я прав, здесь мне делать больше нечего. А вот младенец, младенец… - Он мечтательно прикрыл глаза. - После такого выдающегося преступления можно и на покой… Оставить этот суетливый испуганный мир колдунов, уехать в Австралию, заняться разведением простых электрических овец… Это ли не счастье? Решено! Ты, безымянный малыш, будешь 666-м и последн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т-кто-решил-оставить-шоу-бизнес-и-припасть-к-истокам достал из-за пазухи внушительную черную трубу, из кармана плаща еще одну, щелчок - получилось что-то вроде двустволки. Еще одна труба, щелк, еще одна, еще… Через минуту в руках у Мордевольта оказалось устройство, более всего напоминающее компактный двенадцатиствольный мином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до действовать наверняка, - назидательно произнес В.В., - чтобы получился не просто мудл, а настоящий мудлила, который не только не способен к магии, но еще и не верит в НЛО, Сайта-Клауса и любовь с первого взгля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ордевольт навел миномет на Порри, счастливо вздохнул и нажал на кноп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аб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южина фиолетовых искр вылетела из черных трубок, ударилась о лоб Порри, отскочила и впилась в Мордевольта. Сфера Фигвамера бесшумно опала, а Враг Волшебников начал стремительно бледнеть.</w:t>
      </w:r>
    </w:p>
    <w:p>
      <w:pPr>
        <w:pStyle w:val="Normal"/>
        <w:ind w:firstLine="709"/>
        <w:jc w:val="both"/>
        <w:rPr/>
      </w:pPr>
      <w:r>
        <w:rPr>
          <w:rFonts w:eastAsia="Times New Roman" w:cs="Times New Roman" w:ascii="Times New Roman" w:hAnsi="Times New Roman"/>
          <w:kern w:val="2"/>
          <w:sz w:val="20"/>
          <w:szCs w:val="20"/>
        </w:rPr>
        <w:t xml:space="preserve">- Ах, так! - заголосил В.В., сквозь которого уже виднелись стены. - Тогда можно и по-другому! - Из рукава плаща в ладонь Мордевольта скользнула волшебная палочка. - </w:t>
      </w:r>
      <w:r>
        <w:rPr>
          <w:rFonts w:eastAsia="Times New Roman" w:cs="Times New Roman" w:ascii="Times New Roman" w:hAnsi="Times New Roman"/>
          <w:b/>
          <w:bCs/>
          <w:i/>
          <w:iCs/>
          <w:kern w:val="2"/>
          <w:sz w:val="20"/>
          <w:szCs w:val="20"/>
        </w:rPr>
        <w:t>Раз-вы-так-то-вот-вам!</w:t>
      </w:r>
      <w:r>
        <w:rPr>
          <w:rFonts w:eastAsia="Times New Roman" w:cs="Times New Roman" w:ascii="Times New Roman" w:hAnsi="Times New Roman"/>
          <w:kern w:val="2"/>
          <w:sz w:val="20"/>
          <w:szCs w:val="20"/>
        </w:rPr>
        <w:t xml:space="preserve"> - выкрикнул он одно из самых опасных заклинаний, и… ничего не произошло. Тот-кто-опрометчиво-решил-вырыть-яму-другому потерял магическую силу, сраженный собственным изобретен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обиделся! - выкрикнул Мордевольт. - Теперь я всерьез обиделся! Когда я вернусь, не будет пощады 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езапно какая-то сила подняла негодяя над полом, пронесла по гостиной и окунула в сосуд с аквариумными жабками. Гаттеры посмотрели друг на друга, завертели головами в поисках сделавшего это мага… и увидели Порри, который увлеченно водил пальчиком вверх-вниз, макая Того-кто-не-подумав-наехал-не-на-того-парня в болотную во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ленький мой! - завизжала Мэри. - Ты стал магом! - и она схватила Порри и принялась покрывать его поцелуями. Малыш оставил Мордевольта, и тот - настоящий фантом, - что-то сипя, ускользнул в вентиляционное отверст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вно в доме Гаттеров не было такого празд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ты мой сладенький! Ах ты мой умненький! Мой герой! Мой маг! - Мэри высоко подбрасывала Порри, который с восторженным писком превращал стулья в разбегавшихся по дому маленьких диких по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маг! Порри маг! - заразившаяся общим настроением Гинги прыгала по дивану, хлопая себя ладонью по голове, - Порри, Порри, маг, маг, маг! Как же это! А вот так! Порри маг! Квак, квак, кв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собственно, я и говорил, - гудел Дик Гаттер, - Обезмаживающая Труба не может причинить мудлу никакого вреда. А поскольку заряд Трубы… э-э-э… просто так исчезнуть не мог… то… э-э-э… результат очевиден… И, конечно, волшебная сила Мордевольта должна была перейти к Порри, как я и говорил… то есть я этого не говорил, но по здравом размышлен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яу, - устало сказал Кисер, упал на свой коврик и прикрыл уши лап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есть о чудесном избавлении от Мордевольта облетела волшебный мир со скоростью наскипидаренной совы. Отмечали это событие два месяца, на радостях разворотив пол-Англии, после чего Департаменту Затуманивания пришлось приложить немалые усилия, чтобы списать устроенные магами безобразия на фанатов “Арсен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кто еще не догадывался, что вместе с мордевольтовской магической силой в малютку Порри влилась и беззаветная любовь Того-кого-уже-можно-называть-как-угодно к научно-техническому прогресс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Семнадцатое авгу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тро своего одиннадцатилетия Порри Гаттер провел на ябл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оружившись самодельным арбалетом с лазерным прицелом, он внимательно осматривал окрестности и мужественно вздыхал. Вокруг дерева медленно ходил кот Кисер. Над задним крыльцом дома медитировала сестра Порри, Гингема. Старшие Гаттеры выводили на лужайку самовыбивающиеся ковры, страдающие ревматизмом. Время от времени вся семья украдкой поглядывала на Порри: родители с беспокойством, старшая сестра снисходительно, а Кисер, недавно прошедший процедуру магического омоложения и вместе с возрастом утративший философское отношение к жизни, - с любопытств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лагал, что лазерный прицел у арбалета - достаточная маскировка от родителей. Но Дик и Мэри были прекрасно осведомлены о всамделишном боевом лазере, который для видимости умел стрелять арбалетными болтами. Порри очень гордился своим оружием, а особенно тем, что оно сделано практически без помощи магии. Но разве что чуть-чуть, чтобы обеспечить корреляцию гармоник и обойти закон сохранения энергии… Впрочем, это совсем не важно и скуч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ораздо значительней была причина, по которой Гаттер-младший вообще взялся мастерить арбалет. Еще весной, когда он увлекся изготовлением “жучков” (для которых отлично подошли обычные тараканы), Порри случайно подслушал довольно неприятный разгов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рогой, нам нужно серьезно поговорить, - сказала ма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у-у! - закричал пап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ня очень тревожит наш мальчик, - продолжила Мэ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э-э… - уныло протянул Дик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чем он занимается, это… это… я даже не подберу слов.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же!.. - заорал глава семей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гка испуганный и донельзя заинтригованный Порри откопал в ящике стола радиоуправляемого рогатого жука, закрепил на спине пластмассового насекомого цифровую видеокамеру и запустил шпиона в направлении гостиной. Вскоре на экране компьютера появилось изображение родителей, и, по крайней мере, одно необычное явление получило объяснение - вопли Дика были реакцией не на слова Мэри, а на ход матча по футбичу между “Маджестик Юнайтед” и “Визард Пингвинс”, точнее, на неудачные попытки игроков любимой папиной “МЮ” прорваться к воротам сопер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коре футбичисты завелись настолько, что совершенно позабыли об игре и принялись устраивать потасовки, задираться с болельщиками, колотить судей, а также постоянно вылетать на метлах из колдовизора с целью спереть папино пиво со столика. Словом, это был не самый подходящий момент, чтобы затевать серьезный разговор. Но ведьмы потому и называются ведьмами, что устраивают неподходящие разговоры в неподходящее время. Впрочем, не ведьмы то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эри решительно встала перед супруг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ик! С ребенком надо что-то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па, смутно осознав, что мама действительно обеспокоена, тут же отклик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га. И я то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оже”? Дик! Мальчик совершенно забросил магию! Его интересуют только компьютеры, процессоры и трансвестисто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анзисторы, - рассеянно поправил Дик, следя за матчем из-под руки Мэри, - эти штуки называются транзисторы. Куда?! - Форвард “МЮ” извернулся и ловко свистнул банку прямо из-под папиного но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было ужасно: мало того, что пиво пропало, так еще и судья вознамерился удалить нападающего за допинг. - Судью - с поля! А вы - вперед! Вперед, я говорю! Ну! Пас давай, дубина!.. Я тебе покажу, “сам дуб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е все равно, как и что называется! Мальчик нуждается в чутком отношении со стороны отца. Ты совершенно не занимаешься сыном! Да ты даже на меня внимания не обращ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а меня тоже, - раздался голос Гингемы. Порри сместил жука, и в секторе обзора камеры появилась сестра. - Сто раз сказала папочке достать пригласительные на ночное шоу оборотней, и что? А я уже Вадику пообещ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твой новый мальчик? - заинтересовалась мама. - Вадик? В смысле, Владик? Наш сосед Дракулови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смутилась девушка, - он… не наш. В смысле, мудл, да. Но он очень хороший! Стихи пишет: “Ты меня очаровала в тишине у сенов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й, зря ты его очаровала. Разочаруй, пока не поздно. Одна морока с этими смертными: сначала приворожи, потом окрути, а там глазом моргнуть не успеешь, как он помер. И опять все сначала! Только приворотное зелье зря переводить… Гинги, ты г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а кухне! - донеслось изд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же тебя просила - не ходи дома через стены! От этого обои портятся! И плитка треск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случилось? - наконец подал голос Дик. Обе команды, жестоко искалечив друг друга, уже валялись на травке, играть стало некому, судья объявил перерыв на медицинско-восстановительные работы, и отец ненадолго вернулся в семью. - Плитка трескается? Небось опять строители на схватывающих заклинаниях сэкономили. Ну я Департаменту Возведения покажу! На ближайшем же заседании правитель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ик, - очень серьезно сказала Мэри, - еще одно слово, и в правительстве появится вакансия. Слушай внимательно, говорю последний раз. Твой сын пренебрегает магией и все время мастерит всякую механическую дря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может быть! - поразился Гаттер. - Ты увер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эри выразительно кивнула на притаившегося под журнальным столиком рогатого ж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признал отец, всмотревшись в чудо техники. - Ты права, как всегда. Но не во всем, как обычно. Беспокоиться не стоит. Семнадцатого августа прилетит сова с приглашением, отправим сыночка в Первертс, там из него эту дурь мигом выбью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го примут? С такими наклонност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ешь не сомневаться. Я замолвлю словечко перед руководством школы… А я все-таки первое лицо в Департаменте Суеверий… И не последний кандидат в премьеры… - Футбичное поле постепенно заполнялось отреставрированными игроками, и Дик Гаттер начал терять связь с действительностью. - …Тетраль Квадриг скоро отправится на пенсию… И меня вместо него… вполне возможно… Конечно, всякие интриги… особенно со стороны Департамента Затуманивания… Но их последние непростительные просчеты… НУ-У-У!.. Э-э-э… Ну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эри вздохнула, привычным движением свернула со спины жука камеру и умело придавила сидевшего неподалеку подслушивающего таракана. Связь с гостиной прерва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был в шоке. Более того, он впервые по-настоящему задумался о будущем. Школа колдовства Первертс могла серьезно помешать его планам - стать крутым хакером, как кузен Иван в Кана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т почему он сразу взялся мастерить удобное и простое оружие, из которого запросто можно сбить сову еще на подлете. Вот почему с самого утра семнадцатого августа торчал Порри на яблоне, с которой просматривалось все воздушное пространство возле дома. Ради такого случая он даже не побрезговал включить дополнительное, магическое зрение, но чертова сова все не объявля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аса через два у Порри затекли ноги и руки, а магическому зрению стали мерещиться зеленые чертики - точь-в-точь как у дяди Петроффа, папы кузена Ивана. Вся семья, включая Кисера, давно ушла в дом, откуда уже доносился манящий запах праздничного пирога, и мальчик совершенно неожиданно для себя понял, что сидеть в засаде - это невыносимо скучное занятие. А тут еще под яблоней возникла Гингема, которая на днях эффектно отшила занудного Вадика и теперь пребывала в прекрасном настроении. Сестричка медовым голоском поздравила Порри с днем рождения и поинтересовалась, слезет ли любимый братик за подарками или их придется принести под дере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неси, раз такая умная, - огрызну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юсь, у меня не получится, - пропела Гингема, - некоторые подарки сюда не донес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и Мордевольт с ними, - еще грубее ответил Порри. Он очень боялся пропустить со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ладно, - сестричка пожала плечами, - пойду скажу папе, что Интернет можно отключ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был удар настолько ниже пояса, что Порри не раздумывая слетел с яблони и понесся домой. Интернет был отключен уже три недели, после серии химических опытов, которые младший Гаттер проводил в гараже для метел. Чтобы наказание было не слишком суровым, папа согласился включать Интернет по праздникам - таким, например, как очередная оплошность Департамента Затуманивания. Как назло, конкурирующее ведомство регулярно рапортовало об успехах, а папин Департамент Суеверий, напротив, несколько раз крупно облажался. Так что день рождения стал первым и - в обозримом будущем - последним днем допуска Порри в мудловскую С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чего, - утешал себя юный волшебник, - раз совы до сих пор нет, то уже как пить дать не будет, а почту мне обязательно нужно проверить! И новости проверить! И новую Мисс Сяню скачать!”. Мысль о свежей Мисс Сяне заставила его перейти на бег, и через минуту, пролетев мимо родителей, Порри сидел перед клавиатурой.</w:t>
      </w:r>
    </w:p>
    <w:p>
      <w:pPr>
        <w:pStyle w:val="Normal"/>
        <w:ind w:firstLine="709"/>
        <w:jc w:val="both"/>
        <w:rPr/>
      </w:pPr>
      <w:r>
        <w:rPr>
          <w:rFonts w:eastAsia="Times New Roman" w:cs="Times New Roman" w:ascii="Times New Roman" w:hAnsi="Times New Roman"/>
          <w:kern w:val="2"/>
          <w:sz w:val="20"/>
          <w:szCs w:val="20"/>
        </w:rPr>
        <w:t>Почты было действительно много. В основном поздравления от виртуальных друзей, недоуменные вопросы - “Ты где? :-(. КиберБой из Караганды” и рекламные рассылки - “Ни в коем случае не удаляйте это письмо, не прочитав его до конца! А то что, зря мы его сочиняли?”. Но одно электронное послание сразу привлекло внимание Порри. Во-первых, оно было без обратного адреса, а значит, там наверняка прятался вирус. Во-вторых, письмо скакало по папке “Входящие”, меняло цвет и тему сообщения, словом, вело себя крайне подозрительно. Судя по всему, вирус был сугубо магического свойства. Отметив про себя, что давно пора обновить антивирусные базы Каспера&lt;</w:t>
      </w:r>
      <w:r>
        <w:rPr>
          <w:rFonts w:eastAsia="Times New Roman" w:cs="Times New Roman" w:ascii="Times New Roman" w:hAnsi="Times New Roman"/>
          <w:i/>
          <w:iCs/>
          <w:kern w:val="2"/>
          <w:sz w:val="20"/>
          <w:szCs w:val="20"/>
        </w:rPr>
        <w:t>Электромагнитное привидение со спецэффектами.</w:t>
      </w:r>
      <w:r>
        <w:rPr>
          <w:rFonts w:eastAsia="Times New Roman" w:cs="Times New Roman" w:ascii="Times New Roman" w:hAnsi="Times New Roman"/>
          <w:kern w:val="2"/>
          <w:sz w:val="20"/>
          <w:szCs w:val="20"/>
        </w:rPr>
        <w:t>&gt;, Порри отправил письмо в корзину, но оно и тут повело себя неправильно: метнулось из стороны в сторону, увильнуло от курсора, затрепетало и внезапно раскрылось на весь экр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же с первой строчки Порри понял, что все было напрасно: и ночи в мастерской, и бдение на ябл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Уважаемый мистер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Школа волшебства Перверт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имеет ч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kern w:val="2"/>
          <w:sz w:val="20"/>
          <w:szCs w:val="20"/>
        </w:rPr>
        <w:t>У Порри оставался последний шанс. Он быстро ткнул пальцем кнопку выключателя. Ничего не случилось. Порри вырвал шнур из розетки. Экран продолжал самодовольно светиться. Пересилив себя, он применил последнее средство: взмахнул руками и прошептал: “</w:t>
      </w:r>
      <w:r>
        <w:rPr>
          <w:rFonts w:eastAsia="Times New Roman" w:cs="Times New Roman" w:ascii="Times New Roman" w:hAnsi="Times New Roman"/>
          <w:b/>
          <w:bCs/>
          <w:i/>
          <w:iCs/>
          <w:kern w:val="2"/>
          <w:sz w:val="20"/>
          <w:szCs w:val="20"/>
        </w:rPr>
        <w:t>Чубабайс!</w:t>
      </w:r>
      <w:r>
        <w:rPr>
          <w:rFonts w:eastAsia="Times New Roman" w:cs="Times New Roman" w:ascii="Times New Roman" w:hAnsi="Times New Roman"/>
          <w:kern w:val="2"/>
          <w:sz w:val="20"/>
          <w:szCs w:val="20"/>
        </w:rPr>
        <w:t>” - мощное заклинание, вырубающее электроприборы в радиусе пяти километров. Проклятое письмо никуда не желало исчезать. Порри оглянулся. Так и есть - за спиной, явно довольные своей выдумкой, стояли родит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неубедительно удивился отец. - Так тебя зовут в Первертс! Здорово! Помню, я очень радовался, когда получил такое приглаш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подхватила мама. - Далеко не все дети волшебников удостаиваются такой че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здравляю! - В комнате материализовалась Гингема (только ее здесь не хватало!) - Пять лет зубрежки, и сможешь делать как я! - Пятикурсница Первертса пролетела сквозь стену и вернулась обратно с Кисером в руках. Обои затрещали. Мама поморщилась. Кот весело посмотрел на младшего Гаттера и вдруг подмиг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 закричал Порри. - Вы все подстроили! Вы обманули меня! Я все равно не поеду! Дядя Петрофф обещал устроить меня в техникум связи! А 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шмыгнул носом, дал тумака сестрице (а пусть не дразнится “плаксой-кляксой”!) и выбежал из комна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одители растерянно посмотрели друг на друга. Монитор еще немного посветился, а потом медленно, словно уголёк в камине, уг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 подытожил отец, - во всяком случае, не придется платить за подбитых почтовых 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ступил вечер. Порри сидел на яблоне, сжимал в руке верный арбалет и гордо тосковал. Родители по очереди выходили из дома и начинали успокоительные беседы, но все было напрасно. Единственные слова, которые побудили бы мальчика покинуть свой пост - “Да ну его, этот Первертс, езжай, сынок, в техникум связи”, - так и не были сказаны. Несколько раз вокруг дерева кружила на метле Гингема, пытаясь приободрить Порри - остроумными и дружескими, как она считала, подначками, - но несчастное лицо брата в конце концов растопило и ее каменное сердце: сестра принесла Порри кусок пирога и молча (!) улет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ряк, - раздалось из темноты под яблон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а тебе чего надо? - угрюмо спрос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е? - ответил Кис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бе! - разозлился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ну, - неопределенно высказался кот и исчез в куст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казалось, что напоследок Кисер хихи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кто меня не понимает, - в сотый раз подумал Порри. - Никто меня не любит. Вот сейчас застрелюсь из арбалета, вот тогда будете знать”. В его воображении вновь возникла сладостная картина: он, в ярких лучах восходящего солнца, лежит на траве, бездыханный, с благородной дыркой от лазера во лбу, а вокруг рыдают убитые горем папа, мама, Кисер и, главное, Гингема. Порри вздохнул. Стреляться было глупо, возвращаться домой противно, сидеть на яблоне и дальше - бесперспекти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рррраууууу! - взревела улица. Порри подскочил, выронил арбалет и едва не свалился сам. Прямо на него несся огромный огненный шар. “Мордевольт вернулся”, - успел подумать мальчик, обхватил ствол дерева и зажмурился.</w:t>
      </w:r>
    </w:p>
    <w:p>
      <w:pPr>
        <w:pStyle w:val="Normal"/>
        <w:ind w:firstLine="709"/>
        <w:jc w:val="both"/>
        <w:rPr/>
      </w:pPr>
      <w:r>
        <w:rPr>
          <w:rFonts w:eastAsia="Times New Roman" w:cs="Times New Roman" w:ascii="Times New Roman" w:hAnsi="Times New Roman"/>
          <w:kern w:val="2"/>
          <w:sz w:val="20"/>
          <w:szCs w:val="20"/>
        </w:rPr>
        <w:t>- Так вот ты где! - пророкотал кто-то над самым ухом. - Хорошая позиция. Все зоны подлета сов простреливаются, гипогрифу&lt;</w:t>
      </w:r>
      <w:r>
        <w:rPr>
          <w:rFonts w:eastAsia="Times New Roman" w:cs="Times New Roman" w:ascii="Times New Roman" w:hAnsi="Times New Roman"/>
          <w:i/>
          <w:iCs/>
          <w:kern w:val="2"/>
          <w:sz w:val="20"/>
          <w:szCs w:val="20"/>
        </w:rPr>
        <w:t>Мифическое существо. На самом деле не существует, упоминается авторами ради красного словца.</w:t>
      </w:r>
      <w:r>
        <w:rPr>
          <w:rFonts w:eastAsia="Times New Roman" w:cs="Times New Roman" w:ascii="Times New Roman" w:hAnsi="Times New Roman"/>
          <w:kern w:val="2"/>
          <w:sz w:val="20"/>
          <w:szCs w:val="20"/>
        </w:rPr>
        <w:t>&gt; тоже не проскочить, ну, а дракон… ну, а что дракон? Если дракон, то все, полный крендель, тут уж никакая стратегия не помож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сли это и был Мордевольт, то какой-то очень странный. Порри приоткрыл один глаз. Рядом с деревом, громко фырча, колыхался огромный сверкающий мотоцикл, на котором восседал еле заметный среди леса хромированных деталей уморительно серьезный рок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арл, - представился он в ответ на взгляд юного Гаттера, - можно просто Харлей. Значит, желаешь ты науке-технике учиться, а предки ни в какую? Хотят заслать тебя в чудо-юдо-школу Перверт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воскликнул Порри, наконец-то встретивший человека, который его понимает. - И ведь зашлют! И что же делать?</w:t>
      </w:r>
    </w:p>
    <w:p>
      <w:pPr>
        <w:pStyle w:val="Normal"/>
        <w:ind w:firstLine="709"/>
        <w:jc w:val="both"/>
        <w:rPr/>
      </w:pPr>
      <w:r>
        <w:rPr>
          <w:rFonts w:eastAsia="Times New Roman" w:cs="Times New Roman" w:ascii="Times New Roman" w:hAnsi="Times New Roman"/>
          <w:kern w:val="2"/>
          <w:sz w:val="20"/>
          <w:szCs w:val="20"/>
        </w:rPr>
        <w:t>- А ничего не делать, - спокойно сказал Харлей, - езжай в школу. Вот я все детство мечтал выучиться на психоаналитика&lt;</w:t>
      </w:r>
      <w:r>
        <w:rPr>
          <w:rFonts w:eastAsia="Times New Roman" w:cs="Times New Roman" w:ascii="Times New Roman" w:hAnsi="Times New Roman"/>
          <w:i/>
          <w:iCs/>
          <w:kern w:val="2"/>
          <w:sz w:val="20"/>
          <w:szCs w:val="20"/>
        </w:rPr>
        <w:t>Существование настоящих психоаналитиков также под большим вопросом.</w:t>
      </w:r>
      <w:r>
        <w:rPr>
          <w:rFonts w:eastAsia="Times New Roman" w:cs="Times New Roman" w:ascii="Times New Roman" w:hAnsi="Times New Roman"/>
          <w:kern w:val="2"/>
          <w:sz w:val="20"/>
          <w:szCs w:val="20"/>
        </w:rPr>
        <w:t>&gt;, а меня отправили в Первертс. И что ты думаешь? Теперь я преподаватель этой самой школы. И, ты думаешь, - преподаватель чего? Психоанализа? А вот и не угадал. Преподаватель хорошего-по-возможности-обращения-с-магическими-будь-они-неладны-животными, во как. Ну и что ты по этому поводу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нятно, что Порри не знал, что и думать, сбитый с толку алогичными построениями Харлея. Но удивительным образом рокер-преподаватель заочно ненавистного Первертса вернул ему беззаботность - качество, казалось, навсегда утраченное этим утром. “Да что я в самом деле! - сказал себе Порри. - Расхныкался, как девчонка. Первертс, так Первертс, а там посмотрим. Вдруг меня отчислят за… 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профнепригодность, - закончил мысль мальчика Харлей. - И то дело. Меня вот, правда, так и не отчислили, и что, ты думаешь, я жалею? Жалею, конечно. А что делать. Как ты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ы как думаете? - нашелся Порри. - Что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вечи задувать. Подарки разворачивать. Пирог есть, - рассудительно сказал Харлей. - А ты как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уже именно так и думал.</w:t>
      </w:r>
    </w:p>
    <w:p>
      <w:pPr>
        <w:pStyle w:val="Normal"/>
        <w:ind w:firstLine="709"/>
        <w:jc w:val="both"/>
        <w:rPr/>
      </w:pPr>
      <w:r>
        <w:rPr>
          <w:rFonts w:eastAsia="Times New Roman" w:cs="Times New Roman" w:ascii="Times New Roman" w:hAnsi="Times New Roman"/>
          <w:kern w:val="2"/>
          <w:sz w:val="20"/>
          <w:szCs w:val="20"/>
        </w:rPr>
        <w:t>Запоздалый праздник оказался просто восхитительным. Под общее аханье были извлечены из коробок подарки: жилетка с переползающими карманами, сами себя обыгрывающие шахматы, шарики-пропадарики&lt;</w:t>
      </w:r>
      <w:r>
        <w:rPr>
          <w:rFonts w:eastAsia="Times New Roman" w:cs="Times New Roman" w:ascii="Times New Roman" w:hAnsi="Times New Roman"/>
          <w:i/>
          <w:iCs/>
          <w:kern w:val="2"/>
          <w:sz w:val="20"/>
          <w:szCs w:val="20"/>
        </w:rPr>
        <w:t>Что это, выяснить не удалось.</w:t>
      </w:r>
      <w:r>
        <w:rPr>
          <w:rFonts w:eastAsia="Times New Roman" w:cs="Times New Roman" w:ascii="Times New Roman" w:hAnsi="Times New Roman"/>
          <w:kern w:val="2"/>
          <w:sz w:val="20"/>
          <w:szCs w:val="20"/>
        </w:rPr>
        <w:t>&gt;, набор для конструирования привидений и - к радостному изумлению Порри - настоящий (не волшебный!) мудловский ускоритель элементарных частиц. И хотя многокилометровый синхрофазотрон родителям пришлось упаковать в небольшой магический куб - дом Гаттеров все-таки не был безразмерным, - о таком полигоне для экспериментов Порри не мог и меч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вот уже одиннадцать свечей задуты, и вся семья вместе с гостем уплетают пять раз разогретый, но все равно удивительно вкусный праздничный пирог, и Харлей оживленно болтает с Гаттерами, как понял Порри, его давними хорошими знакомыми. А еще мальчик догадался, что родители специально вызвали преподавателя-психолога, чтобы снять сына с дерева, но совершенно не обиделся - так ему было хорошо и ую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зрослые договорились, что в следующую субботу, перед отправкой в Первертс, Харлей поможет Порри закупить все необходимое для учебы, и гость начал прощ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ж, мне очень понравилось. А вы как думаете? Все-таки приятно вот так запросто зайти на семейный праздник. А что дела… А-а-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арлей вскарабкался на стол и выпучил глаза на вошедшего Кис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ря, - сказал кот, глядя на Харлея, - Мря - Мр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ведь кот, - сказал преподаватель обращения с животными. - Это ведь настоящий живой к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т, - подтвердил удивленный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ведь это же зверь, - обиженно произнес Харлей. - Дик, Мэри, почему вы меня не предупредили, что у вас есть з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вы учите обращению с животными! - воскликнул мальчик. - И вы их… боит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их до смерти боюсь, - сказал психоаналитик. - А что делать? А иначе как бы я мог саморефлексировать? Как ты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арлей нервно вспрыгнул на мотоцикл и строго посмотрел на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ез неделю. Не опазды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н кивнул улыбающемуся Дику, слегка поклонился Мэри и Гинги, покосился на Кисера, газанул, пролетел через окно гостиной и скрылся в ночном неб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е вздумай брать с собой зверя! - донесся до Гаттеров удаляющийся голос психоаналитика-любителя. - А если возьмешь… то что?.. А ты как думаешь?.. А что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исер вскочил на подоконник и уставился вслед мотоциклу, разочарованно облизывая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звери, видишь, как его любят, - сказала Гингема, - причем все. И в Первертсе тоже, а там такие твари попадаются! И как это у него получается, совершенно непоня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как думаешь, - счастливо пробормотал Порри, прижал к груди куб с ускорителем и мгновенно ус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му снились магические животные, которые гонялись за Харлеем по синхрофазотрону. Преподаватель мчался на своем мотоцикле все быстрее и быстрее и в конце концов, с криком “Я промежуточный дубль-вэ бозон! А что делать?” превратился в сову и улет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3</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Дутый переул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Гаттер, одиннадцатилетний волшебник, шагал по незнакомой лондонской улице, напряженно размышляя над двумя важными проблемами. Первая - как правильно потратить деньги, выделенные на покупку учебных пособий. Вторая - как улизнуть от друга семьи Харлея, сопровождающего мальчика по просьбе его родителей. Подступиться к первой проблеме без решения второй было невозможно: преподаватель обращения с магическими животными безжалостно пресекал все попытки “заглянуть вон в тот магазин на секунд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и что, что Apple, - философски прокомментировал свой последний отказ Харлей. - Твоя мама (заметь, на третьем курсе я за ней ухаживал) сказала за тобой присмотреть, а зачем? Чтобы никаких мудловских покупок, особенно дорогих, а то -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 что? - повторил Порри, провожая печальным взглядом витрину с новенькими Макинтош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привыкнешь к красивой жизни, потом не отучишь. Вот вырастешь, или, скажем, Мэри смягчится… хотя это вряд ли. А что делать? А вот что мы сделаем. Расскажу-ка я тебе о Первертсе, все-таки тебе там учиться. Или не учиться… Тогда тем бол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несколько минут мальчик совершенно перестал дуться на преподавателя, увлеченный диковинной историей, щедро усыпанной риторическими “а что делать” и “а ты как думаешь”. Оказалось, Первертс - самое старое в мире учебное заведение для детей волшебников. Конечно, французский Дежавютон, а в последние триста лет и русское Кочеврыжье, потрясая на конгрессах “неоспоримыми доказательствами”, пытались заполучить звание первой в мире школы колдовства, но окончательное решение вопроса в беспредельно консервативной Лиге магов ожидалось только лет через пятьс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так, почти тысячу лет назад на Большом Юбилейном шабаше встретились четыре мага-неудачника - два пожилых колдуна, которых никто не воспринимал всерьез, и две рассеянные ведьмы, вечно путавшие заклятье и проклятье и поэтому растерявшие всех клиентов. После ночи разнузданных удовольствий (бутылка пражского яичного ликера на четверых и игра в подкидного до утра) усталых магов осенила сумасбродная идея. Ударив по рукам, они присмотрели заброшенный замок, кое-как его отремонтировали, разместили объявления в совиных рассылках (“Первертс! Здесь ваших детей обучат наилучшим образом соглашайтесь что вам стоит хуже всяко не будет”) и приготовились к очередному провалу. Однако через три дня к замку подскакал шотландский феодал-колдун, бросил свежеиспеченным преподавателям тяжело звякнувший кошель, ссадил с коня дюжину разнокалиберных детишек, рявкнул: “Чтобы через год было столько же!”, - и умчался восвояси - воевать с соседскими феодалами-мудл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ла Первертса быстро пошли в гору. То ли плохие волшебники оказались хорошими учителями, то ли сказалось полное отсутствие конкуренции (“Делиться с другими магическими умениями? Как неосмотрительно”), но вскоре число учеников перевалило за сотню, а денег стало столько, что четверка всерьез перессорилась. Первертс разделили на факультеты, между которыми началась ожесточенная борьба за учеников, показатели, гранты, фонды и спонсоров.</w:t>
      </w:r>
    </w:p>
    <w:p>
      <w:pPr>
        <w:pStyle w:val="Normal"/>
        <w:ind w:firstLine="709"/>
        <w:jc w:val="both"/>
        <w:rPr/>
      </w:pPr>
      <w:r>
        <w:rPr>
          <w:rFonts w:eastAsia="Times New Roman" w:cs="Times New Roman" w:ascii="Times New Roman" w:hAnsi="Times New Roman"/>
          <w:kern w:val="2"/>
          <w:sz w:val="20"/>
          <w:szCs w:val="20"/>
        </w:rPr>
        <w:t>Через пару сотен лет основатели ушли на покой в астрал, строго наказав своим преемникам, чтобы “все оставалось как было”. Единственное изменение, на которое удалось уломать первых преподавателей во время спиритических сеансов, - это введение должности директора школы, призванного разруливать межфакультетские противоречия. Первым и пока единственным главой Первертса стал профессор Бубльгум&lt;</w:t>
      </w:r>
      <w:r>
        <w:rPr>
          <w:rFonts w:eastAsia="Times New Roman" w:cs="Times New Roman" w:ascii="Times New Roman" w:hAnsi="Times New Roman"/>
          <w:i/>
          <w:iCs/>
          <w:kern w:val="2"/>
          <w:sz w:val="20"/>
          <w:szCs w:val="20"/>
        </w:rPr>
        <w:t>В других переводах — Пиплкум.</w:t>
      </w:r>
      <w:r>
        <w:rPr>
          <w:rFonts w:eastAsia="Times New Roman" w:cs="Times New Roman" w:ascii="Times New Roman" w:hAnsi="Times New Roman"/>
          <w:kern w:val="2"/>
          <w:sz w:val="20"/>
          <w:szCs w:val="20"/>
        </w:rPr>
        <w:t>&gt;, великий волшебник, по всей видимости, самый могучий маг в мире, - даже ужасный Мордевольт во время своей тирании обходил директорский кабинет сторо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у а сами факультеты остались почти такими же, как и много веков назад:</w:t>
      </w:r>
    </w:p>
    <w:p>
      <w:pPr>
        <w:pStyle w:val="Normal"/>
        <w:ind w:firstLine="709"/>
        <w:jc w:val="both"/>
        <w:rPr/>
      </w:pPr>
      <w:r>
        <w:rPr>
          <w:rFonts w:eastAsia="Times New Roman" w:cs="Times New Roman" w:ascii="Times New Roman" w:hAnsi="Times New Roman"/>
          <w:kern w:val="2"/>
          <w:sz w:val="20"/>
          <w:szCs w:val="20"/>
        </w:rPr>
        <w:t>Орлодерр&lt;</w:t>
      </w:r>
      <w:r>
        <w:rPr>
          <w:rFonts w:eastAsia="Times New Roman" w:cs="Times New Roman" w:ascii="Times New Roman" w:hAnsi="Times New Roman"/>
          <w:i/>
          <w:iCs/>
          <w:kern w:val="2"/>
          <w:sz w:val="20"/>
          <w:szCs w:val="20"/>
        </w:rPr>
        <w:t>В других переводах — Пиплкум.</w:t>
      </w:r>
      <w:r>
        <w:rPr>
          <w:rFonts w:eastAsia="Times New Roman" w:cs="Times New Roman" w:ascii="Times New Roman" w:hAnsi="Times New Roman"/>
          <w:kern w:val="2"/>
          <w:sz w:val="20"/>
          <w:szCs w:val="20"/>
        </w:rPr>
        <w:t>&gt; считался самым продвинутым факультетом. Декан Орлодерра - Сьюзан МакКанарейкл&lt;</w:t>
      </w:r>
      <w:r>
        <w:rPr>
          <w:rFonts w:eastAsia="Times New Roman" w:cs="Times New Roman" w:ascii="Times New Roman" w:hAnsi="Times New Roman"/>
          <w:i/>
          <w:iCs/>
          <w:kern w:val="2"/>
          <w:sz w:val="20"/>
          <w:szCs w:val="20"/>
        </w:rPr>
        <w:t>В других переводах — Джоан Трясогузян.</w:t>
      </w:r>
      <w:r>
        <w:rPr>
          <w:rFonts w:eastAsia="Times New Roman" w:cs="Times New Roman" w:ascii="Times New Roman" w:hAnsi="Times New Roman"/>
          <w:kern w:val="2"/>
          <w:sz w:val="20"/>
          <w:szCs w:val="20"/>
        </w:rPr>
        <w:t>&gt; - всегда была чрезвычайно легкомысленной особой, а однажды стала причиной англо-бурской войны. С пеленок Сьюзи обожала интриги и интрижки. Несмотря на то, что со времен ее пеленок прошло три века, декан неизменно выглядела и чувствовала себя на девятнадцать лет, поскольку пользовала омолаживающий эликсир “Вечно молодой, вечно в приподнятом настроении”. Выпускники Орлодерра могли забавы ради заколдовать корабль или деревню, а потом расколдовать (в душе они не злые), а потом опять заколдовать: Бермудский треугольник, Лохнесское чудовище и День Сурка - вот наиболее популярные шутки учеников Орлодерра, за которые факультет регулярно лишался сотни-другой баллов и проигрывал первенство школы.</w:t>
      </w:r>
    </w:p>
    <w:p>
      <w:pPr>
        <w:pStyle w:val="Normal"/>
        <w:ind w:firstLine="709"/>
        <w:jc w:val="both"/>
        <w:rPr/>
      </w:pPr>
      <w:r>
        <w:rPr>
          <w:rFonts w:eastAsia="Times New Roman" w:cs="Times New Roman" w:ascii="Times New Roman" w:hAnsi="Times New Roman"/>
          <w:kern w:val="2"/>
          <w:sz w:val="20"/>
          <w:szCs w:val="20"/>
        </w:rPr>
        <w:t>Слезайблинн&lt;</w:t>
      </w:r>
      <w:r>
        <w:rPr>
          <w:rFonts w:eastAsia="Times New Roman" w:cs="Times New Roman" w:ascii="Times New Roman" w:hAnsi="Times New Roman"/>
          <w:i/>
          <w:iCs/>
          <w:kern w:val="2"/>
          <w:sz w:val="20"/>
          <w:szCs w:val="20"/>
        </w:rPr>
        <w:t>В других переводах — Джоан Трясогузян.</w:t>
      </w:r>
      <w:r>
        <w:rPr>
          <w:rFonts w:eastAsia="Times New Roman" w:cs="Times New Roman" w:ascii="Times New Roman" w:hAnsi="Times New Roman"/>
          <w:kern w:val="2"/>
          <w:sz w:val="20"/>
          <w:szCs w:val="20"/>
        </w:rPr>
        <w:t>&gt;, факультет для зубрил и отличников, был извечным соперником Орлодерра. Возглавлял Слезайблинн профессор Югорус Лужж&lt;</w:t>
      </w:r>
      <w:r>
        <w:rPr>
          <w:rFonts w:eastAsia="Times New Roman" w:cs="Times New Roman" w:ascii="Times New Roman" w:hAnsi="Times New Roman"/>
          <w:i/>
          <w:iCs/>
          <w:kern w:val="2"/>
          <w:sz w:val="20"/>
          <w:szCs w:val="20"/>
        </w:rPr>
        <w:t>В других переводах — Востокус Сырр, а иногда даже Западус Сушш.</w:t>
      </w:r>
      <w:r>
        <w:rPr>
          <w:rFonts w:eastAsia="Times New Roman" w:cs="Times New Roman" w:ascii="Times New Roman" w:hAnsi="Times New Roman"/>
          <w:kern w:val="2"/>
          <w:sz w:val="20"/>
          <w:szCs w:val="20"/>
        </w:rPr>
        <w:t>&gt;, волшебник, помешанный на магии и искренне считавший, что делать что-либо обычными способами недостойно Хомо Магикус. Югорус был одержим идеей превратить всех мудлов в волшебников, но пока не добился ничего, кроме графа Калиостро, десятка диктаторов и полусотни начальников отделов снабжения. Ученики Слезайблинна традиционно не интересовались ничем, кроме магии, стремились во всем быть похожими на Югоруса и частенько становились жертвами хитроумных каверз студентов Орлодерра.</w:t>
      </w:r>
    </w:p>
    <w:p>
      <w:pPr>
        <w:pStyle w:val="Normal"/>
        <w:ind w:firstLine="709"/>
        <w:jc w:val="both"/>
        <w:rPr/>
      </w:pPr>
      <w:r>
        <w:rPr>
          <w:rFonts w:eastAsia="Times New Roman" w:cs="Times New Roman" w:ascii="Times New Roman" w:hAnsi="Times New Roman"/>
          <w:kern w:val="2"/>
          <w:sz w:val="20"/>
          <w:szCs w:val="20"/>
        </w:rPr>
        <w:t>Наименее престижным факультетом Первертса являлся Чертекак&lt;</w:t>
      </w:r>
      <w:r>
        <w:rPr>
          <w:rFonts w:eastAsia="Times New Roman" w:cs="Times New Roman" w:ascii="Times New Roman" w:hAnsi="Times New Roman"/>
          <w:i/>
          <w:iCs/>
          <w:kern w:val="2"/>
          <w:sz w:val="20"/>
          <w:szCs w:val="20"/>
        </w:rPr>
        <w:t>В других переводах — Востокус Сырр, а иногда даже Западус Сушш.</w:t>
      </w:r>
      <w:r>
        <w:rPr>
          <w:rFonts w:eastAsia="Times New Roman" w:cs="Times New Roman" w:ascii="Times New Roman" w:hAnsi="Times New Roman"/>
          <w:kern w:val="2"/>
          <w:sz w:val="20"/>
          <w:szCs w:val="20"/>
        </w:rPr>
        <w:t>&gt;. Вначале он имел гордое, красивое и очень длинное название, которое никто не мог запомнить. На вопрос “Как этот факультет называется?” все отвечали: “Черт его знает как”, что в итоге сложилось в Чертекак, а оригинальное название не смогла вспомнить даже основавшая факультет ведьма. Декан Чертекака - главный тормоз школы, огромный и неуклюжий Развнедел&lt;</w:t>
      </w:r>
      <w:r>
        <w:rPr>
          <w:rFonts w:eastAsia="Times New Roman" w:cs="Times New Roman" w:ascii="Times New Roman" w:hAnsi="Times New Roman"/>
          <w:i/>
          <w:iCs/>
          <w:kern w:val="2"/>
          <w:sz w:val="20"/>
          <w:szCs w:val="20"/>
        </w:rPr>
        <w:t>В других переводах — Четыреждывмес.</w:t>
      </w:r>
      <w:r>
        <w:rPr>
          <w:rFonts w:eastAsia="Times New Roman" w:cs="Times New Roman" w:ascii="Times New Roman" w:hAnsi="Times New Roman"/>
          <w:kern w:val="2"/>
          <w:sz w:val="20"/>
          <w:szCs w:val="20"/>
        </w:rPr>
        <w:t>&gt; - был феноменально бестолковым волшебником, получившим пост декана только благодаря родственным связям с премьер-министром Тетралем Квадритом&lt;</w:t>
      </w:r>
      <w:r>
        <w:rPr>
          <w:rFonts w:eastAsia="Times New Roman" w:cs="Times New Roman" w:ascii="Times New Roman" w:hAnsi="Times New Roman"/>
          <w:i/>
          <w:iCs/>
          <w:kern w:val="2"/>
          <w:sz w:val="20"/>
          <w:szCs w:val="20"/>
        </w:rPr>
        <w:t>И в других переводах так же.</w:t>
      </w:r>
      <w:r>
        <w:rPr>
          <w:rFonts w:eastAsia="Times New Roman" w:cs="Times New Roman" w:ascii="Times New Roman" w:hAnsi="Times New Roman"/>
          <w:kern w:val="2"/>
          <w:sz w:val="20"/>
          <w:szCs w:val="20"/>
        </w:rPr>
        <w:t>&gt;. Выпускники Чертекака постоянно путали заклинания и ингредиенты, периодически вызывая глобальные катаклизмы. Вообще-то соорудить катаклизм считалось неплохим магическим достижением, но когда взрослый волшебник собирается полить свой садик в Йоркшире, а получается наводнение в Якутии, - согласитесь, это уже чересчур.</w:t>
      </w:r>
    </w:p>
    <w:p>
      <w:pPr>
        <w:pStyle w:val="Normal"/>
        <w:ind w:firstLine="709"/>
        <w:jc w:val="both"/>
        <w:rPr/>
      </w:pPr>
      <w:r>
        <w:rPr>
          <w:rFonts w:eastAsia="Times New Roman" w:cs="Times New Roman" w:ascii="Times New Roman" w:hAnsi="Times New Roman"/>
          <w:kern w:val="2"/>
          <w:sz w:val="20"/>
          <w:szCs w:val="20"/>
        </w:rPr>
        <w:t>Гдетотаммер&lt;</w:t>
      </w:r>
      <w:r>
        <w:rPr>
          <w:rFonts w:eastAsia="Times New Roman" w:cs="Times New Roman" w:ascii="Times New Roman" w:hAnsi="Times New Roman"/>
          <w:i/>
          <w:iCs/>
          <w:kern w:val="2"/>
          <w:sz w:val="20"/>
          <w:szCs w:val="20"/>
        </w:rPr>
        <w:t>В других переводах — Навернозаугл.</w:t>
      </w:r>
      <w:r>
        <w:rPr>
          <w:rFonts w:eastAsia="Times New Roman" w:cs="Times New Roman" w:ascii="Times New Roman" w:hAnsi="Times New Roman"/>
          <w:kern w:val="2"/>
          <w:sz w:val="20"/>
          <w:szCs w:val="20"/>
        </w:rPr>
        <w:t>&gt;, самый загадочный факультет школы, еще недавно скромно назывался Тутомыттор&lt;</w:t>
      </w:r>
      <w:r>
        <w:rPr>
          <w:rFonts w:eastAsia="Times New Roman" w:cs="Times New Roman" w:ascii="Times New Roman" w:hAnsi="Times New Roman"/>
          <w:i/>
          <w:iCs/>
          <w:kern w:val="2"/>
          <w:sz w:val="20"/>
          <w:szCs w:val="20"/>
        </w:rPr>
        <w:t>В других переводах — Давотжемыр.</w:t>
      </w:r>
      <w:r>
        <w:rPr>
          <w:rFonts w:eastAsia="Times New Roman" w:cs="Times New Roman" w:ascii="Times New Roman" w:hAnsi="Times New Roman"/>
          <w:kern w:val="2"/>
          <w:sz w:val="20"/>
          <w:szCs w:val="20"/>
        </w:rPr>
        <w:t>&gt;. Двадцать лет назад напуганный Мордевольтом декан Тутомыттора заколдовал себя, свое имя и свой факультет так, чтобы Враг Волшебников их не нашел. Заклинание оказалось таким мощным, что с тех пор факультет не мог найти никто, а ученики и преподаватели Гдетотаммера приспособились ночевать в коридорах и подсобных помещениях Первертса. Собственно, никто до сих пор не смог найти и декана Гдетотаммера, равно как и произнести его имя. Из Гдетотаммера выходили пугливые и скрытные волшебники, магические способности которых оставались такой же загадкой, как и местонахождение четвертого факультета.</w:t>
      </w:r>
    </w:p>
    <w:p>
      <w:pPr>
        <w:pStyle w:val="Normal"/>
        <w:ind w:firstLine="709"/>
        <w:jc w:val="both"/>
        <w:rPr/>
      </w:pPr>
      <w:r>
        <w:rPr>
          <w:rFonts w:eastAsia="Times New Roman" w:cs="Times New Roman" w:ascii="Times New Roman" w:hAnsi="Times New Roman"/>
          <w:kern w:val="2"/>
          <w:sz w:val="20"/>
          <w:szCs w:val="20"/>
        </w:rPr>
        <w:t>К концу рассказа Порри порядком устал, но не от новой информации, которая была действительно прелюбопытной, а от затянувшейся пешей прогулки, - на мотоцикле Харлея они не поехали по прозаической причине, сформулированной преподавателем коротко и емко: “Сопрут”&lt;</w:t>
      </w:r>
      <w:r>
        <w:rPr>
          <w:rFonts w:eastAsia="Times New Roman" w:cs="Times New Roman" w:ascii="Times New Roman" w:hAnsi="Times New Roman"/>
          <w:i/>
          <w:iCs/>
          <w:kern w:val="2"/>
          <w:sz w:val="20"/>
          <w:szCs w:val="20"/>
        </w:rPr>
        <w:t>В других переводах — “Там нет охраняемых платных стоянок”.</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 воскликнул мальчик после слов: “Ну вот пока и все о Первертсе на первое время тебе хватит вижу тебя что-то беспокоит”. - Вот только я не знал, что дорога такой длинной окажется. Но ведь мы уже скоро придем, 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собственно, уже несколько раз пришли, - беззаботно ответил Харлей, - но тебе было так интересно, что я позволил себе сделать пару кругов. А что делать? Кстати, вот мы опять на месте. Видишь идеально замаскированный вход в заколдованный Дутый переулок - аванпост магии в обычном мире, как пишут в рекламных объявлениях местные продавцы?</w:t>
      </w:r>
    </w:p>
    <w:p>
      <w:pPr>
        <w:pStyle w:val="Normal"/>
        <w:ind w:firstLine="709"/>
        <w:jc w:val="both"/>
        <w:rPr/>
      </w:pPr>
      <w:r>
        <w:rPr>
          <w:rFonts w:eastAsia="Times New Roman" w:cs="Times New Roman" w:ascii="Times New Roman" w:hAnsi="Times New Roman"/>
          <w:kern w:val="2"/>
          <w:sz w:val="20"/>
          <w:szCs w:val="20"/>
        </w:rPr>
        <w:t>Вход действительно был замаскирован идеально. Старательно заплеванный тупик, смятые пивные банки, побитая кирпичная стена, расписанная лозунгами: “Вест Хэм - чемпион!” и “Бей шотландцев - спасай Уэльс!”. Но Порри моментально засек магический кодовый замок, открыть который смог бы самый распоследний мудл, прочитавший популярную брошюру “Изучаем колдовство за 24 часа”&lt;</w:t>
      </w:r>
      <w:r>
        <w:rPr>
          <w:rFonts w:eastAsia="Times New Roman" w:cs="Times New Roman" w:ascii="Times New Roman" w:hAnsi="Times New Roman"/>
          <w:i/>
          <w:iCs/>
          <w:kern w:val="2"/>
          <w:sz w:val="20"/>
          <w:szCs w:val="20"/>
        </w:rPr>
        <w:t>В других переводах – “Волшебство для чайников”.</w:t>
      </w:r>
      <w:r>
        <w:rPr>
          <w:rFonts w:eastAsia="Times New Roman" w:cs="Times New Roman" w:ascii="Times New Roman" w:hAnsi="Times New Roman"/>
          <w:kern w:val="2"/>
          <w:sz w:val="20"/>
          <w:szCs w:val="20"/>
        </w:rPr>
        <w:t>&gt;. Будущий дипломированный волшебник открыл было рот, чтобы произнести соответствующее заклинание, но в этот момент ему в голову пришла более интересная иде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ка Порри, забыв об усталости, рылся в рюкзачке, никуда не торопившийся Харлей продолжал говорить:</w:t>
      </w:r>
    </w:p>
    <w:p>
      <w:pPr>
        <w:pStyle w:val="Normal"/>
        <w:ind w:firstLine="709"/>
        <w:jc w:val="both"/>
        <w:rPr/>
      </w:pPr>
      <w:r>
        <w:rPr>
          <w:rFonts w:eastAsia="Times New Roman" w:cs="Times New Roman" w:ascii="Times New Roman" w:hAnsi="Times New Roman"/>
          <w:kern w:val="2"/>
          <w:sz w:val="20"/>
          <w:szCs w:val="20"/>
        </w:rPr>
        <w:t>- Непосвященные видят обычный кирпич и ничего больше, но опытный маг вроде меня или тебя лет через восемь, в два счета откроет потайную дверь, которая надежно закрывает наш колдовской мир от мудлов… Что я сказал? Мудлов? Вот это я зря. Запомни, малыш, если не хочешь иметь неприятностей с правозащитниками, говори не “мудл”, а “слабоволшебник” или, в крайнем случае, “лицо неколдовского происхождения”&lt;</w:t>
      </w:r>
      <w:r>
        <w:rPr>
          <w:rFonts w:eastAsia="Times New Roman" w:cs="Times New Roman" w:ascii="Times New Roman" w:hAnsi="Times New Roman"/>
          <w:i/>
          <w:iCs/>
          <w:kern w:val="2"/>
          <w:sz w:val="20"/>
          <w:szCs w:val="20"/>
        </w:rPr>
        <w:t>В других переводах этого фрагмента вообще нет. Странно, правда?</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этому моменту Порри не только отыскал все ингредиенты, но и смешал их в нужной пропорции. Поэтому он довольно невежливо прервал Харле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жется, я догадался, как открывается потайная дверь. Только давайте зайдем за уг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пыль, поднятая мощным направленным взрывом, немного осела, Гаттер уверенно двинулся вперед, сопровождаемый недоуменным бормотанием преподава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что же это?! Да как же это?! Что это за заклинание та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ктейль Молотова”, - не вдаваясь в подробности, ответил юный специалист по взлому магических замков вместе с двер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ктейль, говоришь… - Харлей остановился и задумчиво посмотрел на Порри. - Ну да, ведь Дик мне писал о твоих… хм. Н-да. А что делать? А вот что. Ты иди, а я тут подремонтирую и догоню. Минут через двадцать, - и он вытащил волшебную пал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брадованный мальчик (“Покупки! Правильные покупки!”) вбежал в пролом и тут же оказался в самом центре свирепого побоища. Маленькие лохматые человечки нещадно колотили друг друга, пронзительно крича что-то совершенно несураз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омуальд!.. - голосили дерущиеся. - Ромуальд, не лезь! Не лезь, я тебя прошу! Это не твое дело, понял! Ну Ромуальд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 диких воплей у Порри заложило уши. Он пригнулся и попытался выбраться из драки, но не тут-то было. Несколько случайных, но весьма увесистых ударов вынудили его замереть на месте, прижав рюкзак к гру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у, все, - подумал бедняга, - кажется, я попал. Что же делать? А ты как ду…” И тут Порри вспомнил о взрослом сопровождающем, от которого он так удачно (но так не вовремя) отвяз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арлей! - закричал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тот же миг мощный порыв ветра смел драчунов к стенке; коротышки мгновенно повскакивали с земли и продолжили потасовку, но уже на относительно безопасном расстоянии. Порри оглянулся и понял, что его только что провели. Невозмутимый Харл подбрасывал в руке остывающую палочку, а за его спиной возвышалась новенькая кирпичная ст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иделся, - констатировал психоаналитик-любитель, - определенно обиделся. А что делать? Прекрасно понимаю твою нелюбовь к магии и родительским наставлениям, но пришло время начать обуздывать подростковый нонконформиз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начать? - не поня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арлей склонился к уху мальчика и таинственно прошептал:</w:t>
      </w:r>
    </w:p>
    <w:p>
      <w:pPr>
        <w:pStyle w:val="Normal"/>
        <w:ind w:firstLine="709"/>
        <w:jc w:val="both"/>
        <w:rPr/>
      </w:pPr>
      <w:r>
        <w:rPr>
          <w:rFonts w:eastAsia="Times New Roman" w:cs="Times New Roman" w:ascii="Times New Roman" w:hAnsi="Times New Roman"/>
          <w:kern w:val="2"/>
          <w:sz w:val="20"/>
          <w:szCs w:val="20"/>
        </w:rPr>
        <w:t>- Используй то, что есть, а не то, что нравится&lt;</w:t>
      </w:r>
      <w:r>
        <w:rPr>
          <w:rFonts w:eastAsia="Times New Roman" w:cs="Times New Roman" w:ascii="Times New Roman" w:hAnsi="Times New Roman"/>
          <w:i/>
          <w:iCs/>
          <w:kern w:val="2"/>
          <w:sz w:val="20"/>
          <w:szCs w:val="20"/>
        </w:rPr>
        <w:t>В других переводах — “Сублимация суперэго очень резистентна по отношению к коллективному бессознательному”.</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кей, - легко согласился Порри, - 1:1. А кто эти хулига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вобожденные домовые, - охотно объяснил Харлей, довольный быстрым разрешением конфликта с мальчиком, - печальные, но неизбежные последствия демократиза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сейчас Порри заметил, что на каждом человечке висел или носок, или платок, или совсем уж интимный галантерейный предмет.</w:t>
      </w:r>
    </w:p>
    <w:p>
      <w:pPr>
        <w:pStyle w:val="Normal"/>
        <w:ind w:firstLine="709"/>
        <w:jc w:val="both"/>
        <w:rPr/>
      </w:pPr>
      <w:r>
        <w:rPr>
          <w:rFonts w:eastAsia="Times New Roman" w:cs="Times New Roman" w:ascii="Times New Roman" w:hAnsi="Times New Roman"/>
          <w:kern w:val="2"/>
          <w:sz w:val="20"/>
          <w:szCs w:val="20"/>
        </w:rPr>
        <w:t>- А кто такой Ромуальд&lt;</w:t>
      </w:r>
      <w:r>
        <w:rPr>
          <w:rFonts w:eastAsia="Times New Roman" w:cs="Times New Roman" w:ascii="Times New Roman" w:hAnsi="Times New Roman"/>
          <w:i/>
          <w:iCs/>
          <w:kern w:val="2"/>
          <w:sz w:val="20"/>
          <w:szCs w:val="20"/>
        </w:rPr>
        <w:t>В других переводах — Мартин Лютер Кинг.</w:t>
      </w:r>
      <w:r>
        <w:rPr>
          <w:rFonts w:eastAsia="Times New Roman" w:cs="Times New Roman" w:ascii="Times New Roman" w:hAnsi="Times New Roman"/>
          <w:kern w:val="2"/>
          <w:sz w:val="20"/>
          <w:szCs w:val="20"/>
        </w:rPr>
        <w:t>&gt;? Почему он лез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 забавный феномен. Ромуальд - первый освобожденный домовой (произошло это, кстати, совершенно случайно), инициатор общественного движения за свободу кухонных рабочих. Дело Ромуальда имело колоссальный резонанс, и за несколько лет практически все домовые, за исключением самых дремучих или глуховатых, добились от хозяев бросания в слугу предметом одежды и автоматического освобождения. А что делать? Но дальше все пошло наперекосяк. Свободным домовым оказались абсолютно чужды идеи овладения хорошей профессией и вхождения в общество, и они, не зная, чем заняться, принялись воровать, попрошайничать, слушать рэп, ну а в основном, как ты думаешь? правильно - драться. Поначалу Ромуальд пытался их разнимать, домовые кричали: “Ромуальд, не лезь!”, потом первый освобожденный разочаровался в собратьях и теперь служит домашним секретарем у Квадрита. Ну а домовые во время драк по-прежнему отгоняют своего отсутствующего вождя, то ли на всякий случай, то ли по привычке. Кстати, нам пора идти, ребятки устали колотить друг друга и сейчас начнут попрошайнич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правда, украшенные разноцветными синяками домовые один за другими потянулись к собеседникам, протягивая мохнатые ладони и ноя: “Освободите нас, пожалуйста, кто чем мож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и Харлей торопливо покинули тупик и оказались на забитой магазинами, ларьками и палатками улочке. Да, в Дутом переулке было на что посмотреть. Пестрые витрины сияли огнями святого Эльма; над тротуарами колыхались накачанные гелием недорогие привидения; болотные огоньки, русалки, сирены и Летучие Голландцы заманивали покупателей на распродажи; миниатюрные эльфы и феи то и дело выстраивались в рекламные объявления: “Если ты настоящий маг, посети наш универМАГ!”, “Колдуй, баба, колдуй, дед, с зубной пастой “Блендамед”” и, наконец, “Карта “Магистро” надежно защитит ваши деньги от черной магии и гиперинфля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ут Порри вспомнил, что у него в потайном кармашке лежат три пластиковые карточки “Визард”, пин-коды к которым он расколдовал на прошлой неделе. По его подсчетам, если сложить законные отцовские фунты и суммы на карточках, денег не только хватит на учебники и школьную магическую утварь, но еще и останется заначка на действительно необходимые вещи: новый процессор, модем и мони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где здесь можно получить наличку с… э-э-э… родительских карточек? - осторожно спрос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учше всего в банке “Хренвотс”. Это самый надежный банк. Тройная проверка всех транзакций! - торжественно произнес Харлей и поволок мальчика за соб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э-э… М-м-м… Тройная проверка? А нельзя там как-нибудь договориться, чтобы не тройная? Или, скажем, совсем без проверки? А то я спеш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говориться?! Ты что? Там же гоблины! - Харлей остановился и побледнел. - Это, брат, такие существа… Брр! С ними не то что договориться, с ними и говорить-то… Я бы не рисковал на твоем месте… Да и на своем то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арлей испуганно оглянулся и обессиленно прислонился к сте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тя, если ты спешишь… Можно и в магомате обналичить. Магоматы они… не такие опасн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пять минут в карманы Порри перекочевала увесистая пачка гринов и косых, а также горсть мелких деревянных штук. Немного оклемавшийся Харлей тут же затолкал его в книжную лавку и заставил приобрести все необходимые учебники, ежесекундно сверяясь со списком. К счастью, вскоре в магазин зашла эффектная дама с симпатичным драконодавчиком на поводке. Харлей посерел и пулей вылетел на улицу. Воспользовавшись случаем, Порри докупил дюжину комиксов с многообещающими надписями: “Не раскрывать вблизи открытых источников огня” и “Просмотр разрешен только лицам, прошедшим начальную военную подготовку”. Это обошлось ему в несколько косых дополните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довольный Порри вышел из лавки, Харлея на улице не оказалось, зато прямо перед мальчиком вырос ларек с табличкой: “Гадание 100%”. В ларьке маячил нелепого вида смуглый мужчина в мятом фиолетовом балах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рсопервик! - воскликнул “Балахон”, завидев мальчика, - купиешь поделки? А пуставки полупривые. Чхоешь убудить видущ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рсопервик”? - Порри ошалело посмотрел на мужчину и вдруг сообразил: - В смысле “первокурсник”? “Купиешь по”… “Делаешь покупки… э-э-э… а прилавки полупустые… хочешь увидеть будущее”. 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ммигрант замотал головой: сначала слева направо, потом, спохватившись, сверху вни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Шту двеки! И убудишь! Дагание про стоцен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ве штуки? Ид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дальщик схватил протянутую мальчиком мел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а тынешь Королем Корвегии, - выпалил он и отвер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станешь Королем Норвегии”, - удивленно перевел Порри. - Я? Это прав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ме шут не чертит, - равнодушно пожал плечами “Балах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знал будущее? - насмешливо произнес из-за плеча Хар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адувательство! - возмути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это все-таки не Букингемский дворец, а Дутый переулок. Дутый от слова… ну, ты понял. А в данном случае все сделано чисто. “Гадание 100%” означает наугад, то есть от балды, что и было проделано. А ты как думаешь? Пойдем-ка лучше за метл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 Порри, ни Харлей не заметили, что как только они повернулись спиной к ловкому иммигранту, тот мгновенно превратил ларек в кулек с семечками, а мрачный балахон - в разгильдяйские майку и шорты. Кожа лжегадальщика стала розовой, волосы - рыжими, сам он подрос на полголовы и, поплевывая шелухой, двинулся след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магазине метел, к общему удивлению, Порри приобрел не хит сезона “Ферраримагнетик-2002” и даже не стандартное средство передвижения экономического класса “Ступабеккер-1970”, а тяжелую и громоздкую “Помело-1631” русского производства. “Надо экономить”, - объяснил озадаченным продавцу и Харлею свой выбор юный покупатель и незаметно усмехнулся. Не объяснять же преподу, что “Помело” (конверсионная продукция) гораздо лучше приспособлено для установки реактивных двигателей и системы электронного зажигания. “Раз уж вы так хотите, чтобы я летал на метле - ладно. Но это будет моя метла!”, - злорадно дум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нце концов все пункты списка покупок были вычеркнуты, за исключением последнего, самого важного - “волшебная пало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то я не могу припомнить, - озабоченно сказал Харлей, вертя головой, - все так изменилось за последние сто сорок лет. Сэр! - обратился он к проходившему мимо рыжему бездельнику с семечками. - Не знаете, где сейчас находится магазин волшебных палоч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же не знать, - ответил явно польщенный “сэр”, - знаю. Даже могу проводить, - он остановился и хитро посмотрел на покупателей. - Ну что, пош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шли, - хором ответили Порри и Хар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пошли. Вот я такой, сказал: “пошли” и сразу пошел. Я такой. Как что скажу, так и сделаю. Пошли, так пошли, какие разговоры. А то некоторым только бы поболтать, а как до дела, так от них не дождешься. А я-то не такой. Я-то, знаете, какой? Я как скажу, так сразу и сделаю. - На протяжении всего монолога “сэр” не сдвинулся с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жется, я вспомнил, - торопливо сказал Харлей. - Спасибо большое, мы сами доберем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ие проблемы, - живо отозвался рыжий бездельник. - Ну а если что, обращайтесь. Я ведь та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Харлей и Порри скрылись за углом, с их собеседником произошла удивительная метаморфоза. Он съежился, похудел, кулек превратился в монокль, рыжая шевелюра - в черный пробор, шорты и майка - в смокинг, а потрепанные кеды - в лакированные туфли. Завершив преобразования, загадочный человек потрусил в противоположную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лочный магазин Порри понравился. Во-первых, клиентов запускали по одному, и Харлею волей-неволей пришлось ждать снаружи, где он тут же завел профессиональную беседу с незнакомцем в смокинге. Во-вторых, на пороге мальчика уже ждал хозяин, восторженный старичок, восклицающий: “Наконец-то! Наконец-то я увидел вас, мистер Гаттер! Как вы этого Мордевольтишку! Хе-хе-х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результате Порри с легким сердцем согласился заполнить кучу бланков и опросных листов. Хотя некоторые вопросы и ставили его в тупик (например: “А смысл?”, “Как вы оцениваете положительное влияние демократических реформ?” или “Не возражаете же Вы против ежедневного восхода солнца, с чего бы это?”), “мистер Гаттер” очень быстро заполнил все пункты, написав первое, что пришло в голову. Порри было абсолютно все равно, какой именно палочкой не пользов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продавец начал просматривать анкеты, Порри на мгновение стало стыдно: на лице старичка явно читалось: “Такой ахинеи я в жизни не видел!”. Тем не менее владелец магазина вежливо приговари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Так. Очень интересно. Очень… необычно. О… ну это вообще… оче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ыполняя свой долг до конца, продавец волшебных палочек старательно делал пометки и расставлял закорючки в специальной таблице. Еще несколько секунд ушло на обработку результатов, и когда она завершилась, старичок выглядел по-настоящему ошарашен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 блин! - пробормотал он. - В смысле, потрясаю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ля меня не нашлось подходящей палки? - с надеждой поинтересовался Порри, прикидывая, как он потратит сэкономленные день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то чтобы совсем не нашлось… Но она это… Короче… Вернее, длиннее… Едрена корень… То есть, из едрена корня тоже есть, но вам подойдет только бамбуковая, - и смущенный продавец шмякнул на прилавок товар. - Вот э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алдеть! - только и смог выдохнуть из себ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лочка тут же отозвалась красивой фиолетовой иск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видите, - сказал старичок, потирая ушибленную макушку, - и она вас признала. А я уж думал, никому ее не втюх… То есть она никогда не найдет нового хозя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еру! - решительно заявил Порри и полез за деньг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была палочка-мечта: легкая, толстая и пустая. Внутри такой штуки можно было запросто спрятать не только банальный электрошокер, но и достаточно мощный лазер, радиопередатчик, да вообще массу полезных приспособле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же расплатившись, Порри вспомнил окончание фразы продав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сказали “нового хозяина”? То есть вы содрали с меня сорок пять гринов за б/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а совершенно новая! - запротестовал владелец магазина. - Мордевольт успел только заказать 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и что? Между прочим, весьма выдающийся маг! Был. И вообще, у меня переучет. И обед. Попрошу очист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бодрый старик вытолкал Порри из магаз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отово? - спросил его Харлей. Мальчик кивнул. Харлей сделал рукой замысловатое движение, и из-за поворота выкатился мотоцикл. - Поздно уже, - объяснил он, - а тебе завтра в семь сорок на поез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подаватель забросил покупки в ящик на багажнике, подсадил Порри, раскланялся с джентльменом в смокинге, и мотоцикл взмыл в темнеющее неб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жентльмен задумчиво посмотрел на дверь палочного магазина, что-то черкнул в блокнотике и… превратился в маленького лохматого человечка с приклеенным к плечу полосатым нос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омуальд! - тоненько завопи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омуальд, не лезь! - отозвалось сразу несколько голосов.</w:t>
      </w:r>
    </w:p>
    <w:p>
      <w:pPr>
        <w:pStyle w:val="Normal"/>
        <w:ind w:firstLine="709"/>
        <w:jc w:val="both"/>
        <w:rPr/>
      </w:pPr>
      <w:r>
        <w:rPr>
          <w:rFonts w:eastAsia="Times New Roman" w:cs="Times New Roman" w:ascii="Times New Roman" w:hAnsi="Times New Roman"/>
          <w:kern w:val="2"/>
          <w:sz w:val="20"/>
          <w:szCs w:val="20"/>
        </w:rPr>
        <w:t>Откуда-то из подворотни вынырнул освобожденный домовой, за ним второй, третий… Через минуту перед магазином волшебных палочек полным ходом шла драка, а над улицей неслась многоголосая просьба к Ромуальду не лезть не в свое дело&lt;</w:t>
      </w:r>
      <w:r>
        <w:rPr>
          <w:rFonts w:eastAsia="Times New Roman" w:cs="Times New Roman" w:ascii="Times New Roman" w:hAnsi="Times New Roman"/>
          <w:i/>
          <w:iCs/>
          <w:kern w:val="2"/>
          <w:sz w:val="20"/>
          <w:szCs w:val="20"/>
        </w:rPr>
        <w:t>В других переводах из-за угла выходит Мартин Лютер Кинг, и просветленные домовые строем идут в библиотеку. Драка начинается уже в читальном зале.</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4</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Перрон 3, 14159</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перроне 3, 14159 было многолюдно и шумно: гремели невидимые оркестры, толпились охающие и ахающие мамочки, явно тосковали отцы, носилась малышня, призывно скалились мумифицированные проводницы в голубой униформе. Пожилые сирены хриплыми голосами долдонили, что номера вагонов начинаются изнутри поезда. То там, то сям мелькала унылая физиономия духа Анны Карениной с вечным русским вопросом, не видел ли кто машиниста маршрута “Москва-Петербур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Гаттер уже не раз бывал здесь, когда провожали и встречали Гинги, и все равно поражался суете и бестолковости, которая царила на перроне. Он никак не мог взять в толк, зачем из обычного отправления школьного поезда устраивать целое представл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динственное, что всегда его развлекало, это один-два заблудившихся мудла, которые каждый год непостижимым образом просачивались через магический барьер. Эти несчастные создания быстро теряли голову, начинали шарахаться от почтовых летучих мышей, добродушных носильщиков-троллей и абсолютно безвредных призрачных машинистов и вскоре дурели настолько, что обращались за советом не к взрослым колдунам, а к их дет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была очень, очень плохая иде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сли взрослые, как правило, входили в положение и, давясь от смеха, выводили бедолаг наружу, то детки отрывались на полную катушку. Вот и сейчас Порри увидел сценку, которая обещала хорошее развлечение: пожилой мудл, судя по всему, клерк, пытался выяснить подробности происходящего у огненно-рыжей девчон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ма Порри любила рассказывать, что ведьмы должны быть только рыжими, но чистая кровь теперь встречается редко… В этом месте она делала многозначительную паузу и, если собеседник еще не приступал к комплиментам, начинала рассеянно накручивать на палец прядку своих образцово-рыжих волос. Но, во-первых, Порри знал, сколько хны закупала мамочка при каждом посещении аптеки, а во-вторых, рыжесть миссис Гаттер не шла ни в какое сравнение с цветом шевелюры юной ведьмочки, которая добросовестно втирала что-то вконец расклеившемуся муд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глянулся. Мама увлеченно обсуждала с парочкой престарелых колдуний новое зелье от морщин, папа приклеился к киоску со спортивными журналами, старшая сестра надменно выслушивала комплименты свежих поклонников. Момент для побега в техникум связи был идеальным. Но мальчик не хотел слишком уж сильно огорчать родителей и поэтому ограничился тем, что сделал десяток шагов и оказался за спиной попавшего в переплет муд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чонка не мигая смотрела пожилому клерку в за и вещала неживым гол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есть сверхцивилизация из созвездия Беты Лебедя. Мы отобрали вас для проведения некоторых бесчеловечных эксперимен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блеял мудл. - А почему именно н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которые эксперименты запрещено ставить на разумных существах, поэтому нам и понадобились 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ы же тоже… вроде как… разумн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Порри от беззвучного смеха так свело живот, что ему пришлось присесть, зажимая рот обеими руками. Но девчонка держалась великолеп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сравнению с истинным разумом, вы - меньше чем животн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едьмочка величаво подняла руку и произнес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Кузуанцо бельмес ториа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ранжевый рюкзачок тут же послушно прыгнул ей в ру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клерка отвалилась челюсть, а Порри одобрительно хмыкнул. Вообще-то заклинание было пустяковым, его умел проделывать любой малолетка. Надо было только немного подрессировать рюкзак, да следить за тем, чтобы он не устроил свары с соседями и не увязался за какой-нибудь дамской сумочкой. Но проделано все было очень эффектно. Порри даже не сразу сообразил, в какое место заклинания упрятана команда “место”. Пришлось еще раз повторить про себя. Ловко! Порри украдкой показал девчонке большой палец. Она никак не среагировала. Она развлекалась вовс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Э-э… - сделал еще одну попытку спастись клерк. - Дело в том, что, уважаемая… Э-э-э…</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овите меня моим простым именем - Мергиппопотинадианона, - милостиво разрешила рыжая представительница сверхцивилиза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ошо, я буду, - промямлил мудл. - Но мне очень нужно отсюда выбраться! У меня дети… пять, нет, шесть… и собрание акцион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ппопотинадианона смерила собеседника таким взглядом, что он наполовину уменьшился в объеме.</w:t>
      </w:r>
    </w:p>
    <w:p>
      <w:pPr>
        <w:pStyle w:val="Normal"/>
        <w:ind w:firstLine="709"/>
        <w:jc w:val="both"/>
        <w:rPr/>
      </w:pPr>
      <w:r>
        <w:rPr>
          <w:rFonts w:eastAsia="Times New Roman" w:cs="Times New Roman" w:ascii="Times New Roman" w:hAnsi="Times New Roman"/>
          <w:kern w:val="2"/>
          <w:sz w:val="20"/>
          <w:szCs w:val="20"/>
        </w:rPr>
        <w:t>- Ну что ж. Вы, пожалуй, пока не готовы. Чтобы покинуть данную область пространства, вы должны определить соотношение периметров круга и квадрата равной площади и произнести его вслух. Три раза&lt;</w:t>
      </w:r>
      <w:r>
        <w:rPr>
          <w:rFonts w:eastAsia="Times New Roman" w:cs="Times New Roman" w:ascii="Times New Roman" w:hAnsi="Times New Roman"/>
          <w:i/>
          <w:iCs/>
          <w:kern w:val="2"/>
          <w:sz w:val="20"/>
          <w:szCs w:val="20"/>
        </w:rPr>
        <w:t>Авторы пробовали. Пару раз получилос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мысленно сказал: “Вау!”, а мудл обреченно опустил руки. Похоже, он понял, что бесчеловечные сверхцивилизации так просто никого не отпускаю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 неожиданно зазвенел над самым ухом пронзительный женский голос. - Ты опять за свое? Мистер, не слушайте ее. Вы, видимо, здесь случай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частники комедии разом обернулись на звук. Возле них стояла немного увеличенная копия Мергиппопотинадианоны - такая же беззастенчиво-рыжая и худ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Случайно! - обрадовался мудл. - Я не знал, что здесь ваша сверхцивилизация с Беты… или Гаммы… ой, я забы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удл испугано повернулся за помощью к Мергиппопотинадианоне, но та выглядела уже не представителем сверхразума, а обычной одиннадцатилетней хулиганкой, которую мама поймала с полич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осподи! Какие еще сверхцивилизации! Что за фантазии? - всплеснула руками старшая из рыжих колду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я же сам видел! Летающие рюкзаки! А еще люди из воздуха, прозрачные существа… и… и… - Перед лицом мудла появилась и исчезла наглая кошачья улыбка, и почтенный отец семейства определенно собрался разреветься в три ручь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Ну что вы как маленький! Это же обычное колдовство. Ну колдовство, понимаете? Магия, волшебство, заклинания, проклятия, привороты, ничего особенного. Боже, до чего народ темный пошел! Ладно, проехали. Если хотите отсюда выбраться, просто произнес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я знаю… Соотношение квадрата и круга… Или круга и квадра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вам девчонка наплела? Ну, я с ней разберусь! Просто скажите три раза подряд: “П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удл уже ничему не удивля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и-пи-пи, - покорно проговорил он и исчез. Мамаша тут же развернулась к дочке с намерением устроить хорошую взбучку, но та успела спросить невинным голос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мочка, а зачем ты заставила его сказать “пи-пи-п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не могла же я отпустить его просто так! - сварливо ответила ма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сколько секунд они с дочкой смотрели друг на друга, после чего залились радостным смехом. Хохотали они довольно долго, пока из глаз не полетели слезинки, которые превращались в маленьких летающих крокодильчиков. Порри это очень понрав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рыжая парочка насмеялась вдоволь и мама ушла, строгим голосом приказав не шалить, Порри поинтересов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ебя правда зовут Мергидиппогипо?.. Здорово ты этого мудла. И мамаша у тебя что над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чонка окинула его быстрым взглядом и, видимо, решила, что на сегодня развлечений достаточно. Кроме того, ей явно понравился комплимент мама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обще-то меня зовут Мергиона Пейджер, но я предпочитаю просто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делал паузу, ожидая обязательных в таких случаях круглых глаз и причитаний, но Мерги даже ухом не повела. Пришлось уточ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Порри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какого эффекта. Порри стало даже как-то оби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т самый Порри Гаттер! - объяснил он страшным гол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сморщила лоб, якобы что-то припомин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 протянула она, - это которого в детстве Мордевольт по башке шарах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ахмурился. С такой точки зрения его историю еще никто не рассматривал. Он собрался объяснить вздорной девчонке что к чему, но увидел прищуренные ярко-зеленые глаза и понял, как с ней боро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га, - согласился он, - видишь, под глазом знак остался. На всю жизнь. (На самом деле фингал Порри накануне поставила любимая сестричка за то, что он полез читать какие-то особенно тайные записи в ее дневни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задумчивому лицу девчонки Порри понял, что финт уд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х ты! - сказала Мерги. - А потрогать мо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что ты! - отшатнулся от нее Порри. - Тогда и на тебя ляжет мое проклятие! У тебя на ногах вырастут густые черные воло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 удовлетворением отметил, что Мерги отдернула руку с неподдельным ужасом. Правда, она тут же заметила свою оплошность и исправила поло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росто боялась, что к моей рыжей шерсти на ногах добавится еще и твоя черная. Фу! Как некраси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ткрыл было рот, чтобы продолжить игру, но в этот момент в беседу вмешался третий (лишний, разуме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романтично, - произнес аккуратно причесанный черноволосый мальчик в дорогой лиловой мантии и пижонских тонких очках. - Судя по теме беседы, вы только что познаком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ебе что за дело, - буркнул покрасневший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рого говоря, никакого, - ответил нахальный красавчик. - И что с того? Разрешите представиться. Аесли. Сен Аесли. А чтобы сразу внести ясность, Сен Аесли из семьи Аесли. К вашим услуг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Аесли? Это что ли сын Аесли из Департамента Затуманивания? - изумился Порри, неоднократно слышавший нелицеприятные высказывания своего отца о руководителе конкурирующего ведомства. - Это он что, хвастается своим происхождением? “К вашим услугам”! Офигеть… Не было бы здесь девчонки, он бы у меня уже получил пару услуг по ш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посмотрел на молчащих собеседников и отчетливо подавил зев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вы взволнованы, можете не отвечать. Ваши имена я уже слышал. Так что don’t worry, mister Рог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уза затянулась. Мерги внимательно разглядывала наглеца, Порри лихорадочно искал обидную рифму к слову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деюсь, вы в курсе, во сколько отправляется поезд? - спросил Сен, абсолютно не смущенный неловкой ситуацией. - Нет? Неудивительно. Придется позвонить в диспетчерскую по магильни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гильнику?! - вырвалось у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мОгильнику, а мАгильнику, - строго поправил его Аесли (“Тресни - кресле - мюсли - сусли”, - пронеслось в голове Порри), извлекая из складок мантии стильное зеркальце с перламутровой ручкой и полупрозрачной пластиковой крышкой. - Это мой магильный телефон. По нему можно связаться с любым магом на свете, - он покосился на Порри и Мерги. - Если, конечно, у него тоже есть магильник. Смотр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Аесли торжественно вздохнул, поводил бровями и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вет мой, зеркальце, скаж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я тебе не скажу! - грубо прервало его зеркальце надтреснутым голосом. - Ты уже два дня как израсходовал предоплату. Заплатишь, тогда и поговор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если тут же захлопнул крыш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арая модель, - не моргнув глазом небрежно пояснил он, - никак не соберусь помен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Порри озар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очиняли люди песню</w:t>
      </w:r>
    </w:p>
    <w:p>
      <w:pPr>
        <w:pStyle w:val="Normal"/>
        <w:ind w:firstLine="709"/>
        <w:jc w:val="both"/>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Про великого Аесли,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очиняли, сочиня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пнулся. Замечательная строчка, которая должна была уничтожить мистера Выскочку, вылетела из головы. Сен вздохнул и пришел на помощь:</w:t>
      </w:r>
    </w:p>
    <w:p>
      <w:pPr>
        <w:pStyle w:val="Normal"/>
        <w:ind w:firstLine="709"/>
        <w:jc w:val="both"/>
        <w:rPr/>
      </w:pPr>
      <w:r>
        <w:rPr>
          <w:rFonts w:eastAsia="Times New Roman" w:cs="Times New Roman" w:ascii="Times New Roman" w:hAnsi="Times New Roman"/>
          <w:kern w:val="2"/>
          <w:sz w:val="20"/>
          <w:szCs w:val="20"/>
        </w:rPr>
        <w:t>- Так и не зарифмовали&lt;</w:t>
      </w:r>
      <w:r>
        <w:rPr>
          <w:rFonts w:eastAsia="Times New Roman" w:cs="Times New Roman" w:ascii="Times New Roman" w:hAnsi="Times New Roman"/>
          <w:i/>
          <w:iCs/>
          <w:kern w:val="2"/>
          <w:sz w:val="20"/>
          <w:szCs w:val="20"/>
        </w:rPr>
        <w:t>Перевод с англоязычного Евг. Бор. Пастернак.</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Мерги хрюкнула. Порри испуганно посмотрел на нее, но девочка отвернулась, хрюкнула еще раз, еще, и вот уже стаи крылатых крокодильчиков запорхали над перро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Аесли! - проговорила Мерги, вытирая слезы. - Наш челов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наконец-то!) залился краской, и Порри моментально проникся к нему симпати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льчики, - торжественно сказала Мерги, - вы друг друга стоите. Один - Гаттер, другой - Аесли… Ой, я не могу… Немедленно пожмите друг другу руки и считайте себя принятыми в узкий круг друзей Мергионы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ладно, - проворчал Порри, пожимая ладонь Сена. - Только больше выпендриваться не над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пендриваться надо! - радостно воскликнул Аесли. - Только выпендриваясь, мы постигаем богатейшие потенциальные возможности, дарованные нам природ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й, на кого ж нас покидает скорый поезд №13613! - вдруг заголосили проводницы. - Отъезжающим занять места! Провожающим покинуть! Поезд отправляется через двенадцать секунд! Восемь секунд! Четыре секунд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па как по мановению волшебной палочки разделилась на родителей и детей. Первые устроили давку на выходе из перрона, вторые набросились на состав. Вагоны закачались. В обстановке, максимально приближенной к штурму Бастилии стадом бешеных слонов, попасть в одно купе удалось только благодаря Аесли, который распугал конкурентов грозными фразами: “Министерство Затуманивания! Отдел зачистки! Предъявите докумен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ур, я на верхней полке! - безапелляционно заявила Мерги. Спорить было трудно - эту фразу девочка произнесла уже с верхней пол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на сбросила на столик корзинку с нечерствеющими бубли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мейная реликвия, - пояснила Пейджер, - с ними еще моя бабушка ездила в Первертс. Угощайт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вучит заманчиво, - заметил Аесли. - Одно меня беспокоит. Нас трое, а в купе мес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 первачки! Вижу, у вас для меня местечко припасено, - дверной проем заполнил здоровяк со значком “IV курс, а не какой-то там первогодок”. - А? Не слыш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есь занято! - вякнул Порри, с трудом сдержав дрожь в колен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с четверо, уважаемый, - надменно произнес Аесли, - наш попутчик вышел… э-э-э… попрощаться с духом дедуш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ощурился громила. - А мне сдается, что “уважаемые” решили меня провести. Ай-яй-яй, как нехорош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езапно пустая верхняя полка затрещала, и на ней появилась увеличенная копия четверокурсника с увесистым значком “XIV курс. Второй г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такой? - прохрипела копия, мутно глядя на дверь. - Почему вошел? Как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вечать уже было некому. “Второгодник” уронил голову и мгновенно захрапел. Сверху хихикну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ф! - Сен вытер рукавом лоб. - Обошлось. Драка с этим гоблином была бы смелым, но глупым поступком. Спасибо, Мерги. Где ты научилась таких дублей ва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мамы. Когда ей нужно успеть одновременно к массажистке, парикмахеру, маникюрше и портних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пить будете? - зашуршала папирусом заглянувшая в купе проводница-мумия. - У нас большой выбор. Вода болотная, вода ржавая, вода гнилая, вода тухлая, вода железнодорожная, с песком, ряской, илом, пиявками, личинками мух, газированная метаном, бутаном, пропаном, сероводородом, хлором, горячая тина, глина со льдом, коктейль “Трясина” и, наконец, фирменный напиток - “Жижа”.</w:t>
      </w:r>
    </w:p>
    <w:p>
      <w:pPr>
        <w:pStyle w:val="Normal"/>
        <w:ind w:firstLine="709"/>
        <w:jc w:val="both"/>
        <w:rPr/>
      </w:pPr>
      <w:r>
        <w:rPr>
          <w:rFonts w:eastAsia="Times New Roman" w:cs="Times New Roman" w:ascii="Times New Roman" w:hAnsi="Times New Roman"/>
          <w:kern w:val="2"/>
          <w:sz w:val="20"/>
          <w:szCs w:val="20"/>
        </w:rPr>
        <w:t>Мерги уже открыла рот, собираясь расспросить про ингредиенты фирменного напитка&lt;</w:t>
      </w:r>
      <w:r>
        <w:rPr>
          <w:rFonts w:eastAsia="Times New Roman" w:cs="Times New Roman" w:ascii="Times New Roman" w:hAnsi="Times New Roman"/>
          <w:i/>
          <w:iCs/>
          <w:kern w:val="2"/>
          <w:sz w:val="20"/>
          <w:szCs w:val="20"/>
        </w:rPr>
        <w:t>Может оно и к лучшему, что Мергиона не успела это сделать — в фирменном напитке “Жижа” только один ингредиент.</w:t>
      </w:r>
      <w:r>
        <w:rPr>
          <w:rFonts w:eastAsia="Times New Roman" w:cs="Times New Roman" w:ascii="Times New Roman" w:hAnsi="Times New Roman"/>
          <w:kern w:val="2"/>
          <w:sz w:val="20"/>
          <w:szCs w:val="20"/>
        </w:rPr>
        <w:t>&gt;, но Порри ее оперед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несите, пожалуйста, кока-колы. Проводница вытаращила пустые глазниц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тогда можно просто пепси. И пепси нет? Спрайт, фанта, квас? Севен-ап? Мадам, вы в каком веке жив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с грохотом захлоп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бы еще чизбургер заказал, - мрачно сказал Сен. - В Первертсе с такими штучками ты не задержиш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и не собираюсь задерживаться. Я надеюсь, меня вообще не примут, а если примут, то быстро отчислят. И я поеду в техникум связи! Правда, здоро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а-а, - протянула Пейджер. - Все-таки крепко тебя В.В. прилож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что вы все привязались к Мордевольту! - воскликнул Порри. - Мордевольт, между прочим, был круче всех волшебников! Да он своими штуч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остановись, - очень серьезно сказал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молчал, достал увесистое пособие по взрывчатым веществам (мудловским, разумеется, никакой магии, только пироксилин, гексоген, бертолетова соль и селитра) и углубился в чтение. Мерги спрыгнула с верхней полки, и юные сторонники магии принялись столь же демонстративно снимать порчу с магиль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лшебный школьный поезд пулей промчал пол-Англии, после чего наглухо застрял под Дарлингтоном, пропуская товарняк с демонами. С каждым часом вынужденной стоянки выражение лица Гаттера становилось все более язвительным, физиономии же Мерги и Сена мрачнели. Тишину нарушал только утробный храп дубля с верхней пол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окном уже начало темнеть, когда последний пахнущий серой вагон уполз в туннель, и школьный поезд рванулся с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скоро приедем! - оживилась Мерги. - Ура. Сейчас кончатся р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Железнодорожное полотно исчезло, и поезд весело заскакал по кочкам. По составу прокатился дробный стук макушек пассажиров о верхние пол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такие?! - сверху на троицу уставилась заплывшая рожа разбуженного “четырнадцатикурсника”. - Почему здесь? Кто пустил? Ух, кулаки чешу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она, - заволновался Аесли, - надеюсь, ты владеешь ситуацией.</w:t>
      </w:r>
    </w:p>
    <w:p>
      <w:pPr>
        <w:pStyle w:val="Normal"/>
        <w:ind w:firstLine="709"/>
        <w:jc w:val="both"/>
        <w:rPr/>
      </w:pPr>
      <w:r>
        <w:rPr>
          <w:rFonts w:eastAsia="Times New Roman" w:cs="Times New Roman" w:ascii="Times New Roman" w:hAnsi="Times New Roman"/>
          <w:kern w:val="2"/>
          <w:sz w:val="20"/>
          <w:szCs w:val="20"/>
        </w:rPr>
        <w:t xml:space="preserve">- Я тоже надеюсь… - проговорила Мерги, широко раскрытыми глазами глядя на свое творение. - Что за черт! Он не должен был проснуться! </w:t>
      </w:r>
      <w:r>
        <w:rPr>
          <w:rFonts w:eastAsia="Times New Roman" w:cs="Times New Roman" w:ascii="Times New Roman" w:hAnsi="Times New Roman"/>
          <w:b/>
          <w:bCs/>
          <w:i/>
          <w:iCs/>
          <w:kern w:val="2"/>
          <w:sz w:val="20"/>
          <w:szCs w:val="20"/>
        </w:rPr>
        <w:t>Баю-краю-волчок-бочок!</w:t>
      </w:r>
      <w:r>
        <w:rPr>
          <w:rFonts w:eastAsia="Times New Roman" w:cs="Times New Roman" w:ascii="Times New Roman" w:hAnsi="Times New Roman"/>
          <w:kern w:val="2"/>
          <w:sz w:val="20"/>
          <w:szCs w:val="20"/>
        </w:rPr>
        <w:t xml:space="preserve">(Дубль крякнул и схватился за бок.) Нет, не то… </w:t>
      </w:r>
      <w:r>
        <w:rPr>
          <w:rFonts w:eastAsia="Times New Roman" w:cs="Times New Roman" w:ascii="Times New Roman" w:hAnsi="Times New Roman"/>
          <w:b/>
          <w:bCs/>
          <w:i/>
          <w:iCs/>
          <w:kern w:val="2"/>
          <w:sz w:val="20"/>
          <w:szCs w:val="20"/>
        </w:rPr>
        <w:t>Пойди-туда-не-знаю-куда!</w:t>
      </w:r>
      <w:r>
        <w:rPr>
          <w:rFonts w:eastAsia="Times New Roman" w:cs="Times New Roman" w:ascii="Times New Roman" w:hAnsi="Times New Roman"/>
          <w:kern w:val="2"/>
          <w:sz w:val="20"/>
          <w:szCs w:val="20"/>
        </w:rPr>
        <w:t>(Дубль задумался и злобно зарычал.) Тоже не действует… Осталось последнее средство…</w:t>
      </w:r>
    </w:p>
    <w:p>
      <w:pPr>
        <w:pStyle w:val="Normal"/>
        <w:ind w:firstLine="709"/>
        <w:jc w:val="both"/>
        <w:rPr/>
      </w:pPr>
      <w:r>
        <w:rPr>
          <w:rFonts w:eastAsia="Times New Roman" w:cs="Times New Roman" w:ascii="Times New Roman" w:hAnsi="Times New Roman"/>
          <w:kern w:val="2"/>
          <w:sz w:val="20"/>
          <w:szCs w:val="20"/>
        </w:rPr>
        <w:t xml:space="preserve">Пейджер взмахнула рукой, крикнула: </w:t>
      </w:r>
      <w:r>
        <w:rPr>
          <w:rFonts w:eastAsia="Times New Roman" w:cs="Times New Roman" w:ascii="Times New Roman" w:hAnsi="Times New Roman"/>
          <w:b/>
          <w:bCs/>
          <w:i/>
          <w:iCs/>
          <w:kern w:val="2"/>
          <w:sz w:val="20"/>
          <w:szCs w:val="20"/>
        </w:rPr>
        <w:t>“Жало-сало-исчезало!”</w:t>
      </w:r>
      <w:r>
        <w:rPr>
          <w:rFonts w:eastAsia="Times New Roman" w:cs="Times New Roman" w:ascii="Times New Roman" w:hAnsi="Times New Roman"/>
          <w:kern w:val="2"/>
          <w:sz w:val="20"/>
          <w:szCs w:val="20"/>
        </w:rPr>
        <w:t>и громилу окутал рой зеленоватых колючек. Но вместо того чтобы исчезнуть, гигант заревел, замахал ручищами и грохнулся чудовищной кучей перед дверью купе, перекрыв дорогу к бегст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жив? - прошептал побелевший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то чтобы жив, - севшим голосом ответила Мерги, - это же дубль. Но прибить нас вполне может. Проклятье! Он же не фантом, он как обычный человек… только очень тупой. Если бы я уже освоила волшебную палочку, я бы, конечно, справ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Второгодник” зашевел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кно! - сообраз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роица бросилась к раме и начала ее дергать. Тщетно. Через минуту Аесли выругался и кивнул на пентаграмму на оконном стекле, окруженную несокрушимыми белыми буквами: “Закрыто на зи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м временем дубль начал подниматься, мотая башкой из стороны в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душу. Раздавлю. Растопчу. Разорву, - рычал монстр. - Сожру мелюз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мочка! - закричала Мергиоиа. - Мальчики, сделайте что-нибуд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йствительно, Гаттер! - подхватил Сен. - Что ты стоишь?</w:t>
      </w:r>
    </w:p>
    <w:p>
      <w:pPr>
        <w:pStyle w:val="Normal"/>
        <w:ind w:firstLine="709"/>
        <w:jc w:val="both"/>
        <w:rPr/>
      </w:pPr>
      <w:r>
        <w:rPr>
          <w:rFonts w:eastAsia="Times New Roman" w:cs="Times New Roman" w:ascii="Times New Roman" w:hAnsi="Times New Roman"/>
          <w:kern w:val="2"/>
          <w:sz w:val="20"/>
          <w:szCs w:val="20"/>
        </w:rPr>
        <w:t xml:space="preserve">Порри опешил и начал лихорадочно перебирать походящие к случаю заклинания: </w:t>
      </w:r>
      <w:r>
        <w:rPr>
          <w:rFonts w:eastAsia="Times New Roman" w:cs="Times New Roman" w:ascii="Times New Roman" w:hAnsi="Times New Roman"/>
          <w:b/>
          <w:bCs/>
          <w:i/>
          <w:iCs/>
          <w:kern w:val="2"/>
          <w:sz w:val="20"/>
          <w:szCs w:val="20"/>
        </w:rPr>
        <w:t>В-лужу-прыг-носки-сухие, это-не-я-она-сама-разбилась</w:t>
      </w:r>
      <w:r>
        <w:rPr>
          <w:rFonts w:eastAsia="Times New Roman" w:cs="Times New Roman" w:ascii="Times New Roman" w:hAnsi="Times New Roman"/>
          <w:kern w:val="2"/>
          <w:sz w:val="20"/>
          <w:szCs w:val="20"/>
        </w:rPr>
        <w:t xml:space="preserve">и </w:t>
      </w:r>
      <w:r>
        <w:rPr>
          <w:rFonts w:eastAsia="Times New Roman" w:cs="Times New Roman" w:ascii="Times New Roman" w:hAnsi="Times New Roman"/>
          <w:b/>
          <w:bCs/>
          <w:i/>
          <w:iCs/>
          <w:kern w:val="2"/>
          <w:sz w:val="20"/>
          <w:szCs w:val="20"/>
        </w:rPr>
        <w:t>елочка-зажгись</w:t>
      </w:r>
      <w:r>
        <w:rPr>
          <w:rFonts w:eastAsia="Times New Roman" w:cs="Times New Roman" w:ascii="Times New Roman" w:hAnsi="Times New Roman"/>
          <w:kern w:val="2"/>
          <w:sz w:val="20"/>
          <w:szCs w:val="20"/>
        </w:rPr>
        <w:t>. “Что же я наделал? - с ужасом подумал мальчик. - На что я потратил годы? На какие-то устрой… уст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занес пудовый кулак, и в тот же миг струя блестящей жидкости намертво приклеила руку громилы к плечу. Порри поднялся с пола, держа в одной руке распотрошенный рюкзак, а в другой - диковинное приспособление, напоминающее старинный маузер, и несколько раз нажал на спуск. Сверкающие ленты охватили верхнюю половину чудовищного туловища. Обездвиженный “четырнадцатикурсник” замер, недоуменно пыхт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вернулся к друзь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по-прежнему стоял, мужественно зажмурившись, а Мергиона уже выглядывала из-за его пле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е… Мое изобретение, - Порри тряхнул рукой, и “маузер” шлепнулся на пол. - Клеемет-7. Стреляет смесью из бустилата, силиката, скотча, обойного клея, ПВА, БФ-6 и жвачки. Фиксирует что угодно в любом положении. Жаль только, оружие одноразовое… Ствол склеивается, и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е все? - приоткрыл один глаз сын главы Департамента Затуманивания. Внимательно изучив обстановку, он судорожно вздохнул и открыл второй глаз. - Ты можешь в следующий раз соображать побыстр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ничего не сказала, а только выбралась из-за Сена и быстро чмокнула Порри в ще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вожающие, - продребезжала проводница в динамике, - если вы еще не освободили вагоны, это уже ваши пробле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езд остановился и рассыпался в пыль. Порри, Сен и Мерги приземлились на мокрую холодную траву вместе с сотнями разнокурсников школы волшебства. Позади брякнулся нейтрализованный дуб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круг было катастрофически темно. Правда, где-то далеко впереди тускло светилось что-то похожее на башни замка, но вскоре оказалось, что такие же призрачные огни виднеются со всех сторон. Куда идти и что вообще делать, было совершенно непоня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бро пожаловать, дорогие новоприбывшие, прибывшие, прибывшие, - над пассажирами сгинувшего поезда появился карамельный шар, внутри которого восседала смазливая дамочка. - Я Сьюзан МакКанарейкл, декан Орлодерра, очень приятно, поздравля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м повезло, - шепнул Сен. - Прошлогодний призыв бродил по окрестностям двое суток, пока их не выловили и не доставили в Первертс кентавры. Кстати, выловили не всех, некоторые одич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делать с нашим другом? - Порри кивнул на маячившего позади дуб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влять его здесь нельзя, - озабоченно сказала Мерги. - Могут быть жерт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топим в пруду? - предложи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ыбу сожрет, воду выпьет, - Мерги подергала себя за ухо. - Возьмем пока с собой, а там видно будет. - Гигант с готовностью кивнул головой (ничем другим пошевелить он не мог) и преданно уставился на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несмышленыши, приступим? - спросила сверху МакКанарейкл. - Сегодня я в хорошем настроении, поэтому все будет почти просто. Марш-бросок пять миль, потом на паром, небольшая буря, а там уже глядишь - и вы в своем новом доме. - Декан спустилась чуть пониже. - Отставать не советую, - проворковала она и унеслась куда-то в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ней! - закричал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едом! - скомандовала Мерги дублю, и четверка помчалась за стремительно удаляющимся дека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бучение нач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5</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Прибытие в Перверт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kern w:val="2"/>
          <w:sz w:val="20"/>
          <w:szCs w:val="20"/>
        </w:rPr>
        <w:t>Когда первокурсников доставили на барже в Первертс, Порри хотелось только одного - упасть и пролежать без движения часов двенадцать. Ну на кой черт нужно было устраивать магическую бурю посреди озера&lt;</w:t>
      </w:r>
      <w:r>
        <w:rPr>
          <w:rFonts w:eastAsia="Times New Roman" w:cs="Times New Roman" w:ascii="Times New Roman" w:hAnsi="Times New Roman"/>
          <w:i/>
          <w:iCs/>
          <w:kern w:val="2"/>
          <w:sz w:val="20"/>
          <w:szCs w:val="20"/>
        </w:rPr>
        <w:t>На самом деле бурю в Первертском озере никто не устраивал — это стационарное явление.</w:t>
      </w:r>
      <w:r>
        <w:rPr>
          <w:rFonts w:eastAsia="Times New Roman" w:cs="Times New Roman" w:ascii="Times New Roman" w:hAnsi="Times New Roman"/>
          <w:kern w:val="2"/>
          <w:sz w:val="20"/>
          <w:szCs w:val="20"/>
        </w:rPr>
        <w:t>&gt;?! Его совершенно не удовлетворили путаные объяснения мисс МакКанарейкл, оживленно несшей какую-то чушь о жизненных бурях, к которым должен быть готов будущий колду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берегу новичков уже ждали студенты постарше - такие же зеленые от морской болезни и синие от промозглого ветра. Порри протолкался к сестрице и поинтересовался, неужели такой, с позволения сказать, круиз пережила и она в свое вре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ты, - слабо махнула рукой Гингема, - нас перевозили вдоль берега по двое в самодвижущихся лодочках. По зеркальной гла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инги мечтательно завела глаза, но очередной приступ тошноты вернул ее на зем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верное, программа опять поменялась. Сейчас сплошные реформы в магическом образовании. Говорят, скоро будут учиться не шесть лет, а сто двадц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редставил, что ему еще сто девятнадцать раз предстоит пройти испытание баржей, и решил умереть прямо здесь и сейчас. Из прострации его вывел громкий театральный шеп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 Гаттер! Тот самый! Какой огром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глянулся. Две мелкие девчонки за его спиной пялились куда-то в сторону. Гаттеру стало получше. Да, шутка, придуманная на противоположном берегу, была хороша. Более того, она продолжалась и обещала еще немало развлечений.</w:t>
      </w:r>
    </w:p>
    <w:p>
      <w:pPr>
        <w:pStyle w:val="Heading4"/>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а часа назад, сразу после погрузки на баржу, измученных кроссом первокурсников подвергли перекличке. Из всей четверки издавать звуки в состоянии была только Мергиона, часть дороги подъехавшая на дубле. Когда она крикнула: “Здесь!” на “Аесли Сен”, окружающие просто покосились на нее. Но когда после “Гаттер Порри” Мерги ответила: “Тоже здесь!”, в соседнем углу трюма возникло дви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го источником оказался очкастый мальчуган, который на четвереньках пробирался сквозь толп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бравшись до Мергионы, он внимательно изучил ее и робко спрос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он правда зд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Гаттер? То есть сам мистер Гаттер. То есть мистер Порри Сам Гаттер… То 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ыжая ведьмочка шевельнула рукой в направлении Порри и Сена, примостившихся на необъятном животе дуб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те, - пробормотал очкарик, обращаясь на всякий случай ко всем троим. - Я Кряко Малхой. Извините, это у меня такая фамилия. Я так много слышал о в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ыждав паузу и убедившись, что никто не собирается его прогонять, Кряко продолж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рочитал все-все-все, что было напечатано о вашем подвиге в “Вечерней ворожбе”, и в “Ежедневном волшебнике”, и 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о “Всевидящем оке”, - к друзьям подползли еще два мальчугана интеллигентного вида. - И в “За маг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бращайте внимания, это Грэбб и Койл, они еще ничтожнее, чем я, - отмахнулся Кряко, едва не шлепнувшись на спину. - Порри Гаттер! Мы ваши самые верные поклонники! С самого детства! Мы организовали Клуб Вашего Почитания! Вы лучше всех, вы настоящий герой! Мы во всем хотим быть похожими на вас. Можно? А можно сфотомагироваться с вами? Что вы как будто пожимаете нам руки? И можно… автограф?</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яко так и застыл, обомлев от собственной наглости. Грэбб и Койл, видимо, уже успели разделить зоны влияния, потому что один вцепился умоляющим взглядом в Сена, второй - в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растерялся. Конечно, он привык к сопровождавшему его восхищенному шепоту, но такое проявление славы было каким-то… чрезмерным. Он оглянулся на друзей. Аесли задумчиво постанывал, Пейджер пыталась победить собственную прическу. Помощи ждать было не от кого. Порри вст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втографы, автографы! - поклонники затряслись и начали протягивать кумиру вырванные из “Новейшей истории магии” страницы с описанием эпизода падения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льшое спасибо, - сказал Порри Гаттер. - Как только мистер Гаттер проснется, мы доложим о вашей просьб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чувствовав, как в его затылок впились два изумленных взгляда, Порри громко и внятно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так устал от своей бесконечной борьбы с Тем-кто-впрочем-что-я-вам-тут-объясняю, что просил не будить его до самого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соображала быстро, и дубль, причмокнув толстыми губами, отвернулся к стенке - так, что значок “XIV курс. Второй год” не слишком бросался в гла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хой оцепенел, потом попытался шепотом попросить прощения, но, поняв, что даже это будет святотатством (да и кто его простит после такого?!), отполз в угол вместе с поникшими товарищами. Сен хмы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перь они всем расскажут, что Порри Гаттер - здоровенный мужик, косая сажень в плечах… И борода лопат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дея с бородой пришлась Мерги по вкусу, и дубль тут же начал свирепо чесать стремительно зарастающий подбород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рождаются легенды, - сказал Сен, побледнел и согнулся пополам. Баржа достигла середины озера и встала на дыбы…</w:t>
      </w:r>
    </w:p>
    <w:p>
      <w:pPr>
        <w:pStyle w:val="Heading4"/>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Зря я это вспомнил”, - подумал Порри и согнулся пополам. К жизни его вернуло беззаботное щебетание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не разбредаемся, не ложимся на землю! Кто будет падать в обморок - еще три круга по озеру! Ха-ха-ха! Я пошутила. Ну-ка, второкурсники, кто покрепче, берем малышню и волочем на распределение. Да-да, за руки, за ноги. Ха-ха-ха! Ничего-ничего, поверните мантию набок, и пятна не будет заметно. Проходим, проходим. Пока не распределитесь, еды не получите. Да что ж вас все время тошнит! Я ведь просто сказала про еду, сегодня на ужин кальмары… Ну вот, оп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ак, шутками и прибаутками жизнерадостной преподавательнице удалось согнать вяло передвигающихся студентов в более-менее компактную группу и направить ее к воротам Первертса (“Подумаешь, еще пара миль, ха-ха-ха, ну вы уже не маленькие, сами дойдете, жду в замке”). Оставив червеобразный след, шар де-канши умчался вдаль и завис над воротами Первертса. Студенты, спотыкаясь в темноте, потянулись в сторону источника све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лобы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шаге от Порри в землю вонзился какой-то тяжелый предм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лобысь! Хлобысь! Хлобысь!</w:t>
      </w:r>
    </w:p>
    <w:p>
      <w:pPr>
        <w:pStyle w:val="Normal"/>
        <w:ind w:firstLine="709"/>
        <w:jc w:val="both"/>
        <w:rPr/>
      </w:pPr>
      <w:r>
        <w:rPr>
          <w:rFonts w:eastAsia="Times New Roman" w:cs="Times New Roman" w:ascii="Times New Roman" w:hAnsi="Times New Roman"/>
          <w:kern w:val="2"/>
          <w:sz w:val="20"/>
          <w:szCs w:val="20"/>
        </w:rPr>
        <w:t>Неизвестные снаряды осыпали заметавшуюся толпу. Старосты торопливо запустили злосветов&lt;</w:t>
      </w:r>
      <w:r>
        <w:rPr>
          <w:rFonts w:eastAsia="Times New Roman" w:cs="Times New Roman" w:ascii="Times New Roman" w:hAnsi="Times New Roman"/>
          <w:i/>
          <w:iCs/>
          <w:kern w:val="2"/>
          <w:sz w:val="20"/>
          <w:szCs w:val="20"/>
        </w:rPr>
        <w:t>Разумные светлячки, светимость которых зависит от степени их раздражения: чем больше раздражен злосвет, тем ярче он светится. Искусству злить этих насекомых посвящен целый школьный семестр.</w:t>
      </w:r>
      <w:r>
        <w:rPr>
          <w:rFonts w:eastAsia="Times New Roman" w:cs="Times New Roman" w:ascii="Times New Roman" w:hAnsi="Times New Roman"/>
          <w:kern w:val="2"/>
          <w:sz w:val="20"/>
          <w:szCs w:val="20"/>
        </w:rPr>
        <w:t>&gt;, и все увидели огромную пальму, с вершины которой один за другим слетали здоровенные коко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ры, гнусные воры! - завопило дерево. - Вы хотите украсть мои коко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 - вскрикнула Мергиона. - Это же Психованная Пальма! МакКанарейкл специально сюда нас направила. Вот зараза! (Порри показалось, что в последних словах Пейджер проскользнула нотка восхищ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и кокосы, мои любимые, мои дорогие кокосики! - неистовствовала Пальма. - Я не позволю, чтобы вас украли мерзкие людишки! (Рядом с друзьями шлепнулся очередной любимчик мыслящего растения.) Пошли вон! Или лучше нет, подойдите-ка поближе, я вам устро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стоять на месте! - заорала Гингема. - Быстро впере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уденты, прикрывая головы рюкзаками, бросились в сторону издевательски покачивающегося шара с довольной Сьюзи МакКанарейкл внут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просто вы не скроетесь! - заорала Психованная Пальма. - Кусты, друзья мои, хватайте их! Кусты! Не дайте им уйти! Ах вы трусы! Ну, кусты, я вам это припомн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усты никакой активности не проявили (“С чего бы это?” - мрачно подумал Порри), и прибывшие вскоре покинули опасную зону. Остаток пути они проделали в полной тишине, если не считать гулкого топота, временами раздававшегося в темно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ентавры? - опасливо спросил Порри у оказавшейся неподалеку Гинге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дем надеяться, - ответила старшая сест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значит “будем надеяться”? А кто это еще может б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ример, тараканы, - пожала плечами Гинги, - 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ие еще местные достопримечательности могли шастать вокруг, Порри не узнал. МакКанарейкл, которой явно надоело ждать, тремя резкими движениями рокировала два участка равнины, в результате чего студенты дружно рухнули к воротам альма-ма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живы? - радостно спросила волшебница у стонущей и потирающей ушибы толпы. - Неужели никто не умер? Невероятно! Ну ничего-ничего, у вас еще все впере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с МакКанарейкл спустилась на землю, одним пинком отогнала транспортный шар, другим - распахнула двери и ввела прибывших в длинный коридор, уставленный статуями в доспехах. Преподавательница еще на барже ухитрилась настроить против себя решительно всех, но останавливаться на достигнутом не собиралась: продолжая блистать своеобразным остроумием, она принялась бесцеремонно хватать студентов за но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чувствовал, что он просто обязан сделать зловредной деканше какую-нибудь гадость. Впрочем, он был не одинок. То слева, то справа доносилась скороговорка ворожбы - и в сторону мисс МакКанарейкл летели заклинания. Преподавательница, судя по всему, уже привыкла к подобному отношению и отбивала ученические заклятия с поразительной легкостью, стараясь сделать так, чтобы рикошетом угодило в кого-нибудь в толпе. Ее это очень забавля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Ладно, - подумал Порри, - посмотрим, что ты сейчас запоешь!”. Он сунул руку в потайной карман и извлек маленькую механическую мышку. Не бог весть что, но сейчас вполне сгоди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вел пружину до отказа и опустил мышку на пол. Волна девчоночьего визга прокатилась по коридору, сопровождая траекторию механического грызуна, который неумолимо приближался к мисс МакКанарейкл.</w:t>
      </w:r>
    </w:p>
    <w:p>
      <w:pPr>
        <w:pStyle w:val="Normal"/>
        <w:ind w:firstLine="709"/>
        <w:jc w:val="both"/>
        <w:rPr/>
      </w:pPr>
      <w:r>
        <w:rPr>
          <w:rFonts w:eastAsia="Times New Roman" w:cs="Times New Roman" w:ascii="Times New Roman" w:hAnsi="Times New Roman"/>
          <w:kern w:val="2"/>
          <w:sz w:val="20"/>
          <w:szCs w:val="20"/>
        </w:rPr>
        <w:t xml:space="preserve">- Что это еще за штучки? - весело воскликнула она и взмахнула палочкой. - </w:t>
      </w:r>
      <w:r>
        <w:rPr>
          <w:rFonts w:eastAsia="Times New Roman" w:cs="Times New Roman" w:ascii="Times New Roman" w:hAnsi="Times New Roman"/>
          <w:b/>
          <w:bCs/>
          <w:i/>
          <w:iCs/>
          <w:kern w:val="2"/>
          <w:sz w:val="20"/>
          <w:szCs w:val="20"/>
        </w:rPr>
        <w:t>Стой-кто-идету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нал это заклинание. Любое магическое существо тут же рассыпалось бы на мелкие кусочки, но на механические шестеренки заклинание никак не подействовало. Преподавательница успела применить еще два неизвестных Порри метода колдовской защиты, когда мышь подкатилась прямо к ее ногам. И тут декан Сьюзи МакКанарейкл наконец-то присоединилась к общему визгу и запрыгнула на постамент к закованному в латы рыцарю. Статуя принялась беззастенчиво лапать волшебницу, но та продолжала вопить, не отвлекаясь на такие мелоч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х ты! - зашептал на ухо Порри Сен. - А Порри Гаттер, оказывается, и взаправду крутой маг, если училка не смогла отбить его фок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 честно признался Порри, - мышка заводная. О! Видишь, остановилась? Завод кончился. К сожален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было?! - оскорбленно пищала МакКанарейкл. - Откуда взялась эта дрянь? Кто посмел использовать в моем присутствии заклинания, которые мне неизвестны? К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толпой студентов нависла неприятная тишина. Многие видели, что именно Порри устроил переполох с мышкой, но становиться в первый же день стукачом не хотел никто. Положение спас восторженный Малхой. Он успел подслушать кое-что из разговора приятелей, правда, интерпретировал это по-сво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орри Гаттер! - радостно крикнул Кряко. - Тот самый Гаттер, который сделал то, что не смогли сделать все волшебники мира! А то, чем он вас напугал - всего лишь механическая игрушка, без капли магии и волшеб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Кряко торжествующе указал на невозмутимого дубля, который по-прежнему сопровождал свою рыжую хозяйку. Порри еще раз возблагодарил небо за то, что так удачно отвертелся от сла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ханическая? - по лицу МакКанарейкл стало очевидно, что и ее настигла морская болезнь, которая до сего момента мучила только студиозусов. - Какая… гадость! Минус две тысячи очков с… с… Дьявол! Вас еще не распределили по факультетам! О! Минус две тысячи очков с факультета, на который попадет мистер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круг дубля мгновенно образовалось пустое пространство, словно возле прокаженного. Рядом остались только Порри, саркастически улыбающийся Сен и Мергиона, уши которой были наглухо запечатаны чудо-плее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осты кое-как навели порядок в строю, и толпа потянулась к входу в актовый зал. К псевдо-Гаттеру осторожно подрулил атлетически сложенный красавец с заискивающей улыб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рекомендую Слезайблинн. Там тебе будет хорошо. И народ там подобрался душев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 уточнил Порри, высовываясь из-за дубля. - То есть ты не из Слезайблин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ы, что ты! - замахал руками атлет, смутился и смешался с группой студентов в форме Орлодер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этого Порри стал свидетелем еще нескольких предложений: попроситься на Орлодерр (от двух студенток Чертекака), не думать ни о чем, кроме Чертекака (от долговязого парня со значком старосты Гдетотаммера), а также “влиться в дружную семью студентов Гдетотаммера” (от группы очкариков-слезайблиннц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таки имя Гаттера много стоит, - заметил Порри, польщенный повышенным вниманием. - И ведь не за себя хлопочут, за другие факульте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бы! - отозвался Сен. - Кому охота за здорово живешь получить твои минус две тысяч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Порри резко испортилось настроение, и ему даже пришлось напомнить себе о том, что главная задача - вылететь из Первертса как можно скорее. Пока все складывалось удачно. Хотя и проти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жду тем актовый зал заполнился студентами, которые, не без некоторой суматохи, заняли свои места. Впереди расположились первокурсники, сзади, за огромными шаткими факультетскими столами из пластика - студенты старших кур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цене, в президиуме, восседали преподаватели; не умолкающая ни на минуту МакКанарейкл, старательно ее слушающий Харлей, человек-гора, недоуменно таращившийся на собравшихся (“Развнедел, декан Чертекака, - шепотом пояснил Аесли, - пытается понять, кто он и что здесь делает”), приветливый колдун в мантии, которая постоянно меняла фасон и цвет (“Югорус Лужж из Слезайблинна, видишь, под ним нет стула, сидит на одной магии”), и еще десяток профессоров столь же странной наруж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два места в президиуме оставались пустыми - одно с краю (“Для заколдованного декана Гдетотаммера”, - догадался Поррн), а второе, представлявшее собой троноподобное кресло, - в самом центре. Все внимание проголодавшихся и измотанных студентов было приковано именно к нему. Неудивительно, что по залу прокатилось громкое “Ах!”, когда из клубов сизого дыма с оглушительным грохотом появился худенький бодрый старичок с великолепно уложенной бород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ра с бертолетовой солью! - потянув носом, определил поднаторевший в химических опытах Порри.</w:t>
      </w:r>
    </w:p>
    <w:p>
      <w:pPr>
        <w:pStyle w:val="Normal"/>
        <w:ind w:firstLine="709"/>
        <w:jc w:val="both"/>
        <w:rPr/>
      </w:pPr>
      <w:r>
        <w:rPr>
          <w:rFonts w:eastAsia="Times New Roman" w:cs="Times New Roman" w:ascii="Times New Roman" w:hAnsi="Times New Roman"/>
          <w:kern w:val="2"/>
          <w:sz w:val="20"/>
          <w:szCs w:val="20"/>
        </w:rPr>
        <w:t>- Сам ты сера! - укоризненно заметила Мерги. - Это же ректор Бубльгум. Он, по оценке журнала “Фырчун”, почти возглавляет сотню лучших волшебников года&lt;</w:t>
      </w:r>
      <w:r>
        <w:rPr>
          <w:rFonts w:eastAsia="Times New Roman" w:cs="Times New Roman" w:ascii="Times New Roman" w:hAnsi="Times New Roman"/>
          <w:i/>
          <w:iCs/>
          <w:kern w:val="2"/>
          <w:sz w:val="20"/>
          <w:szCs w:val="20"/>
        </w:rPr>
        <w:t>В последние годы TopMagic-100 начал утрачивать свою авторитетность — слишком много позиции в сотне лучших волшебников достается магам, размещающим в “Фырчуне” свою рекламу.</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значит “почти”? - поинтересовался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разу после Билла Гейтса. Короче, ему с серой возиться - себя не уважать. Классно колдует, я даже не усекла, как он это продел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олос у Бубльгума был такой глубокий и звучный, что Порри сразу подумал о радиомикрофонах, но решил помалки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зья! Я знаю, вы все устали, поэтому буду кра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ректор был краток на протяжении сорока мин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еперь… - произнес Бубльгум и сделал эффектную пауз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ин! - в едином порыве выдохнули сотни гло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игушки! - ласково улыбнулся ректор. - Распределение по факультет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6</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Околпачив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спределение, по мнению Порри Гаттера, началось довольно странно. Тощий аспирант торжественно вынес потрепанный, серый от пыли колпак, водрузил его на высокую подставку для цветов и застыл в почтительном молчан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пять минут самые нетерпеливые начали шептаться и покашливать. Через десять минут эпидемия кашля напала на добрую половину зала. Недобрая половина откровенно посвистывала и шаркала ногами. Еще через несколько минут один из преподавателей сорвался с места, подбежал к колпаку и стал что-то сердито бормо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его? - зашевелился волшебный галантерейный предмет. - Распредел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лшебник закивал, не прекращая настойчивый шепот. Порри показалось, что он ослыш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факультетам распределяет эта старая шляп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старая шляпа, а Древний Распределительный Колпак, - ответил Сен Аесли. - Нам еще повезло, раз в три года это делает Вековой Нос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Жрать небось хотите? - захихикал Колпак, повернувшись к студент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удитория отозвалась утробным гул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так и быть. - Колпак на секунду задумался и провозгласил: - Всех в Чертек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уденты радостно завопили и развернулись к столам в расчете на появление долгожданного ужина. Но столы остались пустыми (если не считать солонок и перечниц), а учителя - крайне недовольными. Сразу несколько волшебников бросились к шляпе, размахивая руками, тихо шипя и ругаясь. Порри смог расслышать только отдельные непонятные слова “тарификация”, “полставки” и “загрузка”. Видимо, это были отрывки каких-то страшных заклятий. Колпак никак на них не реагир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нце концов пришлось вмешаться самому Бубльгуму. Он воздел безмятежный взор к потолку и громко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мистер Клинч, моль в кладовой №4 до сих пор не вывед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за портьеры появился здоровяк зловещего вида. Судя по всему, у него с магическим головным убором были свои счеты, потому что Колпак сразу обмяк и буркнул что-то вроде: “Давайте, только быст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подаватели рысью вернулись в президиум. Возле колпака остался только аспирант, который прочистил горло и произнес ломающимся гол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мели Пул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новолосая большеглазая девочка подбежала к Колпаку и безбоязненно нахлобучила его на голо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 сказал Колпак. - Это уже слишком. Девочка! Что за фамильярности?! Ты что, в магазине?! Ты что, меня купила?! Это собеседование, а не примерочная! А теперь немедленно… То есть наоборот, ме-е-е-е-едлен-но, я повторяю, ме-е-е-е-е-е-едленно… поставь меня на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мели осторожно стянула шляпу и вернула ее на подстав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ишь, начитались модных книжек… - пробурчал Колпак, надевая очки. - Ладно, собеседуем. Первый вопрос. Какие причины побудили вас подать документы в Школу Магии. Или, говоря другими словами, какого черта ты вообще поперлась в Первертс? Ну что ты молчишь? Я мысли читать не уме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е интересно, - мгновенно ответила дево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й, видите ли, интересно, - язвительно произнес Колпак. - Ей. Интересно. А о других ты подум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думала, - реакция Амели была отмен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 уж эта молодежь, на все у них готов ответ, - разочарованно сказал Колпак. - Последний вопрос. Можно ли делать людям добро, если они об этом не прося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лько если они очень сильно об этом не просят, - без запинки выпалила девчон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ж, решение очевидно, - Колпак выдержал томительную паузу. - Слезайблин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мели охнула и пошатнулась. В глазах блеснули слезы. Было похоже, что она с большим удовольствием согласилась бы работать официанткой в закусоч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испугалась? - довольно заухал Колпак. - Ладно, не боись. Орлодер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мели опрометью бросилась к столу Орлодерра. На полдороги она обернулась и сфотографировала Распределительный Колпак стареньким аппаратом. Тот поморщился.</w:t>
      </w:r>
    </w:p>
    <w:p>
      <w:pPr>
        <w:pStyle w:val="Normal"/>
        <w:ind w:firstLine="709"/>
        <w:jc w:val="both"/>
        <w:rPr/>
      </w:pPr>
      <w:r>
        <w:rPr>
          <w:rFonts w:eastAsia="Times New Roman" w:cs="Times New Roman" w:ascii="Times New Roman" w:hAnsi="Times New Roman"/>
          <w:kern w:val="2"/>
          <w:sz w:val="20"/>
          <w:szCs w:val="20"/>
        </w:rPr>
        <w:t>Дальше пошло не лучше. Колпак задавал бестактные и риторические вопросы, беспричинно тянул с выбором, ни с того ни с сего надолго задумывался, путал имена и названия, придумывал несуществующие факультеты, внезапно менял решения, короче - отрывался по полной программе. Изредка для разнообразия зловредная шляпа заявляла: “Выгнать не зачисляя!” или “В приют для слаборазвитых!”. Часть старшекурсников уже откровенно спала или резалась в “камень-ножницы-пергамент”&lt;</w:t>
      </w:r>
      <w:r>
        <w:rPr>
          <w:rFonts w:eastAsia="Times New Roman" w:cs="Times New Roman" w:ascii="Times New Roman" w:hAnsi="Times New Roman"/>
          <w:i/>
          <w:iCs/>
          <w:kern w:val="2"/>
          <w:sz w:val="20"/>
          <w:szCs w:val="20"/>
        </w:rPr>
        <w:t>КНП, популярная полуподпольная азартная игра. Почти половина представителей TopMagic-100 сделали своп первый миллион, выиграв его в КНП.</w:t>
      </w:r>
      <w:r>
        <w:rPr>
          <w:rFonts w:eastAsia="Times New Roman" w:cs="Times New Roman" w:ascii="Times New Roman" w:hAnsi="Times New Roman"/>
          <w:kern w:val="2"/>
          <w:sz w:val="20"/>
          <w:szCs w:val="20"/>
        </w:rPr>
        <w:t>&gt;, а в первых рядах еще оставалось человек сорок недораспределенны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зевнул Сен. - Предсказываю, у нас будет не ужин, а ужинозавтрак. А может 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ислить, оштрафовать и выгнать, - вынес очередной вердикт Колпак. - Следующ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Аесли! - объявил аспиран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слышав “Аесли”, шляпа сразу перестала хихи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если? Сын мистера Аесли из Департамента Затуманивания, если не ошибаюсь? - зачастил Колпак. - Прошу вас, мистер Сен Аесли. Один вопрос и четыре варианта ответа. Где вы хотите учиться? Орлодерр, Слезайблинн, Гдетотаммер и, извините, Чертек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жалуй, правильным ответом будет Орлодерр, - величественно произнес Сен. - Или Слезайблинн? Или вот Гдетотаммер. Как вы полагаете, Гдетотаммер хороший вариант? А я м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конечно! - воскликнул Колпак. - Уберем два варианта. Орлодерр или Слезайблин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жалуй, для начала я бы поучился… - теперь уже Аесли выдержал театральную паузу, - …в Орлодерр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здравляю, совершенно верно, - прошелестела шляпа и чуть ли не поклонилась. Сен направился к столу своего нового факультета, а Колпак тут же злобно ощерился и зловеще проскрипел: - Следующ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дующему после Аесли (а это оказался Кряко Малхой) очень не повезло, - отыгрываясь за подхалимаж перед сыном важного правительственного чиновника, Колпак измывался над бедолагой добрых полчаса, пока наконец не отправил несчастного Кряко в Слезайблин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едь его здесь нет, - неожиданно сказа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го? - вздрогну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тверокурсника. Ну, того бугая из поезда. Помнишь, образец для нашего дуб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это же хоро… Ой… А кто же был в поез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менно. Если такого студента в Первертсе нет, значит, к нам приход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она Пейджер! - изрядно охрипший аспирант уже еле держался на ног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встала и решительно зашагала к Колпа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Кто к нам приходил? - Гаттер почувствовал, что начинает бояться. - Оборотень? Гоблин? Демон? Мордевольт, переодетый оборотн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ой там! - вдруг завопил Колпак. - Больше ни шагу! Я протестую! Эта ведьма уже здесь училась, - он возмущенно повернулся к президиуму. - Это же Пейджер! Я ее помню… Что? Кто? Дочка? Чтоб я сдо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чевидно, о маме Мергионы у волшебной шляпы остались самые неприятные воспоминания. Колпак насуп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роче, так. Если поклянешься не приближаться ко мне ближе чем на п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сделала шаг вперед. Колпак побелел и стал похож на головной убор ку-клукс-кланов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казал, не приближаться! Еще ша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 нервы шляпы не выдержали. - Зачислена! На любой факультет! Куда хочешь! Только уй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лукаво посмотрела на Колпак, сказала: “Увидимся”, отчего тот передернулся, и скромно (“Вот лицемерка!”, - восхитился Порри) прошла к столам Орлодер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неприятной встречи с младшей Пейджер шляпа потеряла кураж и, уже не выделываясь, быстро распределила оставшихся первокурсников, - через десять минут на первом ряду остались только дубль и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Гаттер! - провозгласил аспирант и непроизвольно и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ихнул дубля в бок: “Иди, иди”. Тот обернулся на Мергиону, юная ведьма кивнула. Дубль покорно встал, сделал три огромных шага и остановился, бессмысленно глядя на шляпу. И зал, и президиум разом проснулись. Во-первых, все-таки это был тот самый Порри Гаттер, победитель Мордевольта; во-вторых, сейчас выяснится, кому достанется его тяжелое приданое в минус две тысячи баллов; в-третьих, ужин был уже неправдоподобно близок; а в-четвертых, ну и рожа у этого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ижу в глазах блеск интеллекта, - Колпак тоже оживился, уже позабыв о вредных ведьмах Пейджер. - Так вот ты какой, тот самый Порри Гаттер. Первый вопрос. Есть ли у вас родственники за границ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 естественно - ничего не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ответа? Хорошо… Второй вопрос. Привлекались ли вы ранее к уголовной или административной ответственности? Не хотите отвечать? Понятненько. Третий вопрос. Отвечать быстро, не раздумывая! Как вы провели ле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севдо-Гаттер молчал, безучастно глядя перед собой.</w:t>
      </w:r>
    </w:p>
    <w:p>
      <w:pPr>
        <w:pStyle w:val="Normal"/>
        <w:ind w:firstLine="709"/>
        <w:jc w:val="both"/>
        <w:rPr/>
      </w:pPr>
      <w:r>
        <w:rPr>
          <w:rFonts w:eastAsia="Times New Roman" w:cs="Times New Roman" w:ascii="Times New Roman" w:hAnsi="Times New Roman"/>
          <w:kern w:val="2"/>
          <w:sz w:val="20"/>
          <w:szCs w:val="20"/>
        </w:rPr>
        <w:t>- Вы чрезвычайно лаконичны, мистер Гаттер, - подытожил Колпак. - И выбрали очень умную тактику. К моему огромному сожалению, я не могу отказать в поступлении человеку, который не дал ни одного неправильного ответа&lt;</w:t>
      </w:r>
      <w:r>
        <w:rPr>
          <w:rFonts w:eastAsia="Times New Roman" w:cs="Times New Roman" w:ascii="Times New Roman" w:hAnsi="Times New Roman"/>
          <w:i/>
          <w:iCs/>
          <w:kern w:val="2"/>
          <w:sz w:val="20"/>
          <w:szCs w:val="20"/>
        </w:rPr>
        <w:t>Первым студентом, зачисленным в Первертс с помощью этой уловки, был будущий декан Чертекака Развнедел.</w:t>
      </w:r>
      <w:r>
        <w:rPr>
          <w:rFonts w:eastAsia="Times New Roman" w:cs="Times New Roman" w:ascii="Times New Roman" w:hAnsi="Times New Roman"/>
          <w:kern w:val="2"/>
          <w:sz w:val="20"/>
          <w:szCs w:val="20"/>
        </w:rPr>
        <w:t>&gt;. Все, что я могу сделать, это отправить этого человека-загадку неизвестно куда, то есть в… Гдетотамм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ол Гдетотаммера застонал, мисс МакКанарейкл в президиуме засия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в этот прекрасный миг (все удалось!) Порри вдруг осознал, какой глупый, непростительный промах он совершил. Сердце ухнуло вниз. Список поступающих закончился, а он остался на передней скамье совершенно один. Гаттер почувствовал на себе сотни недоуменных взглядов и мысленно проклял себя за то, что не научился простому, в сущности, магическому приему проваливания под зем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 еще что за чудо лопоухое? - весело спросил Колпак. - Призовая иг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один Порри Гаттер, я полагаю, - спокойно сказал ректор Бубльгум. - Уважаемый Распределительный Колпак, в виде исключения повторите процедуру для мистера Гаттера. И, опять-таки в виде исключения, сделайте это традиционным способ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бреченно вышел в центр и встал рядом с дублем. Аспирант бережно приподнял брезгливо поморщившийся Колпак и водрузил его на макушку Гаттера. Порри зажмурился, пытаясь вспомнить все плохое и отталкивающее, что он думал о волшебстве вообще и Первертсе в част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олову мог бы и помыть, - проворчала шляпа. - Ну-с, посмотрим, что у нас здесь… Хм! Вместо ума хитрость, вместо смелости наглость, вместо прилежания усидчивость, вместо интуиции озарения. Может, сразу в аспиранту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чуть не взвыл. Аспирантура означала триста лет зубрежки и почти гарантированную карьеру библиотечного работника. В ярости он представил себе формулу одного чрезвычайно едкого соединения, которое должно было обеспечить колпаку медленную и мучительную погибель. Это подействов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ссачусетский Технологический Институт, - поспешно сказала шляпа и замолчала, давая понять, что выбор сделан окончате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таил дыхание, не смея поверить своему счастью. Затаили дыхание и все присутствующие. Когда молчание затянулось сверх всякой меры, аспирант осмелился уточ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так к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что, глухой? - раздраженно спросил колпак. - Я же ясно сказал - Массачусетский Технологический Институт. Если хочешь точнее, то факультет робототехники. Следующий! А, уже все? Ну так отнесите меня в мои поко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президиуму пробежал встревоженный ропот. Здесь уже привыкли к закидонам шляпы, но на этот раз ситуация, похоже, вышла из-под контро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 нашелся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льзуясь прецедентом, ученый совет принимает решение распределить абитуриента Порри Гаттера путем голосования преподавате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стал с тяжелым сердцем. Надежда, которая вспыхнула в его душе, болезненно угасала. Как сквозь вату он услышал голо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разве у нас был такой прецеден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 же, - ответил рек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когда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вот только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здорная преподавательница несколько раз открыла и закрыла рот, других аргументов у нее не нашлось. Преподаватели потянулись к выходу из з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ужин, ужин?! - отчаянно заголосили студен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да, конечно, - Бубльгум махнул рукой, под потолком вспыхнула сотня бенгальских огней, и несколько заспанных местных призраков в фартуках принялись лениво разбрасывать по столам тарелки с овсянкой. Сверху на тарелки падала бенгальская саж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линный коридор от общей залы до преподавательской процессия преодолела в тягостном молчании. Один Харлей, как мог, шепотом поддерживал мальчика: “Ну поучишься в Первертсе, а что делать, тут не каждый день овсянка, а ты как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профессорско-преподавательский состав набился в комнату, повисла очередная пауза. Все молчали, явно боясь начать разгов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конец добродушный Югорус Лужж не выдержал и, смущенно кряхтя, высказался в том духе, что в память о студенческой дружбе с отцом Порри он мог бы взять мальчика, если мисс МакКанарейкл снимет свои не совсем справедливые две тысячи очков штра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 вспыхнула МакКанарейкл. - Еще чего! Будет таскать свои две тысячи как миленький!</w:t>
      </w:r>
    </w:p>
    <w:p>
      <w:pPr>
        <w:pStyle w:val="Normal"/>
        <w:ind w:firstLine="709"/>
        <w:jc w:val="both"/>
        <w:rPr/>
      </w:pPr>
      <w:r>
        <w:rPr>
          <w:rFonts w:eastAsia="Times New Roman" w:cs="Times New Roman" w:ascii="Times New Roman" w:hAnsi="Times New Roman"/>
          <w:kern w:val="2"/>
          <w:sz w:val="20"/>
          <w:szCs w:val="20"/>
        </w:rPr>
        <w:t>И взъерошенная декан Орлодерра, шипя и брызгая слюной, рассказала историю появления рекордного штрафа&lt;</w:t>
      </w:r>
      <w:r>
        <w:rPr>
          <w:rFonts w:eastAsia="Times New Roman" w:cs="Times New Roman" w:ascii="Times New Roman" w:hAnsi="Times New Roman"/>
          <w:i/>
          <w:iCs/>
          <w:kern w:val="2"/>
          <w:sz w:val="20"/>
          <w:szCs w:val="20"/>
        </w:rPr>
        <w:t>До сих пор рекорд Первертса (минус 1999 балов) принадлежал матери Мерги — на шестом курсе старшая Пейджер замуровала всех преподавателей в кабинете ректора и устроила ночную дискотеку, продолжавшуюся трое суток.</w:t>
      </w:r>
      <w:r>
        <w:rPr>
          <w:rFonts w:eastAsia="Times New Roman" w:cs="Times New Roman" w:ascii="Times New Roman" w:hAnsi="Times New Roman"/>
          <w:kern w:val="2"/>
          <w:sz w:val="20"/>
          <w:szCs w:val="20"/>
        </w:rPr>
        <w:t>&gt;. Когда она дошла до раскрытия механического происхождения грызуна, на лицах волшебников проступило нескрываемое отвращение. Лужж попытался ободряюще улыбнуться мальчику, но внезапно позеленел и, подобрав мантию, испар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великий Бубльгум оставался безмятежным. Порри невольно подумал, что ректор наверняка прибегает к своей знаменитой утонченной магии, чтобы сохранить спокойное выражение ли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ждавшись окончания сбивчивого рассказа Сьюзан, Бубльгум заговор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ж, наказание вполне справедливое, возможно, даже слишком мягкое. Думаю, Совет утвердит минус две тысячи баллов. А юношу мы, пожалуй, определим в… Орлодерр. Кто 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фессура дружно взметнула вверх руки, после чего разразилась смехом и рукоплескани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дет справедливым вернуть эти тысячи туда, откуда они взялись, - продолжил ректор, - не правда ли,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то сталось с деканшей после этих слов, описать невозможно. Визжа от ярости, она покрылась разноцветными пятнами, потом полосами, затем превратилась в тигрицу, акулу, анаконду, рой ос, плачущего крокодила, смеющуюся гиену, боксирующего кенгуру, гигантский кактус, наконец, приняла первоначальный облик, отдышалась и зловеще улыб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релаксировали? - мягко спросил Бубльгум. - Вот и славно. Харлей, можете выбираться из-под шка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десять минут совет вновь расселся в президиуме, и ректор объявил о зачислении Порри Гаттера в Орлодерр, - известие, встреченное бурными аплодисментами столов Слезайблинна, Чертекака и Гдетотамм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воя овсянка, - приветствовал друга Сен. - Почти тепл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очень рада, - сказала Мергиона. - Только пойми меня правильно. Приняли бы тебя в любом случае, так уж лучше Орлодерр, чем Слезайблин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Гдетотаммер, - подхватил Аесли, - верно, Биг Б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кивнул и продолжил вылизывать тарелку. Гаттер удивленно уставился на малоаппетитное зрели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договорилась с МакКанарейкл, представляешь? - сказала Пейджер. - Он будет с нами… ну типа… учиться. Короче, будет с нами. Мы ведь в ответе за того, кого… ну понятно. Надо будет только его раскле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ковырялся в овсянке, посмотрел на дубля и вдруг заволнов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 помнишь, на распределении ты начала говорить, что в поезде к нам заявился не настоящий четверокурсник. А кто же это бы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е знаю, - посерьезнела Мерги. - Но ты на всякий случай один не хо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поднялся и постучал ложкой по Кубку Первертса, сменившему Колпак на подставке для цве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ллеги! Прежде чем вы приступите к десерту (“Десерт?”, - удивился Порри. - “Компот”, - пояснил Сен), послушайте небольшое объявление. Начиная с этого года, первокурсники будут проводить сентябрь и половину октября в Напотэйтоу. Отъезд завтра утром. Приятного аппети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зале недоуменно зашушук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только не это, - простонал Аесли, - отец же говорил, что в Напотэйтоу будут отправлять только со следующего го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такое - Напотэйтоу? - Мергиона непонимающе смотрела на Сена. - И что мы там будем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ртошку копать, - тоскливо вздохнул Аесли. Пейджер задумалась, посмотрела на своего декана, захохотала и несколько раз хлопнула в ладош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й да МакКанарейкл! Теперь все поня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понятно? - спроси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нам разрешили оставить дубля при себ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пододвинулась к Порри и загадочно прошепт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едь Напотэйто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7</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Напотейто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яко добавил щепотку печени единорога, осторожно дунул на получившуюся смесь и сделал шаг назад, любуясь получившейся стенгазетой. Строго говоря, стенгазетой это назвать было нельзя, потому что радужная картинка висела не на стене, а прямо в воздухе, но все остальное было на высоте: название “Чистая сила”, передовица “Маг - это от слова “могу””, фельетон о плохой дисциплине Оливье Фореста и его дружков, а также карикатура, бичующая ночные гуляния и драки на дискоте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сновную часть газеты занимали четыре колдографии под лозунгом: “Держим равнение на эт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свое время Кряко немало поломал голову над подписями к портретам. Написать под Порри “Обожаемый симпампунчик!!!!!” не позволили члены редколлегии - неразлучные Грэбб и Койл. “Лучший передовик” было бы просто враньем. Поэтому Малхой решил ограничиться нейтральным “Наша горд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ервом номере газеты присутствовала только физиономия Гаттера, но разъяренный Порри пригрозил перебить Малхою все очки (это было обидно, но терпимо) и перестать с ним разговаривать (а вот этого Кряко не перенес бы). Пришлось расширить круг “этих”, добавив ближайшее окружение куми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д портретами Мерги и дубля (который уже отзывался на имя Дубль Дуб) Малхой аккуратно вывел “Лучшая бригада”. Это было чистейшей правдой; вдвоем Мерги и Дубль выкапывали столько же картошки, сколько все остальные первокурсники. Правда, когда однажды мисс Пейджер не вышла на работу, сославшись на мигрень, производительность Дуба подскочила вдвое, поскольку ему не приходилось тратить время на перенос хозяйки с места на место и отгон от нее докучливых мудловских му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наконец, Сен Аесли удостоился скромной подписи: “Сын начальника Департамента Затуманива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семнадцатый номер “Чистой силы” был почти готов. Оставалось только получить известия от Койла и Грэбба, которые, в отличие от Малхоя, были вынуждены торчать на поле вместе со всеми. Самого Кряко перевели в освобожденные редакторы по причине слабости здоровья. Кроме того, Малхой страшно переживал из-за своей ошибки в опознании героя и поэтому все равно не работал, а только путался под ногами у Гаттера, вымаливая прощ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Кряко ожидал обычных нудных донесений о трудовых подвигах Дубля и Мергионы, но на этот раз его корреспонденты ввалились в редакционный вагончик с таким взъерошенным видом, что Малхой сразу понял - случилось,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представляешь! - с порога заорал Койл, размахивая измазанной в земле волшебной палочкой (палочка очень помогала в сборе урожая - тыкая ею в землю, можно было определить, местонахождение картофелин). - Он ему как дас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ут Мордевольт как зашип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ут Порри ка-а-а-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что именно Порри “ка-а-а-а-к”, Малхой не услышал, Как только он понял, что где-то бушует сражение, в котором участвует Великий Порри, за которым охотится Тот-так-его-разтак, который может нанести Великому Порри травму, которая… Словом, как только Кряко понял, что дело плохо, он тут же без лишних слов и пламенных речей бухнулся в обмор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произошло вот что.</w:t>
      </w:r>
    </w:p>
    <w:p>
      <w:pPr>
        <w:pStyle w:val="Normal"/>
        <w:ind w:firstLine="709"/>
        <w:jc w:val="both"/>
        <w:rPr/>
      </w:pPr>
      <w:r>
        <w:rPr>
          <w:rFonts w:eastAsia="Times New Roman" w:cs="Times New Roman" w:ascii="Times New Roman" w:hAnsi="Times New Roman"/>
          <w:kern w:val="2"/>
          <w:sz w:val="20"/>
          <w:szCs w:val="20"/>
        </w:rPr>
        <w:t>Во время очередного перекура (который наступал всякий раз, когда дежурный преподаватель куда-нибудь отлучался) Порри сделал еще одну попытку превратить друзей в сторонников НТР и НТП. Пока он не особенно преуспел. Мергиона и Сен упорно не хотели выходить за рамки привычных тем, и в предыдущие перекуры были обсуждены общенациональная забастовка инвентаря для футбича&lt;</w:t>
      </w:r>
      <w:r>
        <w:rPr>
          <w:rFonts w:eastAsia="Times New Roman" w:cs="Times New Roman" w:ascii="Times New Roman" w:hAnsi="Times New Roman"/>
          <w:i/>
          <w:iCs/>
          <w:kern w:val="2"/>
          <w:sz w:val="20"/>
          <w:szCs w:val="20"/>
        </w:rPr>
        <w:t>Традиционную футбичную сентябрьскую забастовку ежегодно устраивали блинджеры — мячи, предназначенные для нанесения игрокам тяжелых увечий. Эти свирепые тупые твари в начале каждого сезона отказывались выходить на поле, требуя прекратить бить их битами и отменить все привилегии свинчей. До сих пор все забастовки завершались неудачей из-за штрейкбрехерства высокооплачиваемых сливфлов.</w:t>
      </w:r>
      <w:r>
        <w:rPr>
          <w:rFonts w:eastAsia="Times New Roman" w:cs="Times New Roman" w:ascii="Times New Roman" w:hAnsi="Times New Roman"/>
          <w:kern w:val="2"/>
          <w:sz w:val="20"/>
          <w:szCs w:val="20"/>
        </w:rPr>
        <w:t>&gt;, использование потусторонизатора&lt;</w:t>
      </w:r>
      <w:r>
        <w:rPr>
          <w:rFonts w:eastAsia="Times New Roman" w:cs="Times New Roman" w:ascii="Times New Roman" w:hAnsi="Times New Roman"/>
          <w:i/>
          <w:iCs/>
          <w:kern w:val="2"/>
          <w:sz w:val="20"/>
          <w:szCs w:val="20"/>
        </w:rPr>
        <w:t>Синтезатор потусторонних звуков. По мнению большинства критиков, использование потусторонизатора является профанацией старого доброго маг-н-рола. в котором потусторонние стуки извлекались естественным путем.</w:t>
      </w:r>
      <w:r>
        <w:rPr>
          <w:rFonts w:eastAsia="Times New Roman" w:cs="Times New Roman" w:ascii="Times New Roman" w:hAnsi="Times New Roman"/>
          <w:kern w:val="2"/>
          <w:sz w:val="20"/>
          <w:szCs w:val="20"/>
        </w:rPr>
        <w:t>&gt; в творчестве маг-панк-группы “Ливерпуль”, способы дрессировки покемонов и прочая волшебная ерун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сегодня, когда декан Развнедел, удивив всех словами “Пойду почитаю газету”, удалился, Порри удалось совершить прорыв. Правда, поначалу разговор пошел о совершенно надуманной, по мнению Гаттера, проблеме быстрого проветривания спален после нелегального вызова духов, но вскоре монолог Мергионы “Да при чем тут размеры спальни, Сен! Условия хранения духов, вот что главное!..” был прерван тарахтением мотоцик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арлей, привет! - закричал Порри. - Спускайтесь к н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 Порри, спасибо за приглашение, но, пожалуй, нет, - преподаватель остался в висящем над землей мотоцикле. - Ведь неизвестно, кто может водиться именно здесь. Восхищаюсь вашим мужеством, и вот вам э-э-э… памятка. Может, поможет. Как ты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ерху спланировали несколько листовок-колдовок. В верхней части каждой переливалось: “Все, что вы хотели знать о страшном колорадском жуке, но боялись”. Друзья погрузились в чтение, а Харлей отправился рассеивать колдовки над остальными первокурсниками. Делал он это почти каждый день, и у старательной девочки Амели, тайно влюбленной в преподавателя обращения с магическими животными, уже скопилась внушительная коллекция таких опусов Харлея, как “Лягушка обыкновенная, но от того не менее опасная”, “Мышь-полевка - мифы и тревожные факты”, “Как выжить при встрече с диким зайцем” и “Кошки. Кто о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дочитал душераздирающее произведение, которое заканчивалось стандартной фразой: “Сам-то я этих тварей никогда не встречал, ну, может, и у вас обойдется” и перевернул колдовку. С обратной стороны на него грозно затрубил гигантский колорадский жук - такой, каким его нарисовало воспаленное воображение Харлея. Сверху снова зарокотал мотоци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как, не очень? - торопливо сказал Харлей, глянув на собственный шедевр. - Ну, не унывайте, на ужин будут баттлброды. А что делать? - и озабоченно утарахтел вда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акое баттлброд? - спрос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лшебный драчливый бутерброд, - предположи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битва за урожай, - подхвати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окаменевший батон, который можно выбросить в форточку с криком: “А нефиг под окнами шляться!”, - продолжи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роче, вы не знаете, - подытожил Гаттер. - Эх, был бы у меня под рукой Интернет, в две секунды бы все выяснили. Интернет, понимаете? Эх, темно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т так Порри удалось свернуть разговор в нужную сторону. Вскоре выяснилось, что ни Пейджер с ее природным талантом, ни Аесли с его способностью затуманить все что угодно, в подметки не годятся Порри в вопросах высоких технологий. Сена особенно впечатлили anekdot.uk и ICQ. Он извлек из кармана магильник, критически осмотрел его, хмыкнул и засунул обра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ам можно посмотреть, какие, например, будут носить прически, например, в Париже, например, зимой? - спроси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 бодро отозвался Порри. - Надо просто запустить поисковую программу и ввести “прически”, “Париж” и “зи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ка, ну-ка, - пробормотала маленькая колдунья и снова затихла. Через пять минут, когда Порри увлеченно объяснял Сену, где на втором уровне Quake спрятан гранатомет (многие мешки с картошкой уже порядком обгорели), Мерги протянула Гаттеру свою пудреницу и небрежно спрос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еще раз понял, как ему повезло с друзьями: на матовой поверхности горел синим пламенем логотип поисковой системы Google.</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этот момент Великий Гаттер был готов отдать все что угодно за девчоночью пудреницу и уже начал рыться в карманах в поисках всего чего угодно. И именно в этот момент из-за спины раздался голос декана Орлодерра Сьюзан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это мы тут бездельничаем? Прихорашиваемся, вместо того чтобы спасать урожай? Профессор Бубльгум на последнем селекторном совещании… - тут Декан Орлодерра заметила Порри, - …подчеркнул необходимость своевременного отдыха. Гаттеру за правильное распределение сил плюс тридцать баллов.</w:t>
      </w:r>
    </w:p>
    <w:p>
      <w:pPr>
        <w:pStyle w:val="Normal"/>
        <w:ind w:firstLine="709"/>
        <w:jc w:val="both"/>
        <w:rPr/>
      </w:pPr>
      <w:r>
        <w:rPr>
          <w:rFonts w:eastAsia="Times New Roman" w:cs="Times New Roman" w:ascii="Times New Roman" w:hAnsi="Times New Roman"/>
          <w:kern w:val="2"/>
          <w:sz w:val="20"/>
          <w:szCs w:val="20"/>
        </w:rPr>
        <w:t>Порри затосковал. Безудержное премирование, которым МакКанарейкл отыгрывала собственноручный штраф, совершенно его не радовало: набери Гаттер минус три тысячи триста тридцать три - и долгожданное отчисление последовало бы автоматически. И хотя за Первертс без Гаттера деканша продала бы душу Дьяволу&lt;</w:t>
      </w:r>
      <w:r>
        <w:rPr>
          <w:rFonts w:eastAsia="Times New Roman" w:cs="Times New Roman" w:ascii="Times New Roman" w:hAnsi="Times New Roman"/>
          <w:i/>
          <w:iCs/>
          <w:kern w:val="2"/>
          <w:sz w:val="20"/>
          <w:szCs w:val="20"/>
        </w:rPr>
        <w:t>Фигура речи. Широко распространенное заблуждение о заинтересованности Дьявола в приобретении душ не имеет под собой никаких основании. Этот ортодоксальный волшебник, обитающий в древнем туннеле, расположенном под туннелем под Ла-Маншем, скупает лишь астральные тела — сделка, абсолютно невыгодная магам, поскольку, как известно, без астрального тела никакое колдовство невозможно.</w:t>
      </w:r>
      <w:r>
        <w:rPr>
          <w:rFonts w:eastAsia="Times New Roman" w:cs="Times New Roman" w:ascii="Times New Roman" w:hAnsi="Times New Roman"/>
          <w:kern w:val="2"/>
          <w:sz w:val="20"/>
          <w:szCs w:val="20"/>
        </w:rPr>
        <w:t>&gt;, оставить за Орлодерром такой чудовищный штраф (все баллы отчисленных перечислялись на баланс факультета) она не мог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с Сьюзан что-то черканула в своем блокнотике, нахмурилась, пробормотала что-то вроде “еще минус одна тысяча шестьсот семьдесят, о боже, ладно, давайте не будем мелочиться, округлим до тысячи шестисот” и направилась штрафовать слезайблиннц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МакКанарейкл! - в отчаянии крикнул Гаттер в удаляющуюся спину преподавательницы, - а я, а я… - он запнулся, пытаясь придумать нарушение, которое будет ему стоить минус хотя бы пару баллов. Признаться следовало в чем-то вопиющем - вчерашнее заявление Порри о том, что это он ночью забрался на кухню и съел сто двадцать завтраков (на самом деле это озоровали местные одичавшие домовые), вылилось в “минус десять за детскую шалость и плюс пятьдесят за похвальную честн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произошло нечто непредвиден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соседней борозде хлопнуло, повалил фиолетовый дым, который вытянулся в длинную сигару, сложился в зловещую надпись: “Гиппократ предупреждает” и, наконец, принял вид отвратительной физионом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ьюзи! - просипел призрак. - Воробушек, куда же ты? Вспомни пламенные ночи!</w:t>
      </w:r>
    </w:p>
    <w:p>
      <w:pPr>
        <w:pStyle w:val="Normal"/>
        <w:ind w:firstLine="709"/>
        <w:jc w:val="both"/>
        <w:rPr/>
      </w:pPr>
      <w:r>
        <w:rPr>
          <w:rFonts w:eastAsia="Times New Roman" w:cs="Times New Roman" w:ascii="Times New Roman" w:hAnsi="Times New Roman"/>
          <w:kern w:val="2"/>
          <w:sz w:val="20"/>
          <w:szCs w:val="20"/>
        </w:rPr>
        <w:t>Сьюзан МакКанарейкл слыла самым бесшабашным деканом самого безбашенного факультета&lt;</w:t>
      </w:r>
      <w:r>
        <w:rPr>
          <w:rFonts w:eastAsia="Times New Roman" w:cs="Times New Roman" w:ascii="Times New Roman" w:hAnsi="Times New Roman"/>
          <w:i/>
          <w:iCs/>
          <w:kern w:val="2"/>
          <w:sz w:val="20"/>
          <w:szCs w:val="20"/>
        </w:rPr>
        <w:t>Пятьдесят лет назад по приказу МакКанарейкл с общежитий Орлодерра снесли все охранные башни, с которыми веселая деканша регулярно сталкивалась во время своих ночных полетов.</w:t>
      </w:r>
      <w:r>
        <w:rPr>
          <w:rFonts w:eastAsia="Times New Roman" w:cs="Times New Roman" w:ascii="Times New Roman" w:hAnsi="Times New Roman"/>
          <w:kern w:val="2"/>
          <w:sz w:val="20"/>
          <w:szCs w:val="20"/>
        </w:rPr>
        <w:t>&gt;. Она была единственным профессором, который осмеливался дерзить ректору. Однажды Сьюзан дралась на магической дуэли сразу с тремя японскими колдунами и довела их до коллективного харакири своим традиционным, трехчасовым опоздан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на сей раз декан МакКанарейкл повела себя как обычная перепуганная школьница.</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Чурики-я-в-домике</w:t>
      </w:r>
      <w:r>
        <w:rPr>
          <w:rFonts w:eastAsia="Times New Roman" w:cs="Times New Roman" w:ascii="Times New Roman" w:hAnsi="Times New Roman"/>
          <w:kern w:val="2"/>
          <w:sz w:val="20"/>
          <w:szCs w:val="20"/>
        </w:rPr>
        <w:t>, - провизжала она охранное заклинание и превратилась в избушку на курьих ножках. Избушка тут же шлепнулась оземь, прикрыв окна синими от ужаса лап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ижу, помнишь, - продолжило привидение. - О, как ты кричала, когда… Впрочем, прости, здесь же дети. Много детей. Много молоденьких деток, которые никогда меня не видели и поэтому не понимают, чего ты так испугалась, Воробуш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бушка начала судорожно зарываться в картофельное по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те знакомиться, детки, - призрак становился все плотнее и зримее. - Зовут меня Мордевольт. Ну-ка, все вместе: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цепенение сковало первокурсников. Они не могли поверить, что страшилка из маминых сказок “Ешь, а то придет Мордевольт и превратит в телепузика” действительно существу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ой завопила Мергиона. Через секунду ее визг подхватила вся девчоночья и большая часть мальчишечьей аудитории. Самые отважные бросились наут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динственным, кто не потерял рассудок от страха, оказался трудолюбивый Дубль. (“Как он мог потерять рассудок?” - пожимал потом плечами Сен.) Дуб оторвался от сельскохозяйственных работ, подошел к призраку Мордевольта и деловито стукнул его по макушке. На танцульках, когда Мерги слишком донимали местные мудловские мальчишки, этот способ срабаты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ни странно, сработал он и сейчас. Фиолетовое лицо перекосилось, сплющилось и превратилось в обычный д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полем вновь воцарилась абсолютная тишина. Ее нарушала только мерная дрожь избушки, да отдельные всхлипывания студенток. И тут из-за здоровенного картофелеуборочного дракона показался довольный собой Развнедел. Его брюхо сотрясалось от беззвучного смеха. Впрочем, через пару шагов смех стал звуч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хо-хо-хо! - заливался декан Чертекака. - Ну и кто у нас теперь неуклюжий болван? И кто у нас теперь трусишка кролик беленький? И кто у нас боится играть мизер втемную? Не бойтесь, дети, это всего лишь шутка. Хотелось показать уважаемому профессору, что нельзя безнаказанно подкладывать коллегам любовное снадобье в… во всякие лекар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звнедел назидательно поднял палец, попал себе в ухо и шлепнулся на кучу ботвы. Даже это не ухудшило его настроения, и толстяк продолжал хихикать как заведен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то на МакКанарейкл нельзя было смотреть без опаски. Она уже успела принять свой нормальный вид, но вид у нее при этом был ненормальный. Сен потом клялся, что видел во рту деканши три ряда акульих зуб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бездельничаем! - заорала деканша. - Быстро за работу! Всем минус сто баллов! А вам, Гаттер… (“Неужели и сейчас премирует?” - ужаснулся Порри) …минус оди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я эта история подействовала на Малхоя удручающе. Он еще пару раз упал в обморок, а монолог “Мордевольта” согласился дослушать только после того, как ему дали два честных слова, что “все кончится хорошо”. В конце концов редактора удалось отвлечь от тяжелых мыслей только предложением быстро написать красочный отчет о происшедш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увлекшийся работой Кряко добрался до эпизода, где Порри прикрывает собой мисс МакКанарейкл и Мергиону Пейджер, и (в этом месте Малхой на секунду заколебался) Сена Аесли, и (здесь редактор колебался секунды три) Дубля Дуба, в вагончик ввалился заводила орлодеррских молодчиков Оливье Форес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 вы тут сидите? Айда с мудлами махаться! Из преподов никого не осталось! Канарейка заперлась у себя, глаз не кажет, Развнедел довольный лежит в лазарете с поломанным пальцем. Лужж и Б.Г. еще с утра свалили в гор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Б.Г.? - рассеянно переспросил Кряко, выколдовывавший огромный заголовок новой передовицы “Отвага Гаттера” и подзаголовок “Сможем ли мы когда-нибудь стать такими же? Вряд 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Б.Г. - Бубльгум! Совсем ты тут одичал, Кряк. Пошли! Там и твой тоже буд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правда, Порри не дерется! Он только защищает слабых! И вообще, - спохватился Кряко, - какой такой “мой”? Кого ты имеешь в ви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ливье, Грэбб и Койл уже были за дверью. Малхой выбежал вслед за ними и с облегчением понял, что помахаться с местными сегодня не удастся: в сельхозотряд вернулись встревоженные Югорус и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 делом они, на радость студентам, устроили педсовет. Для первокурсников это означало трехчасовой перекур, во время которого Порри демонстрировал всем желающим как работает джойстик. Поскольку компьютера под рукой не было, вместо джойстика Гаттер использовал собственную волшебную палочку, а в качестве управляемого элемента выступил безропотный Дубль. Зрелище было настолько захватывающим, что вскоре выстроилась очередь из желающих освоить “джойстик”. Предприимчивый Сен тут же организовал кассу и наладил прокат Дубля по всем правил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толпиться! - важно покрикивал он. - Не больше двух минут в одни руки! Учтите, тарификация по двенадцать секун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у которой была своя доля в этом бизнесе, быстро пресекла попытки поуправлять ее Дублем с помощью посторонних палочек, после чего ухватила Порри за локо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ойдем-ка на минутку, - сказала она. Гаттер и Пейджер переместились к вагончик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что, Гаттер. Шутки шутками, но Развнедел не способен такое устроить. Ты же понимаешь, что этот недотепа и увалень не сумел бы одурачить Сьюзан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думчиво уставился на изможденную почтовую сову, которая уже неделю кормилась при студентах. Сова была исшлепана штампами: “Адресат выбыл”, “А мне-то что?”, “А я говорю, выбыл адресат!”, “Ваши проблемы” и тому подобными. Бедная птица решительно отказывалась улетать, научилась видеть днем и подрабатывала в сельсовете курьером на местных маршрут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Развнедел думает, что это он, - наконец сказал Гаттер. - А раз он сам не мог такое сделать, значит… значит… им кто-то управлял, к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мы Дубом, - закончила Пейджер. - А кто это мог быть, кроме… Лож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и Мерги нырнули за картофельную гору, а из ближайшего вагончика (оказалось, педсовет проходил именно здесь) вышли Югорус Лужж и Сьюзан МакКанарейкл. Точнее, вышла только МакКанарейкл, ярый приверженец магии Лужж выплыл на большом банном полотенц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видите, Сьюзан, - ласково говорил Югорус (рта он при этом не раскрывал, а слова вылетали из клюва сидевшей на плече огромной черной совы), - все и разъяснилось. Просто дурацкий розыгрыш с помощью ярмарочного пугатора, купленного у какого-то иммигра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полагаете, меня можно напугать дешевым ярмарочным пугатором?! - кипел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удя по возникшей паузе, Лужж именно так и думал. Кстати, Порри то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ладно, я скажу, - вдруг произнесла Сьюзан поникшим и почти человеческим голосом, - только это между нами. Ни Развнедел, ни какой-то там иммигрант не могли знать, что Тот-подлый-тип называл меня Воробушком… Этого никто не мог з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ут Порри с изумлением выяснил, что безбашенные деканы тоже умеют хлюпать н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водив растерянным взглядом деканов, Порри обернулся и увидел, что Мергиона как-то странно на него смотр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бы так смог? - спросила 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вот так. Через много л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смыс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рак ты,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чего Порри с привычным изумлением обнаружил, что хулиганствующие ведьмочки умеют хлюпать носом не хуже, чем безбашенные дека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бучение работе с “джойстиком” достигло кульминации, многие уже встали в очередь по третьему разу, когда на поле появилась деканская свита во главе с ректором. Все выглядели так, как будто ничего не произошло: МакКанарейкл зорко оглядывала окрестности в поисках нарушителей, Развнедел бессмысленно таращился на студентов, Лужж отрешенно прислушивался к астралу - как раз передавали нов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откашлялся. В воздухе противно засвисте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ти мои! - начал ректор, дождавшись тиши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полем пронесся стон. Начало “Дети мои!” означало двухчасовую лекцию. Студенты еще согласились бы на “Друзья!” (энергичный спич на сорок минут) или “В последнее время у нас участились…” (получасовая нотация), Но “Дети мои” в данной ситуации были явным перебо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чутко уловил настроение студентов, а также тычок острым локотком со стороны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славно поработали, а теперь пора и за учебу, - сказал он. - Сегодня вечером возвращаемся в Первертс. Чертекаку за… хм, оплошность его декана, минус 500 баллов.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общее ликование нарушил негодующий голосок Кря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урожай? А би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А ежедневные отчеты про подвиги любимого Порри?” - хотел добавить он, но вовремя сдерж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рожай? А, ну да, конечно! - Бубльгум похлопал по карманам мантии в поисках палочки. - Югорус, будьте любез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груженный в свои думы Лужж вздрогнул, начертил палочкой в воздухе замысловатую фигуру и снова остекленел взгляд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 всех сторон раздались чпокающие звуки. Из земли, в том числе и там, где уже прошла уборочная техника, словно пробки из шампанского, начали выскакивать картофелины. Урожай неспешно направился в сторону бункеров, по пути сортируясь по размеру и форм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 недр опустошенного поля раздался трубный вой тысяч обманутых колорадских жу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что это, мы зря корячились? - спросил Порри, проводив взглядом картофельный косяк. - Ректор все это мог за пять секунд убр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г, - согласился Сен. - Но после уборочной ворожбы на полях остаются правильные концентрические круги, а соседям Бубльгума это не нравится. Они начинают жаловаться на инопланетян, писать в газеты, приезжают уфоло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годи, - перебил его Порри, - а соседи-то здесь при 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зуй глаза, солнышко! - рассмеялся всезнающий Аесли. - Мы уже три недели торчим на бубльгумовой даче, убирая бубльгумовую картош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е свинство, - присоединилась к беседе Мер. - У мудлов с их техникой и компьютерами наверняка все по-другому. Правда,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всякому, - замялся честный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уж очень плохо о Бубльгуме не думайте, - заметил Аесли. - Сам он мало съедает, почти все по весне отдает на благотворительные нужды. Гуманитарная помощь чукотским шаманам, и все такое…</w:t>
      </w:r>
    </w:p>
    <w:p>
      <w:pPr>
        <w:pStyle w:val="Normal"/>
        <w:ind w:firstLine="709"/>
        <w:jc w:val="both"/>
        <w:rPr/>
      </w:pPr>
      <w:r>
        <w:rPr>
          <w:rFonts w:eastAsia="Times New Roman" w:cs="Times New Roman" w:ascii="Times New Roman" w:hAnsi="Times New Roman"/>
          <w:kern w:val="2"/>
          <w:sz w:val="20"/>
          <w:szCs w:val="20"/>
        </w:rPr>
        <w:t>- Эй, мелюзга! - Мисс МакКанарейкл снова взяла руководство в свои руки. - Хватит языки чесать! Кто за вас здесь порядок наводить будет, Гэндальф&lt;</w:t>
      </w:r>
      <w:r>
        <w:rPr>
          <w:rFonts w:eastAsia="Times New Roman" w:cs="Times New Roman" w:ascii="Times New Roman" w:hAnsi="Times New Roman"/>
          <w:i/>
          <w:iCs/>
          <w:kern w:val="2"/>
          <w:sz w:val="20"/>
          <w:szCs w:val="20"/>
        </w:rPr>
        <w:t>Еще одна фигура речи, британский вариант фразы: “А кто посуду мыть будет, Пушкин?”.</w:t>
      </w:r>
      <w:r>
        <w:rPr>
          <w:rFonts w:eastAsia="Times New Roman" w:cs="Times New Roman" w:ascii="Times New Roman" w:hAnsi="Times New Roman"/>
          <w:kern w:val="2"/>
          <w:sz w:val="20"/>
          <w:szCs w:val="20"/>
        </w:rPr>
        <w:t>&gt;? Ну-ка, бегом! Пейджер! Да останови ты своего… напар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завертела головой в поисках Дуба. Неутомимый Дубль в поисках исчезнувшей картошки зарылся в землю метра на полт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два часа, когда уже стемнело, на освещенное луной опустевшее картофельное поле примчался худой высокий всадник. Он был закутан в потрепанный серый плащ с выцветшей руной “Г” и полустертым инвентарным номером. Сокрушенно покачав длинной седой бородой, он слез с коня, выставил вперед длинный кряжистый посох и, попыхивая трубкой, принялся сводить правильные концентрические кру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8</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Крах Каменно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такое, мистер Гаттер! Что это такое? - Сьюзан МакКанарейкл уже даже не шипела, а рычала, размахивая перед носом Порри черной коробоч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ульт дистанционного управления, - пояснил Порри и заранее зажмурился, - на больших интегральных микросхем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как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больших. Хотя на самом деле они маленькие, построены на 0, 13-микронных технология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категори… - завизжала преподавательница на такой высокой ноте, что сорвала голос. Она откашлялась (со стороны казалось, что МакКанарейкл отплевывается) и яростно просип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категорически запретила тащить на урок всякую дрянь, не связанную с изучением заклина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эта дрянь как раз связана, - смиренно произнес Порри, - с ее помощью я заставил летать табуретку. Видите, там под сиденьем - компактное антигравитационное устройство…</w:t>
      </w:r>
    </w:p>
    <w:p>
      <w:pPr>
        <w:pStyle w:val="Normal"/>
        <w:ind w:firstLine="709"/>
        <w:jc w:val="both"/>
        <w:rPr/>
      </w:pPr>
      <w:r>
        <w:rPr>
          <w:rFonts w:eastAsia="Times New Roman" w:cs="Times New Roman" w:ascii="Times New Roman" w:hAnsi="Times New Roman"/>
          <w:kern w:val="2"/>
          <w:sz w:val="20"/>
          <w:szCs w:val="20"/>
        </w:rPr>
        <w:t xml:space="preserve">Профессор резко развернулась к висящей табуретке, на которой первокурсники осваивали простенькое заклятие </w:t>
      </w:r>
      <w:r>
        <w:rPr>
          <w:rFonts w:eastAsia="Times New Roman" w:cs="Times New Roman" w:ascii="Times New Roman" w:hAnsi="Times New Roman"/>
          <w:b/>
          <w:bCs/>
          <w:i/>
          <w:iCs/>
          <w:kern w:val="2"/>
          <w:sz w:val="20"/>
          <w:szCs w:val="20"/>
        </w:rPr>
        <w:t>Аэробус-надуватус</w:t>
      </w:r>
      <w:r>
        <w:rPr>
          <w:rFonts w:eastAsia="Times New Roman" w:cs="Times New Roman" w:ascii="Times New Roman" w:hAnsi="Times New Roman"/>
          <w:kern w:val="2"/>
          <w:sz w:val="20"/>
          <w:szCs w:val="20"/>
        </w:rPr>
        <w:t>, и взмахнула палочкой. Мебель послушно перевернулась, демонстрируя классу банку из-под леденцов “Сюрприз”&lt;</w:t>
      </w:r>
      <w:r>
        <w:rPr>
          <w:rFonts w:eastAsia="Times New Roman" w:cs="Times New Roman" w:ascii="Times New Roman" w:hAnsi="Times New Roman"/>
          <w:i/>
          <w:iCs/>
          <w:kern w:val="2"/>
          <w:sz w:val="20"/>
          <w:szCs w:val="20"/>
        </w:rPr>
        <w:t>“Сюрприз” — волшебные леденцы с непредсказуемым вкусом, изобретенные в XIX веке Тетралем Квадратом. Именно будущий премьер-министр первым сообразил, что некондиционные кондитерские изделия выгоднее не выбрасывать, а продавать; ему же принадлежит гениальная идея сыра с плесенью.</w:t>
      </w:r>
      <w:r>
        <w:rPr>
          <w:rFonts w:eastAsia="Times New Roman" w:cs="Times New Roman" w:ascii="Times New Roman" w:hAnsi="Times New Roman"/>
          <w:kern w:val="2"/>
          <w:sz w:val="20"/>
          <w:szCs w:val="20"/>
        </w:rPr>
        <w:t>&gt; с торчащими из нее провод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ло так тихо, что все услышали хип-хоп, наяривающий в чудо-плеере Мергионы. “Отпетые волшебники” как раз грянули разухабистое: “Давай-давай, иди колдовай!”, но, почуяв неладное, заткну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то-то из слезайблиннцев осторожно хихи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ижу причин для веселья! - грохнула табуреткой об пол Сьюзан. - Минус двести баллов Слезайблинну! И минус… пять мистеру Гаттеру. Условно. А после уроков будьте любезны навестить мистера Мистера Клинча.</w:t>
      </w:r>
    </w:p>
    <w:p>
      <w:pPr>
        <w:pStyle w:val="Normal"/>
        <w:ind w:firstLine="709"/>
        <w:jc w:val="both"/>
        <w:rPr/>
      </w:pPr>
      <w:r>
        <w:rPr>
          <w:rFonts w:eastAsia="Times New Roman" w:cs="Times New Roman" w:ascii="Times New Roman" w:hAnsi="Times New Roman"/>
          <w:kern w:val="2"/>
          <w:sz w:val="20"/>
          <w:szCs w:val="20"/>
        </w:rPr>
        <w:t>Мистер Мистер&lt;</w:t>
      </w:r>
      <w:r>
        <w:rPr>
          <w:rFonts w:eastAsia="Times New Roman" w:cs="Times New Roman" w:ascii="Times New Roman" w:hAnsi="Times New Roman"/>
          <w:i/>
          <w:iCs/>
          <w:kern w:val="2"/>
          <w:sz w:val="20"/>
          <w:szCs w:val="20"/>
        </w:rPr>
        <w:t>Мистер (устар.) — достаточно редкое волшебное имя, произошло от английского Mysterious (Непостижимый).</w:t>
      </w:r>
      <w:r>
        <w:rPr>
          <w:rFonts w:eastAsia="Times New Roman" w:cs="Times New Roman" w:ascii="Times New Roman" w:hAnsi="Times New Roman"/>
          <w:kern w:val="2"/>
          <w:sz w:val="20"/>
          <w:szCs w:val="20"/>
        </w:rPr>
        <w:t>&gt; Клинч радостно заулыбался, увидав Порри. Этот угрюмый здоровяк с переломанным носом до смерти пугал первокурсников одним своим видом. (Другим своим видом он любил пугать хорошеньких барышень.) Поговаривали, что все ведра, грабли и веники школы волшебства - это бывшие ученики, превращенные Клинчем в инвентарь за то, что сорили в неположенных местах. Но к Порри Гаттеру школьный завхоз относился с заботливостью старшего брата. С появлением чудесного мальчика Клинч совсем перестал заниматься грязной работой, поскольку строптивый первокурсник регулярно отбывал трудовую повинность за нежелание честно заниматься маги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то и говорить, пытаясь довести преподавателей до собственного отчисления, Гаттер трудился не покладая рук. На введении в специальность Порри проводил лингвистический анализ примитивных заклинаний, на занятиях по уходу за магическими животными устраивал лавинообразную направленную селекцию по всем законам генетики, а безобидную прорицательницу Фору Туну довел до заикания своими требованиями сообщить доверительную вероятность и приборную погрешность прогнозов на будущ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ка все усилия Порри пропадали даром. Благодаря МакКанарейкл он почти не получал штрафных баллов, зато порции трудотерапии доставались Гаттеру ежедне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Настрадамус! - жизнерадостно приветствовал мальчика Клинч. - Настрадался на уроках, решил со шваброй отдохнуть? Ха! Шутка! Сам придумал. Ну и куда тебя сегодня определить? Даже и не знаю, куда тебя определить. Чердак - и тот мы уже отмы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евесело усмехнулся. Отмывка чердака считалась самым противным наказанием, потому что при этом запрещалось прибегать к какой-либо магии. Но запрета на синтетические моющие средства не было, и Гаттеру удалось навести полный ажур всего за полчаса. Теперь чердак сиял, как зеркало и вонял, как авария на заводе по производству аммиа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э-э-э-к, посмотрим, что у нас осталось… - завхоз прикрыл глаза, делая вид, что он магически осматривает весь Первертс; на самом деле волшебником Клинч был весьма посредственным. - Есть! Есть еще два объекта, которые нужно привести в порядок: комната с маркировкой Ж на шестом эта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огласен на второй объект! - торопливо объяв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то согласен, - веско произнес Клинч, - да вот инструкция не согласна. Студенты не имеют права чистить Каменно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радивый первокурсник приуныл. Второй вариант был нереальным, а значит, перспектива ночной работы в девчоночьем сортире становилась неотвратим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менный Философ, гордость и талисман школы, представлял собой скульптуру, стоящую на постаменте в Зале Трансцендентальных Откровений. Больше всего он напоминал роденовского “Мыслителя”, которого Гаттер однажды увидел на сайте, посвященном трехмерной графике. Правда, Каменный Философ не подпирал рукой подбородок, как мудловская статуя, а чесал этой рукой в затылке, но в остальном все было очень похоже - и поза, и выражение лица.</w:t>
      </w:r>
    </w:p>
    <w:p>
      <w:pPr>
        <w:pStyle w:val="Normal"/>
        <w:ind w:firstLine="709"/>
        <w:jc w:val="both"/>
        <w:rPr/>
      </w:pPr>
      <w:r>
        <w:rPr>
          <w:rFonts w:eastAsia="Times New Roman" w:cs="Times New Roman" w:ascii="Times New Roman" w:hAnsi="Times New Roman"/>
          <w:kern w:val="2"/>
          <w:sz w:val="20"/>
          <w:szCs w:val="20"/>
        </w:rPr>
        <w:t>Каменный Философ считался существом чрезвычайно разумным, а его пророчества - непогрешимыми. Например, в самый разгар Гражданской войны в США он уверенно заявил: “Эти парни своего не упустят!”. Уточняющие вопросы Философ проигнорировал. Не удалось выяснить и к чему, собственно, относились его судьбоносные фразы: “Не хотел бы я оказаться на его месте”, “Ничего-ничего, дальше будет хуже” и “Необходимость этого была обусловлена”&lt;</w:t>
      </w:r>
      <w:r>
        <w:rPr>
          <w:rFonts w:eastAsia="Times New Roman" w:cs="Times New Roman" w:ascii="Times New Roman" w:hAnsi="Times New Roman"/>
          <w:i/>
          <w:iCs/>
          <w:kern w:val="2"/>
          <w:sz w:val="20"/>
          <w:szCs w:val="20"/>
        </w:rPr>
        <w:t>Авторы официально заявляют, что они не имеют в виду какое-либо консалтингово-аналитическое агенство.</w:t>
      </w:r>
      <w:r>
        <w:rPr>
          <w:rFonts w:eastAsia="Times New Roman" w:cs="Times New Roman" w:ascii="Times New Roman" w:hAnsi="Times New Roman"/>
          <w:kern w:val="2"/>
          <w:sz w:val="20"/>
          <w:szCs w:val="20"/>
        </w:rPr>
        <w:t>&gt;. Тем не менее, все сказанное тщательно протоколировалось и становилось предметом бурных дискуссий, а также огромного количества докторских диссертац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оме того, Каменный Философ под настроение мог превратить золото 583 пробы в золото 585 пробы, а в школе выполнял две важные функции: был очистным сооружением и раз в год (на 1 мая) производил волшебные торт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дним словом, о том, чтобы сменить позорную и грязную работу на относительно приятную и интересную, не приходилось и мечтать. Но, видно, не зря Порри провел столько вечеров, заменяя Клинча на постах ассенизатора и уборщ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боись! На всякую инструкцию есть своя обструкция! Стихи. Сам придумал! - здоровяк хлопнул мальчика по плечу. - Сегодня по школе дежурит Харлей, так что пойдем чистить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жидал, что Клинч отправится к Харлею выпрашивать разрешение, но тот устранил проблему более простым способом. Завхоз подкрался к приоткрытой двери с надписью: “Дежурный преподаватель” и, сложив руки трубочкой, издал жуткий протяжный вой. Дверь судорожно захлоп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зывный вой собаки Баскервилей во время поиска пары, - довольно пояснил Клинч. - Собаке - собачья жизнь. Народная мудрость! Сам придумал. Теперь мы дежурного до утра не увидим. Пошли в 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и Гаттер завернули за угол и едва не сшибли с ног Югоруса Лужжа. Впрочем, профессор сам был виноват - материализовался прямо у них перед н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 закричал он, не успев еще полностью появиться. - Скажи, что это неправ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правда, - сказал Порри, которому надоело расстраивать бедного професс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так и думал! Здравствуйте, Клинч, вы, как обычно… да. Я ни секунды не сомневался! - профессор просто сиял от счастья. - Я знал, что это покле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оклеп, - согласился Порри, рукой прикрывая глаза от яркого света, исходившего от Югоруса, - а что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которые недалекие преподаватели утверждают, что у тебя сова не волшебная и даже не живая. Они сказали, что твоя сова… железная! Это ведь не так? - Лужж заволновался, и сияние стало напоминать северное - волнистое и мерцающее.</w:t>
      </w:r>
    </w:p>
    <w:p>
      <w:pPr>
        <w:pStyle w:val="Normal"/>
        <w:ind w:firstLine="709"/>
        <w:jc w:val="both"/>
        <w:rPr/>
      </w:pPr>
      <w:r>
        <w:rPr>
          <w:rFonts w:eastAsia="Times New Roman" w:cs="Times New Roman" w:ascii="Times New Roman" w:hAnsi="Times New Roman"/>
          <w:kern w:val="2"/>
          <w:sz w:val="20"/>
          <w:szCs w:val="20"/>
        </w:rPr>
        <w:t>- Это не так, - ответил Порри и едва не ослеп от вспышки радости на лице Югоруса, - железо слишком тяжелый металл. Пришлось использовать дюраль&lt;</w:t>
      </w:r>
      <w:r>
        <w:rPr>
          <w:rFonts w:eastAsia="Times New Roman" w:cs="Times New Roman" w:ascii="Times New Roman" w:hAnsi="Times New Roman"/>
          <w:i/>
          <w:iCs/>
          <w:kern w:val="2"/>
          <w:sz w:val="20"/>
          <w:szCs w:val="20"/>
        </w:rPr>
        <w:t>Художественное преувеличение. Авторы пробовали — дюраль тоже слишком тяжелый. Может, алюминиево-литиевый сплав 1460?</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счастью, профессор дематериализовался, не дослушав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Зале Трансцендентальных Откровений было тихо и пусто. Лишь у подножия Философа копошился Ухогорлонос. Это диковинное существо, состоявшее из уха, горла и носа, было абсолютно безмозглым, зато великолепно запоминало все звуки и могло воспроизвести их в мельчайших подробностях. Перемещался Ухогорлонос с помощью длинного и мускулистого носа.</w:t>
      </w:r>
    </w:p>
    <w:p>
      <w:pPr>
        <w:pStyle w:val="Normal"/>
        <w:ind w:firstLine="709"/>
        <w:jc w:val="both"/>
        <w:rPr/>
      </w:pPr>
      <w:r>
        <w:rPr>
          <w:rFonts w:eastAsia="Times New Roman" w:cs="Times New Roman" w:ascii="Times New Roman" w:hAnsi="Times New Roman"/>
          <w:kern w:val="2"/>
          <w:sz w:val="20"/>
          <w:szCs w:val="20"/>
        </w:rPr>
        <w:t xml:space="preserve">- Что, Брюхогландыхвост, записываешь гениальные мысли нашего вождя и учителя? - спросил Клинч, и создание тут же навострило уши, прочистило горло и внимательно выпятило нос. - Что новенького он выдал сегодня? </w:t>
      </w:r>
      <w:r>
        <w:rPr>
          <w:rFonts w:eastAsia="Times New Roman" w:cs="Times New Roman" w:ascii="Times New Roman" w:hAnsi="Times New Roman"/>
          <w:b/>
          <w:bCs/>
          <w:i/>
          <w:iCs/>
          <w:kern w:val="2"/>
          <w:sz w:val="20"/>
          <w:szCs w:val="20"/>
        </w:rPr>
        <w:t>Воспроизведаму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хогорлонос откашлялся, секунду помедлил и произнес задумчивым глубоким гол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ря ты сюда пришел, маленький мальчик. Именно здесь тебя и найдет В… В… В… В… В…</w:t>
      </w:r>
    </w:p>
    <w:p>
      <w:pPr>
        <w:pStyle w:val="Normal"/>
        <w:ind w:firstLine="709"/>
        <w:jc w:val="both"/>
        <w:rPr/>
      </w:pPr>
      <w:r>
        <w:rPr>
          <w:rFonts w:eastAsia="Times New Roman" w:cs="Times New Roman" w:ascii="Times New Roman" w:hAnsi="Times New Roman"/>
          <w:kern w:val="2"/>
          <w:sz w:val="20"/>
          <w:szCs w:val="20"/>
        </w:rPr>
        <w:t xml:space="preserve">- Опять заело, - проворчал мистер Мистер, - давно собираюсь окунуть его в кипящее масло… </w:t>
      </w:r>
      <w:r>
        <w:rPr>
          <w:rFonts w:eastAsia="Times New Roman" w:cs="Times New Roman" w:ascii="Times New Roman" w:hAnsi="Times New Roman"/>
          <w:b/>
          <w:bCs/>
          <w:i/>
          <w:iCs/>
          <w:kern w:val="2"/>
          <w:sz w:val="20"/>
          <w:szCs w:val="20"/>
        </w:rPr>
        <w:t>Отдыхаму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хогорлонос покорно опустил уши и зат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В.? Враг Волшебников? - пролепетал Порри, и ему показалось, что земля уходит из-под его но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успел подхватить мальчика, прежде чем древняя плита под его ногами окончательно раскрош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Бубль не выбьет фонды на ремонт, мы тут все поубиваемся без всяких В.В., - проворчал он. - Не бери в голову. Этот старый истукан еще ни разу не сказал ничего путного. Оклемался? Тогда берешь тряпочку и аккуратненько, легонечко протираешь этого каменного парня. Давай! А я пойду на шухере постою. И имей в виду - никакой магии. То есть что это я говорю! И никаких твоих этих штучек.</w:t>
      </w:r>
    </w:p>
    <w:p>
      <w:pPr>
        <w:pStyle w:val="Normal"/>
        <w:ind w:firstLine="709"/>
        <w:jc w:val="both"/>
        <w:rPr/>
      </w:pPr>
      <w:r>
        <w:rPr>
          <w:rFonts w:eastAsia="Times New Roman" w:cs="Times New Roman" w:ascii="Times New Roman" w:hAnsi="Times New Roman"/>
          <w:kern w:val="2"/>
          <w:sz w:val="20"/>
          <w:szCs w:val="20"/>
        </w:rPr>
        <w:t>Сердце Порри стучало как бешеное, но он взял в руки сначала себя, потом тряпку и осторожно провел по плечу Каменного Философа. Ничего страшного не произошло, не взорвалось, не заверещало. Ухогорлонос продолжал тихонько вздыхать, уткнувшись носом в пол, высоко под потолком, как всегда задумчиво, покачивался Висельник&lt;</w:t>
      </w:r>
      <w:r>
        <w:rPr>
          <w:rFonts w:eastAsia="Times New Roman" w:cs="Times New Roman" w:ascii="Times New Roman" w:hAnsi="Times New Roman"/>
          <w:i/>
          <w:iCs/>
          <w:kern w:val="2"/>
          <w:sz w:val="20"/>
          <w:szCs w:val="20"/>
        </w:rPr>
        <w:t>Фирменное привидение Орлодерра, выгодно отличающееся скромностью и интеллигентностью от призраков других факультетов — Утопленника (Слезайблинн), Отравленника (Гдетотаммер) и Парашютиста (Чертекак).</w:t>
      </w:r>
      <w:r>
        <w:rPr>
          <w:rFonts w:eastAsia="Times New Roman" w:cs="Times New Roman" w:ascii="Times New Roman" w:hAnsi="Times New Roman"/>
          <w:kern w:val="2"/>
          <w:sz w:val="20"/>
          <w:szCs w:val="20"/>
        </w:rPr>
        <w:t>&gt;. Порри стер пыль со спины. Хотя все оставалось по-прежнему спокойным, мальчик старался прикасаться к статуе как можно аккуратнее и легче. Именно это стремление и сыграло с ним злую шутку: когда Порри добрался до подмышек (почему-то ужасно грязных), Философ вдруг дернулся, захихикал и, потеряв равновесие, попытался опереться на плечо Гаттера. Мальчик отскочил, а статуя, крикнув неожиданно тонким голосом: “Грядет! Грядет!..”, неуклюже замахала каменными ручищами и действительно грянулась озем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стыл от ужаса. Словно во сне он увидел страшную трещину в виде молнии, которая зазмеилась у Философа на затылке. Еще одна трещина, в форме перекрещенных костей и черепа, отделила торс статуи от ее ног. Ухогорлонос подпрыгнул и, лавируя между фалангами пальцев, осколками могучего лба и вставными зубами, улепетнул в уг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лух безрукий! - загремел над Гаттером голос Клинча. - Я же сказал: аккуратненько и легонь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легонько, - пролепетал Порри, - мистер-мистер, я не виноват. Он сам дернулся, когда я начал протирать подмыш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застон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не только безрукий олух, но и безмозглый! И еще безглазый! Читать не умеешь? - завхоз сунул проштрафившегося студента в кусок картона, на которой большими бурыми буквами было намалева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од мышками не протир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Опасность защекотыва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с чувством сплюнул, произнес несколько ярких, но недействующих заклинаний (Гаттер слышал их когда-то от дяди Петроффа) и перешел на нормальную громк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могло быть ху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ня могло убить? - всхлипну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бы еще ничего! Могла Канарейка увид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Канарейка, а МакКанарейкл, точнее, мисс МакКанарейкл, - раздался пронзительный голос, который горе-уборщики меньше всего желали услышать. - А еще точнее - мисс МакКанарейкл, которую поднял с постели ополоумевший дежурный, перепуганный якобы сбежавшей собакой Баскервилей. И уж совсем точно - мисс Сьюзан МакКанарейкл, которая устроит вам обоим очень большие неприятности! И если быть предельно точными! По сравнению с этими неприятностями! Собака Баскервилей! Покажется в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спиной декана кто-то вежливо кашлянул. Все обернулись. В дверях стоял Бубльгум, из-за плеча которого выглядывал дрожащий Хар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вы так расстроились, Сьюзан, - мягко сказал ректор, - ну подумаешь, пропала собака. Развесим объявления, пообещаем вознагражд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Бубльгум увидел пустой постамент из-под Каменного Философа. Глаза ректора расширились, он пробормотал что-то вроде “черт меня подери” и чуть было не перекрестился. Никогда Порри не видел великого волшебника таким растерянным (да что там, никто и никогда не видел Бубльгума хотя бы капельку растерянным!), и только сейчас мальчик полностью осознал, какое ужасное преступление он соверш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йдите все, - глухо произнес глава Первертса. Лицо его быстро темнело. - Уйдите от греха. Мисс МакКанарейкл, заберите… остатки нашей реликвии. И попытайтесь что-нибудь с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кан Орлодерра фыркнула, резко запахнула ночную мантию, на мгновение продемонстрировав немного больше, чем того требовали обстоятельства, развернулась и стремительно вышла из зала. Обломки Философа потянулись за ней, вслед за обломками из зала вытекли Клинч, Гаттер и Харлей. Заинтересовавшийся происходящим Висельник спустился было пониже, но, разглядев выражение лица ректора, в ужасе вскарабкался по призрачной веревке и просочился на черд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менно так, - сказал расстроенный Харлей, осторожно переступая спящих в коридоре гдетотаммерцев, - и выглядит собака Баскервилей во время поиска пары. А что делать? Хуже может быть только собака Баскервилей в момент дележки добычи. Завтра на педсовете увид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о имел в виду преподаватель обращения с магическими животными, Порри не понял, но уточнять не стал. Вернее, не смог. Он вообще был не в состоянии выдавить из себя хотя бы звук. В какой-то момент мальчику показалось, что по темному коридору за ними молча идет кто-то четвертый. “Хорошо бы это был Мордевольт”, - подумал Порри, но ни разу не обер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ледующее утро вся школа гудела. Слухи, один фантастичнее другого, передавались за спиной Гаттера свистящим шепотом. До него доносились только обрывки фраз; “…шарахнул молнией прямо в Канарейку”, ““… его папа, оказывается - Мордевольт!” и “Смотри, смотри - она у него тень забр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даже не стал смотреть, что там у него с тенью. Гаттер вообще был не похож на себя и на всех уроках безропотно выполнял требуемые школьной программой колдовские действия. Б другой день преподаватели были бы вне себя, от счастья, но сегодня бывшего героя упорно не замеч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ты, часом, не заболел? - изумился Сен Аесли, когда на занятиях по выдуриванию мудлов из необходимых магам помещений Гаттер не стал заменять наведенную галлюцинацию голографической картин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учше бы я умер, - ответил Порри, взбивая из двух несложных заклинаний призрак Кровавой Мэ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ряд ли ты так просто отделаешься, - заметила добрая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последний урок - к Югорусу Лужжу - мальчик просто не пошел. Ему было жалко этого доброго дядьку, который изо всех сил пытался привить Гаттеру если не любовь, то хотя бы уважение к магии. Забавный старичок, который даже зубы чистил специально составленным заклинанием, проводил с мальчиком долгие душеспасительные беседы с демонстрацией массы полезных, интересных и просто красивых заклинаний. За месяц учебы Порри узнал о волшебстве больше, чем за всю предыдущую жизнь, но упрямо продолжал конструировать свои электронные поделки и смешивать взрывоопасные коктейли вместо зел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уже всего, что Гаттеру декан Слезайблинна нравился все больше и больше. Да и заклинания под его чутким руководством разучивались будто бы сами собой и даже начинали доставлять Порри удовольствие, в чем он, конечно, ни за что бы не призн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дним словом, провинившийся студент так и не смог заставить себя показаться перед печальными глазами профессора Лужжа. Вместо этого он побрел в злосчастный Зал Трансцендентальных Открове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орестно вздохнув, Гаттер прошел мимо торчащего в центре пустого постамента и уселся у боковой стены перед Зеркалом Исполнения Желаний. За пару косых эта штука могла продемонстрировать исполнение любой, самой экстравагантной мечты. Сначала Порри увидел себя в роли Нобелевского лауреата по химии, потом и по химии, и по физике, потом в номинации “За выдающийся вклад во все науки”, потом зеркало выдало душещипательную картинку: дряхлый Билл Гейтс выпрашивает у “уважаемого доктора Гаттера” автограф на коробке Windows PG. Последний кадр получился неожиданным: Порри сидит дома на диване, листая любимый PC Magazine, а на коленях у него - кот Кисер, постоянно старающийся положить хвост именно на ту строчку, которую мальчик собирается прочитать. Гаттер собрался бросить еще монетку в прорезь зеркала, чтобы посмотреть, чем там закончится, но в это время в зал вошел Бубльгум. Самообладанию ректора можно было только позавидовать. Никаких следов ночного потрясения, такой же, как всегда, спокойный и уверенный в себе волшебник с умными и добрыми глаз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и думал, что ты здесь, - сказал Бубльгум (“Конечно, преступник всегда возвращается на место преступления”, - подумал Порри). - Пора идти на педсов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Бубльгум, меня отчислят? - спроси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все еще хочешь, чтобы тебя отчислили? - вопросом на вопрос ответил ректор. - Что-то мне так не кажется. Иди, не заставляй своего декана ждать. А то превратит в Мальчика-с-Пальчик, потом набегаеш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ательно размышляя над тем, чего же ему теперь на самом деле хочется, Порри покинул зал. Бубльгум остался у постамента, почесывая прильнувшего к нему Ухогорлоноса за ух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Гаттер постучался в учительскую, педсовет уже начался. Первый удар, судя по всему, принял на себя пришедший вовремя Клинч. Он был цвета замерзшей кока-колы: темно-красным с вкраплениями мертвенно-белого. На вопросы завхоз не отвечал, на оскорбления не реагировал, не шевелился и, возможно, не дыш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и наш любимчик! - вскричала МакКанарейкл, увидев Порри. - Спасибо, мистер Гаттер, за то, что нашли минутку! Мы вас ни от чего не оторвали? А вы ничего не оторвали от какой-нибудь нашей реликвии? Не заложили этот… динамут в кабинете ректора? Не залили какой-нибудь гадостью библиотеку инкунабул? Какой неудачный день! Извините, мистер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ьюзи, вы же видите, мальчик и так переживает, - подал голос Хар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ереживает? Он-то переживает, а вот переживем ли мы все его фоку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думаю, это Клинч виноват, - вмешался Развнедел. - Есть же инструкция по уходу за Философом, утвержденная самим Тетралем Квадритом. Хотя я ему говорил: “Тет, а Т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 Клинчем все понятно! - перебила его Сьюзан. - По нему давно плачет Безмозглой. Что вы предпочтете, многоуважаемый мистер Мистер, - “Дорогу к свету” или “Запоздалое раская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наконец подал признак жизни - сдавленный хри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езмозглой был возведен двенадцать лет назад в горах Шотландии для лечения обезмагнутых Мордевольтом волшебников. Поскольку к тому времени В.В. уже казался неистребимым, строили с размахом, и после внезапного падения Того-имя-которого-еще-можно-найти-в-некоторых-учебниках-по-истории-магии второй корпус санатория остался незанятым. Тут, как нельзя кстати, случилось обострение политической обстановки, и в свободное отделение, многозначительно названное “Запоздалое раскаяние”, начали отправлять на лечение очень провинившихся колдун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фициальной тюрьмы маги не имели, чем весьма гордились, но лучше бы у них была тюрьма. “Пациентов” Безмозглона пичкали ослабляющими и дурманящими заклинаниями, подолгу запрещали колдовать, за малейшую провинность лишали почтовых сов. Самым страшным были ментодеры - охранники Безмозглона. Их пятнистая униформа и отвратительные полосатые волшебные палочки наводили ужас даже на преподавателей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ервом, привилегированном, отделении - “Дорога к свету” - до сих пор находились 664 жертвы Мордевольта. Им были созданы практически все условия: колдовизор, свежая пресса, бесплатные совы, турниры по софт-футбичу, сеансы групповой духотерапии… Одно не разрешалось обезмагнутым - покидать пределы Безмозглона. В их же интересах, разумеется, во избежание жестокой психологической травмы при столкновении с обществом полноценных волшебников. Оберегали несчастных от опасного внешнего мира все те же ментоде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Язвительная МакКанарейкл не зря предложила Клинчу сомнительный выбор между отделениями. Завхоз Первертса и был тем самым недостающим 665-м пациентом “Дороги к све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 время последней неудачной спецоперации по ликвидации Врага Волшебников, когда злодей положил сразу восьмерых магов-Арнольдов, Мистера Клинча (тогда - начальника Департамента Безопасности) рикошетом слегка задело фиолетовой искрой. Всех колдовских качеств Мистер не лишился, правда, те, что остались, были самыми примитивными. В другие времена это не уберегло бы Клинча от Безмозглона, но тут В.В. посетил роковой для него дом Гаттеров.</w:t>
      </w:r>
    </w:p>
    <w:p>
      <w:pPr>
        <w:pStyle w:val="Normal"/>
        <w:ind w:firstLine="709"/>
        <w:jc w:val="both"/>
        <w:rPr/>
      </w:pPr>
      <w:r>
        <w:rPr>
          <w:rFonts w:eastAsia="Times New Roman" w:cs="Times New Roman" w:ascii="Times New Roman" w:hAnsi="Times New Roman"/>
          <w:kern w:val="2"/>
          <w:sz w:val="20"/>
          <w:szCs w:val="20"/>
        </w:rPr>
        <w:t>На радостях и по рекомендации Бубльгума мистера Мистера оставили на испытательный срок в Первертсе. Навыки, приобретенные на прежней службе, позволили Клинчу моментально навести идеальный порядок в школе. Ну не идеальный, но, по сравнению с бардачным Дежавютоном, Первертс стал просто Образцом Отличной Работы Школьного Завхоза&lt;</w:t>
      </w:r>
      <w:r>
        <w:rPr>
          <w:rFonts w:eastAsia="Times New Roman" w:cs="Times New Roman" w:ascii="Times New Roman" w:hAnsi="Times New Roman"/>
          <w:i/>
          <w:iCs/>
          <w:kern w:val="2"/>
          <w:sz w:val="20"/>
          <w:szCs w:val="20"/>
        </w:rPr>
        <w:t>ООРШЗ</w:t>
      </w:r>
      <w:r>
        <w:rPr>
          <w:rFonts w:eastAsia="Times New Roman" w:cs="Times New Roman" w:ascii="Times New Roman" w:hAnsi="Times New Roman"/>
          <w:kern w:val="2"/>
          <w:sz w:val="20"/>
          <w:szCs w:val="20"/>
        </w:rPr>
        <w:t>&gt;. О том, что испытательный срок закончился девять лет назад, все давно забыли. И вот, вспомн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ереживайте, мистер Клинч, - вступила в разговор летучая лисица, сидящая на плече Югоруса Лужжа, - профессор МакКанарейкл это не всерьез, надеюсь. В первую очередь нам нужно что-то решать с мальчи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выгнать его к чертям собачьим! - выпалила свою сокровенную мечту декан Орлодерра.</w:t>
      </w:r>
    </w:p>
    <w:p>
      <w:pPr>
        <w:pStyle w:val="Normal"/>
        <w:ind w:firstLine="709"/>
        <w:jc w:val="both"/>
        <w:rPr/>
      </w:pPr>
      <w:r>
        <w:rPr>
          <w:rFonts w:eastAsia="Times New Roman" w:cs="Times New Roman" w:ascii="Times New Roman" w:hAnsi="Times New Roman"/>
          <w:kern w:val="2"/>
          <w:sz w:val="20"/>
          <w:szCs w:val="20"/>
        </w:rPr>
        <w:t>- Не согласен, - заметил Харлей. - Во-первых, черти собачьи в наших широтах не водятся, ареал их обитания - горы Афганистана&lt;</w:t>
      </w:r>
      <w:r>
        <w:rPr>
          <w:rFonts w:eastAsia="Times New Roman" w:cs="Times New Roman" w:ascii="Times New Roman" w:hAnsi="Times New Roman"/>
          <w:i/>
          <w:iCs/>
          <w:kern w:val="2"/>
          <w:sz w:val="20"/>
          <w:szCs w:val="20"/>
        </w:rPr>
        <w:t>Устаревшие сведения. В последнее время черти собачьи (Demonicus Sucis) распространились повсеместно, прекрасно адаптируясь к различным социально-политическим реалиям.</w:t>
      </w:r>
      <w:r>
        <w:rPr>
          <w:rFonts w:eastAsia="Times New Roman" w:cs="Times New Roman" w:ascii="Times New Roman" w:hAnsi="Times New Roman"/>
          <w:kern w:val="2"/>
          <w:sz w:val="20"/>
          <w:szCs w:val="20"/>
        </w:rPr>
        <w:t>&gt;, а там сейч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юродствуйте, Харлей! - закипела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вторых, он сам хочет, чтобы его выгнали. Значит, выполняя его желание, мы создаем положительный закрепляющий стимул, который переводит каприз ребенка в разряд категорических личностных императив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ткнись, Харлей, ладно? - не выдержал Развнедел. - Ну не ладится у парня с магией, может, он вообще неспособный? Расскажи, Сьюзи, как он тебя последний раз с табуреткой, хе-хе-х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было с табуреткой? - поинтересовался Бубльгум. “Вот это великий маг, - невольно восхитился Порри, - оказывается, он уже давно тут, а я и не заметил, чтобы он вход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 отмахнулась Сьюзан, - вместо того, чтобы, как все нормальные люди, телепортировать ее, присобачил под сиденье свой ави… грави… анти… гра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нтигравита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у вас язык повернулся, Бубльгум? - скривилась МакКанарейл. - Да, именно это сло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м, - Порри показалось, что ректор ухмыльнулся в бороду, - а не могли бы вы, уважаемый профессор, показать нам этот табурет? Вы его еще не привели в поряд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времени все как-то не было. Текучка заела, понимаете ли, то талисман школы восстанавливать, то еще какая-нибудь мелочь… - Сьюзан небрежно черкнула в воздухе палочкой, и в центре преподавательской возникла злополучная табурет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бросил на мебель быстрый взгляд и уже открыто расплылся в улыб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и есть. Посмотрите, Югор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ужж что-то шепнул лисице, которая вспорхнула с его плеча и вцепилась в потолок, и торопливо вскинул палочку, переворачивая табур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я ничего не вижу. Здесь толь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всегда при осмотре электроники, декан Слезайблинна непроизвольно позелен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мотрите внимательно! - подбодрил его Бубльгум. - Неужели не видите?</w:t>
      </w:r>
    </w:p>
    <w:p>
      <w:pPr>
        <w:pStyle w:val="Normal"/>
        <w:ind w:firstLine="709"/>
        <w:jc w:val="both"/>
        <w:rPr/>
      </w:pPr>
      <w:r>
        <w:rPr>
          <w:rFonts w:eastAsia="Times New Roman" w:cs="Times New Roman" w:ascii="Times New Roman" w:hAnsi="Times New Roman"/>
          <w:kern w:val="2"/>
          <w:sz w:val="20"/>
          <w:szCs w:val="20"/>
        </w:rPr>
        <w:t xml:space="preserve">- Да нет… Не понимаю… Боже мой! - Голос профессора задрожал. Лисица под потолком выполнила сальто-мортале. - Это же </w:t>
      </w:r>
      <w:r>
        <w:rPr>
          <w:rFonts w:eastAsia="Times New Roman" w:cs="Times New Roman" w:ascii="Times New Roman" w:hAnsi="Times New Roman"/>
          <w:b/>
          <w:bCs/>
          <w:i/>
          <w:iCs/>
          <w:kern w:val="2"/>
          <w:sz w:val="20"/>
          <w:szCs w:val="20"/>
        </w:rPr>
        <w:t>Боингус-746-вертикалис-взлетус-зависатус</w:t>
      </w:r>
      <w:r>
        <w:rPr>
          <w:rFonts w:eastAsia="Times New Roman" w:cs="Times New Roman" w:ascii="Times New Roman" w:hAnsi="Times New Roman"/>
          <w:kern w:val="2"/>
          <w:sz w:val="20"/>
          <w:szCs w:val="20"/>
        </w:rPr>
        <w:t>, совершенно новое заклинание! Я его сам недавно сконструировал! Как я мог забыть, что рассказал об этом Порри! Буквально два дня тому! Смотрите, до чего изящно встроено! Если бы не ваш острый глаз, профессор Бубльгум, я бы в жизни не замет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залось, Югорус вот-вот начнет подпрыгивать на одной ножке. Профессура сгрудилась над табуреткой и принялась пристально вглядываться. Время от времени то один, то другой восклицал: “Ага, вижу!” и восхищенно прищелкивал языком. Порри было невыносимо стыдно, как будто его поймали на грубом вранье. Строго говоря, так оно и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преподаватели налюбовались работой Гаттера (над табуреткой остался хмуриться один Развнедел, который, похоже, так ничего и не понял), ректор продолж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ьюзан, если бы вы читали не только журналы мод, но и неколдовскую прессу, то знали бы, что антигравитация пока не изобретена, и мальчик просто водит вас за н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что, его за это по головке погладить?! - ощетинилась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но на тысячу-другую баллов оштрафовать, - ехидно предложи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спокойтесь, Сьюзан, штрафовать мы не будем. Смысла нет. - Ректор оценивающе перевел взгляд с Порри на Клинча. - А вот как наказать провинившихся - быстро, без особых жестокостей, но с максимальным воспитательным эффектом - я, кажется, зн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ыдержав эффектную паузу, Бубльгум произнес только одно сло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эбиситтинг.</w:t>
      </w:r>
    </w:p>
    <w:p>
      <w:pPr>
        <w:pStyle w:val="Normal"/>
        <w:ind w:firstLine="709"/>
        <w:jc w:val="both"/>
        <w:rPr/>
      </w:pPr>
      <w:r>
        <w:rPr>
          <w:rFonts w:eastAsia="Times New Roman" w:cs="Times New Roman" w:ascii="Times New Roman" w:hAnsi="Times New Roman"/>
          <w:kern w:val="2"/>
          <w:sz w:val="20"/>
          <w:szCs w:val="20"/>
        </w:rPr>
        <w:t>Клинч с громким деревянным стуком упал на пол&lt;</w:t>
      </w:r>
      <w:r>
        <w:rPr>
          <w:rFonts w:eastAsia="Times New Roman" w:cs="Times New Roman" w:ascii="Times New Roman" w:hAnsi="Times New Roman"/>
          <w:i/>
          <w:iCs/>
          <w:kern w:val="2"/>
          <w:sz w:val="20"/>
          <w:szCs w:val="20"/>
        </w:rPr>
        <w:t>Непонятно, что имели в виду авторы. Возможно, они хотели сказать “Клинч с громким стуком упал на деревянный пол”. Впрочем, наше дело маленькое. — Примеч. редакторов.</w:t>
      </w:r>
    </w:p>
    <w:p>
      <w:pPr>
        <w:pStyle w:val="Normal"/>
        <w:ind w:firstLine="709"/>
        <w:jc w:val="both"/>
        <w:rPr/>
      </w:pPr>
      <w:r>
        <w:rPr>
          <w:rFonts w:eastAsia="Times New Roman" w:cs="Times New Roman" w:ascii="Times New Roman" w:hAnsi="Times New Roman"/>
          <w:i/>
          <w:iCs/>
          <w:kern w:val="2"/>
          <w:sz w:val="20"/>
          <w:szCs w:val="20"/>
        </w:rPr>
        <w:t>Да не делали мы такого примечания! — Примеч. редакторов.</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9</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Бэбиситт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андир экипажа, перекрикивая рев летящего дракона, предупред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лиже подлетать нельзя! Через милю - Бэби-Сити. Я говорю, через милю! Спущусь пониже - и прыгай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 вы нас обратно будете забирать?! - прокричал Порри. - Мы что, на дракона запрыгивать бу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если до обратного пути дойдет… - пилот с сомнением покачал головой. - Придется сбросить вам лестницу… Лестницу, говорю! Все, высаживайтесь, даже тут долго висеть опасно! Сваливать, говорю, нам отсюда надо!.. Инструкцию помнишь?!</w:t>
      </w:r>
    </w:p>
    <w:p>
      <w:pPr>
        <w:pStyle w:val="Normal"/>
        <w:ind w:firstLine="709"/>
        <w:jc w:val="both"/>
        <w:rPr/>
      </w:pPr>
      <w:r>
        <w:rPr>
          <w:rFonts w:eastAsia="Times New Roman" w:cs="Times New Roman" w:ascii="Times New Roman" w:hAnsi="Times New Roman"/>
          <w:kern w:val="2"/>
          <w:sz w:val="20"/>
          <w:szCs w:val="20"/>
        </w:rPr>
        <w:t xml:space="preserve">- Да!.. - заорал Порри, покосившись на безмолвного Клинча. - Прыгнуть, досчитать до десяти, потом произнести </w:t>
      </w:r>
      <w:r>
        <w:rPr>
          <w:rFonts w:eastAsia="Times New Roman" w:cs="Times New Roman" w:ascii="Times New Roman" w:hAnsi="Times New Roman"/>
          <w:b/>
          <w:bCs/>
          <w:i/>
          <w:iCs/>
          <w:kern w:val="2"/>
          <w:sz w:val="20"/>
          <w:szCs w:val="20"/>
        </w:rPr>
        <w:t>Неикарус-расшибалус-адедалус-приземлялу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язательно до десяти! - закивал командир. - А то хвостом заденет. Ну, пош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ободное падение оказалось очень приятной штукой. Через десять секунд Порри с сожалением произнес заклинание, которое превратило захватывающий полет в медленное и скучное парение. Еще в воздухе Гаттер огляделся и обнаружил, что завхоз спускается далеко в стороне. Видимо, пилотам понадобилось некоторое время, чтобы вытолкать Клинча из лю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сек направление и сразу после приземления бодрым шагом направился к напарнику, которого обнаружил под ободранной елью в совершенно разбитом состоянии. Либо Клинч от страха забыл заклинание, либо воспользовался им слишком рано и попал под шипастый драконий хвост.</w:t>
      </w:r>
    </w:p>
    <w:p>
      <w:pPr>
        <w:pStyle w:val="Normal"/>
        <w:ind w:firstLine="709"/>
        <w:jc w:val="both"/>
        <w:rPr/>
      </w:pPr>
      <w:r>
        <w:rPr>
          <w:rFonts w:eastAsia="Times New Roman" w:cs="Times New Roman" w:ascii="Times New Roman" w:hAnsi="Times New Roman"/>
          <w:kern w:val="2"/>
          <w:sz w:val="20"/>
          <w:szCs w:val="20"/>
        </w:rPr>
        <w:t xml:space="preserve">Порри вздохнул. Все технические приспособления и реактивы у него отняли на драконодроме, поэтому пришлось лечить стонущего Клинча с помощью ворожбы. Гаттер ограничился общеукрепляющим заклинанием </w:t>
      </w:r>
      <w:r>
        <w:rPr>
          <w:rFonts w:eastAsia="Times New Roman" w:cs="Times New Roman" w:ascii="Times New Roman" w:hAnsi="Times New Roman"/>
          <w:b/>
          <w:bCs/>
          <w:i/>
          <w:iCs/>
          <w:kern w:val="2"/>
          <w:sz w:val="20"/>
          <w:szCs w:val="20"/>
        </w:rPr>
        <w:t>Ничего-не-больно-курица-довольна</w:t>
      </w:r>
      <w:r>
        <w:rPr>
          <w:rFonts w:eastAsia="Times New Roman" w:cs="Times New Roman" w:ascii="Times New Roman" w:hAnsi="Times New Roman"/>
          <w:kern w:val="2"/>
          <w:sz w:val="20"/>
          <w:szCs w:val="20"/>
        </w:rPr>
        <w:t xml:space="preserve">и обработал царапины с помощью </w:t>
      </w:r>
      <w:r>
        <w:rPr>
          <w:rFonts w:eastAsia="Times New Roman" w:cs="Times New Roman" w:ascii="Times New Roman" w:hAnsi="Times New Roman"/>
          <w:b/>
          <w:bCs/>
          <w:i/>
          <w:iCs/>
          <w:kern w:val="2"/>
          <w:sz w:val="20"/>
          <w:szCs w:val="20"/>
        </w:rPr>
        <w:t>Пенициллинус-дезинфицирус</w:t>
      </w:r>
      <w:r>
        <w:rPr>
          <w:rFonts w:eastAsia="Times New Roman" w:cs="Times New Roman" w:ascii="Times New Roman" w:hAnsi="Times New Roman"/>
          <w:kern w:val="2"/>
          <w:sz w:val="20"/>
          <w:szCs w:val="20"/>
        </w:rPr>
        <w:t>, которому его обучил страшно обеспокоенный Югорус Лужж перед самым отлетом. Когда Клинч оказался в состоянии кое-как ковылять, компания двинулась в Бэби-Си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не везет так не везет, - с первых же шагов начал ныть бывший начальник Департамента Безопасности. - А все из-за тебя! А я раньше знаешь, кем был? Меня знаешь, кто боялся? Меня все боялись! Да я сам себя боялся. Бывало, встану утром, гляну в зеркало - и беж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еседуя таким образом (после падения из Клинча начисто вышибло все его рифмованные афоризмы), они за полчаса добрались до большого красного щита, на котором знач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Бэби-Си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осторонним вход воспрещ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Да и своим мы не советовали 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правде говоря, запрещение входить в Бэби-Сити было излишним. Ни один колдун в здравом уме по своей воле не приблизился бы к этому населенному пункту, который был не чем иным, как большим детским садом.</w:t>
      </w:r>
    </w:p>
    <w:p>
      <w:pPr>
        <w:pStyle w:val="Normal"/>
        <w:ind w:firstLine="709"/>
        <w:jc w:val="both"/>
        <w:rPr/>
      </w:pPr>
      <w:r>
        <w:rPr>
          <w:rFonts w:eastAsia="Times New Roman" w:cs="Times New Roman" w:ascii="Times New Roman" w:hAnsi="Times New Roman"/>
          <w:kern w:val="2"/>
          <w:sz w:val="20"/>
          <w:szCs w:val="20"/>
        </w:rPr>
        <w:t>В Бэби-Сити выхаживались и воспитывались магические малыши, не имевшие возможности жить с родителями. Когда-то основной контингент заведения составляли дети тех несчастных, которые подвернулись под руку, вернее, под Трубу Мордевольта. Теперь здесь подрастали беспризорники&lt;</w:t>
      </w:r>
      <w:r>
        <w:rPr>
          <w:rFonts w:eastAsia="Times New Roman" w:cs="Times New Roman" w:ascii="Times New Roman" w:hAnsi="Times New Roman"/>
          <w:i/>
          <w:iCs/>
          <w:kern w:val="2"/>
          <w:sz w:val="20"/>
          <w:szCs w:val="20"/>
        </w:rPr>
        <w:t>Беспризорники — волшебнята, которые сбежали от родителей-мудлов.</w:t>
      </w:r>
      <w:r>
        <w:rPr>
          <w:rFonts w:eastAsia="Times New Roman" w:cs="Times New Roman" w:ascii="Times New Roman" w:hAnsi="Times New Roman"/>
          <w:kern w:val="2"/>
          <w:sz w:val="20"/>
          <w:szCs w:val="20"/>
        </w:rPr>
        <w:t>&gt;, подкидыши&lt;</w:t>
      </w:r>
      <w:r>
        <w:rPr>
          <w:rFonts w:eastAsia="Times New Roman" w:cs="Times New Roman" w:ascii="Times New Roman" w:hAnsi="Times New Roman"/>
          <w:i/>
          <w:iCs/>
          <w:kern w:val="2"/>
          <w:sz w:val="20"/>
          <w:szCs w:val="20"/>
        </w:rPr>
        <w:t>Подкидыши — волшебнята, от которых сбежали родители-мудлы.</w:t>
      </w:r>
      <w:r>
        <w:rPr>
          <w:rFonts w:eastAsia="Times New Roman" w:cs="Times New Roman" w:ascii="Times New Roman" w:hAnsi="Times New Roman"/>
          <w:kern w:val="2"/>
          <w:sz w:val="20"/>
          <w:szCs w:val="20"/>
        </w:rPr>
        <w:t>&gt;, а чаще всего - дети, родители которых подолгу ездили в командировки в Астр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м известно, что с маленькими колдунчиками шутки плохи. Лишь один раз об этом забыл Тот-кого-боятся-все-взрослые и жестоко за это поплатился. Даже один волшебный карапуз требует постоянного внимания и неусыпной бдительности, а когда их собирается несколько десятков… Неудивительно, что текучка кадров среди воспитателей и нянечек была огромная. Персонал почти полностью состоял из “практикантов”, то есть молодых магов, которые отрабатывали свои грехи и провинности. Бэбиситтинг был суровым наказанием, непосредственно связанным с риском для здоровья и жиз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штрафившиеся волшебники на минуту остановились, чтобы собраться с духом, после чего решительно шагнули на истоптанную дорожку из желтого кирпича, которая, вычурно петляя, вела к десятку диковинных строений, издали напоминавших огромный букет хризантем. Оттуда доносились взрывы, шум падения тяжелых предметов и душераздирающие кр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ключения начались за первым же поворо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ливет! - сказал карапуз лет трех. - Ты будис моим коником! - и ткнул пухлым пальчиком в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 растерялся Гаттер, не ожидавший столь стремительного перехода к де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сто, не хоцис? - карапуз подозрительно прищурился, и у Порри противно засосало под ложеч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чу-хочу! - торопливо завери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лосо! - милостиво согласился мальчуган, и Порри почувствовал, как у него отрастает хвост, а ладони округляются в копыта. “Ну что ж, - философски фыркнул он, - по крайней мере, ему не пришло в голову сыграть в Тома и Джерри”. Клинч за время разговора тихо отошел в сторонку и пустился наут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итер! - раздалось откуда-то слева (рассмотреть получше мешала густая грива). - Как тебе не стыдно! Что ты сюсюкаешь, как маленький? Ну-ка, скажи нормально “хорош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лосо! - упрямо повторил карапуз, и Порри понял, что пацан просто кривляется. - Холосо-хаясё-ха-лася! Хи-ли-с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вая игра отвлекла Питера, и Порри с облегчением ощутил, что грива, копыта и хвост пропали. Теперь он смог увидеть своего спасителя - это был невысокий толстенький человечек в больших очках. Он терпеливо выслушал все варианты слова “хорошо”, кивая при каждой удачной попытке. Когда мальчик иссяк, толстяк хмы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раз ты такой маленький, придется не давать тебе мороженого, а кормить из сосочки, как грудни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оженое? - абсолютно нормальным голосом переспросил Питер. - А где мороже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на голубой веранде, - махнул рукой человек в очках, - ну так что, тебя на ручках отне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ам дойду, - решил карапуз после некоторого колебания и деловито затопал прочь, не взглянув на Порри. Того это очень даже устро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те! - толстяк наконец обратился к Гаттеру. - Вы, видимо, только что прибыли? Практикант на неделю? И за что к н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кратко рассказал историю падения Каменного Философа, на всякий случай опустив историю с антигравитато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ртина ясна, - произнес человечек. - Думаю, вам у нас понравится. Как вас зовут? Порри? Очень приятно. А меня - дядя 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И все? Странное и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имя мое обычное - Амфибрахий, но никто из детей не может выучить его хотя бы наполовину. Да мне и “дяди А” хватает. Привык за четыре го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здесь уже четыре года? - поразился Порри. - Вы, наверное, дирек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директора зовут дедушка Б, но он большей частью в столице, а я его замещаю. Ну что, пойдемте, я вас куда-нибудь приспособлю. Пожалуй, к новеньким, это попро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дороге дядя А поделился с Порри несколькими, как он выразился, “соображениями общего поряд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еще сами очень молоды, поэтому я дам вам несколько советов. С детьми ведь не так сложно, как кажется. Надо просто относиться к ним… ну, как к взрослым. Только как к очень э-э-э… проницательным взрослым, которые, к тому же, не скованы правилами хорошего тона и прочими надуманными условностями. Не врите им, не бойтесь сказать, что вы чего-то не знаете, не пытайтесь их переупрямить. Просто переключите их внимание… Прост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ядя А остановился, глядя на долговязого практиканта, который, выставив перед собой волшебную палочку, пятился от крохотной девочки. Малышка, восседавшая на небольшом белом слоне (судя по скорбному виду и длинным худым ногам последнего - еще одном практиканте), грозно надвигалась на вр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врал! - пищала она. - Мама мне написала, что ты навр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доровенный булыжник поднялся с земли и понесся в сторону практика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лговязый взмахнул палочкой, и камень, немного не долетев до его головы, рассыпался в мелкую щебенку. Затем в течение нескольких секунд атакуемый отразил скамейку, горку, качели, песочницу с песком, беседку и наконец крышу ближайшего дома. В пылу битвы практикант не заметил, как над его головой появилась чудовищных размеров кастрюля, которая начала медленно накло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пс, - сказ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гласен, - отозвался дядя 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был действительно “Упс”. Настоящий, полновесный “Упс”, “Упс”, после которого человек уже никогда не сможет жить по-старому. Лавина густой, ароматной, дымящейся манной каши с комочками низверглась на практиканта, сразу ставшего похожим на наспех слепленную снежную бабу. Бедняга выронил палочку и замер, растопырив руки и явно не понимая, что произошло, где он и кто он. Опустевшая кастрюля брякнулась на тра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ядя А вздохнул (как показалось Гаттеру, с нескрываемым удовольствием), подошел к всаднице, определенно собиравшейся проскакать по поверженному противнику на слоне, и начал какой-то разговор. Девочка нахмурилась, несколько раз сердито что-то ответила, но вскоре милое личико разгладилось, она спрыгнула на землю и с невероятной скоростью умчалась в дом. Слон осторожно превратился в человека - это оказалась девушка в белом халате, по всей видимости, работница кухни. Недавняя слониха принялась водить дрожащей волшебной палочкой, снимая слои уже застывшей манки с незадачливого мага-вои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азительная самонадеянность, - произнес дядя А, вернувшись к Порри, - сказать Эльвире, что если она не доест кашу, то никогда не вырастет. О чем мы беседовали? А, собственно, как раз об этом. Знаете, существует вполне обоснованное мнение, что при общении с сильными мира сего честность - лучшая политика. Ну а дети очень сильные, в чем мы только что еще раз убедились. А если правда может выйти боком, просто переключите их внимание на что-нибудь другое. Попробуй я отговорить Питера от игры в лошадки, вы бы сегодня до заката проскакали галопом. Ну-ну, не вешайте нос, бояться деток не стоит - еще хуже получится. Бот ваш товарищ убежал в рощу, а там, между прочим, рыжая Пеппи третий день в пиратов игр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вы сказали Эльвире? - не утерпел Порри. - Или это секр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какой секрет, - засмеялся дядя А. - Правду я сказал. Что если она сейчас затопчет Гудвина, то завтра уже не сможет хорошенько его погон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х ты! То есть ух вы. А куда она убежала? За мороже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да вы схватываете на лету, - хмыкнул воспитатель. - Нет. Наша кошка Хитрая Мордочка вот-вот должна окотиться, и я предложил Элли срочно проверить, вдруг уже… А вот, кстати, новенький малыш, как раз вам для разминки, - и дядя А показал на аиста, заходящего на посад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что, детей действительно приносят аисты? - поразился Порри.</w:t>
      </w:r>
    </w:p>
    <w:p>
      <w:pPr>
        <w:pStyle w:val="Normal"/>
        <w:ind w:firstLine="709"/>
        <w:jc w:val="both"/>
        <w:rPr/>
      </w:pPr>
      <w:r>
        <w:rPr>
          <w:rFonts w:eastAsia="Times New Roman" w:cs="Times New Roman" w:ascii="Times New Roman" w:hAnsi="Times New Roman"/>
          <w:kern w:val="2"/>
          <w:sz w:val="20"/>
          <w:szCs w:val="20"/>
        </w:rPr>
        <w:t>- Не в капусте же их находят&lt;</w:t>
      </w:r>
      <w:r>
        <w:rPr>
          <w:rFonts w:eastAsia="Times New Roman" w:cs="Times New Roman" w:ascii="Times New Roman" w:hAnsi="Times New Roman"/>
          <w:i/>
          <w:iCs/>
          <w:kern w:val="2"/>
          <w:sz w:val="20"/>
          <w:szCs w:val="20"/>
        </w:rPr>
        <w:t>Тут между авторами произошла бурная дискуссия по поводу того, можно ли считать факт отсутствия детей в капусте доказательством существования каких-то мифических аистов. Но все разумные и обоснованные аргументы одного из авторов так и не смогли проситься через тупость и упрямство другого. Пришлось бросить монетку.</w:t>
      </w:r>
      <w:r>
        <w:rPr>
          <w:rFonts w:eastAsia="Times New Roman" w:cs="Times New Roman" w:ascii="Times New Roman" w:hAnsi="Times New Roman"/>
          <w:kern w:val="2"/>
          <w:sz w:val="20"/>
          <w:szCs w:val="20"/>
        </w:rPr>
        <w:t>&gt;! - усмехнулся дядя 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овь прибывшая пятилетняя девочка была настроена решительно. Когда большая утомленная птица, отчаянно ругаясь, сумела-таки вырваться из цепких ручек и ускакать в кусты, малышка топнула ногой и запищала на одной но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чу к маме, а-а-а-а-а-а-а-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призюки сопровождались появлением огромного количества кактусов, которые стремительно полезли из земли со всех стор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спитатель выразительно подтолкнул Порри к девочке. Гаттер попытался вспомнить, чему его учил дядя А и, откашлявшись,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ороженого хоч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чушка смерила Порри презрительным взглядом, набрала новую порцию воздуха и заголосила на полтона выше. Один из кактусов воткнулся Гаттеру в левую н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ядя А стоял как ни в чем не бывало и, судя по всему, ждал, когда у капризули снова закончится воздух. Когда это случилось, он равнодушно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же так ревет? Это не плач, а недоразумение какое-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очка, вместо того, чтобы выдать новую порцию воя, внимательно посмотрела на взрослого. Рот она при этом держала открыт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ты стоишь, - продолжал дядя А, - и воздух у тебя поэтому быстро заканчивается. И руки не работают, как положено. Надо лечь на спину. И воздуха больше наберешь, и руки будут свободнее, и ноги использовать мо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очка, по-прежнему не закрывая рот, скосила взгляд себе под ноги. Вся полянка была густо утыкана кактусами. Лечь было решительно нег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авильно, - сказал дядя А, - надо кактусы немного проредить. Порри, ты не знаешь, какой зверь быстрее всего поедает какту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еленый кактусоед, - уверенно ответил мальчик, - и еще красный кактусоед. Только я не знаю, как они выглядя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ет, наша гостья знает? Тебя как зовут?</w:t>
      </w:r>
    </w:p>
    <w:p>
      <w:pPr>
        <w:pStyle w:val="Normal"/>
        <w:ind w:firstLine="709"/>
        <w:jc w:val="both"/>
        <w:rPr/>
      </w:pPr>
      <w:r>
        <w:rPr>
          <w:rFonts w:eastAsia="Times New Roman" w:cs="Times New Roman" w:ascii="Times New Roman" w:hAnsi="Times New Roman"/>
          <w:kern w:val="2"/>
          <w:sz w:val="20"/>
          <w:szCs w:val="20"/>
        </w:rPr>
        <w:t>- Анечка, - ответила гостья, торопливо открыла рот, подумала немного и закрыла его, но зато надулась. - Только я не знаю никаких кактусоедов! Вы их сами придумали&lt;</w:t>
      </w:r>
      <w:r>
        <w:rPr>
          <w:rFonts w:eastAsia="Times New Roman" w:cs="Times New Roman" w:ascii="Times New Roman" w:hAnsi="Times New Roman"/>
          <w:i/>
          <w:iCs/>
          <w:kern w:val="2"/>
          <w:sz w:val="20"/>
          <w:szCs w:val="20"/>
        </w:rPr>
        <w:t>Каково же было удивление авторов, когда один из консультантов сообщил им, что кактусоеды — это реальные мифические животные, которые живут в Мексике и питаются текилой. Удивление оказалось таким сильным, что текст остался неисправленным. Приносим извинения за допущенную фактологическую ошибку.</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сами! - легко согласился дядя А, доставая из кармана лист бумаги и мелки. - Мы кактусоедов придумали, а как они выглядят, не придумали. Поможешь н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десять минут по зарослям кактусов шмыгала стая неуклюжих существ, состоящих в основном из кружочков и палочек. Впрочем, это не мешало им быстро и с хрустом уничтожать разросшиеся растения. Порри настолько увлекся этой игрой, что упустил момент, когда дядя А куда-то исчез. Поэтому мальчик откровенно растерялся, когда раскрасневшаяся Анечка требовательно дернула его за рукав и спрос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где мороженое? Ты обещ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Честность - лучшая политика”, - вспомнил Порри и честно призн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то на голубой веранде, но я сам точно не знаю, г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очка тут же насупилась и опасно засопела носом. В пятку Порри предупреждающе впилась иголка растущего кактуса. Гаттер торопливо добав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едь сюда тоже только сегодня прилетел. На драк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настоящем? - вскинулась Анечка. - А ты расскажешь, как он летает? И огнем дыш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Давай мы пойдем искать голубую веранду, а я буду тебе на ходу рассказы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деля в Бэби-Сити пролетела как один день. Без всяких преувеличений - ни в одну из семи ночей Порри не спал, а если ночью не спать - то какая же это ночь? Сначала Хитрая Мордочка осчастливила весь Детский сад шестью котятами, потом малышня до утра инсценировала ужасно понравившуюся им сказку о Всемирном потопе (Гаттеру на пару с долговязым практикантом Гудвином довелось побывать почти всеми тварями Ноева ковчега), потом со смехом и визгами ловили стр-р-р-рашное привидение Бэби-Сити - призрак Врачихи - и поймали-таки…</w:t>
      </w:r>
    </w:p>
    <w:p>
      <w:pPr>
        <w:pStyle w:val="Normal"/>
        <w:ind w:firstLine="709"/>
        <w:jc w:val="both"/>
        <w:rPr/>
      </w:pPr>
      <w:r>
        <w:rPr>
          <w:rFonts w:eastAsia="Times New Roman" w:cs="Times New Roman" w:ascii="Times New Roman" w:hAnsi="Times New Roman"/>
          <w:kern w:val="2"/>
          <w:sz w:val="20"/>
          <w:szCs w:val="20"/>
        </w:rPr>
        <w:t xml:space="preserve">От полного истощения Порри спасли только краткие передышки во время тихого часа да мощное самозаклинание </w:t>
      </w:r>
      <w:r>
        <w:rPr>
          <w:rFonts w:eastAsia="Times New Roman" w:cs="Times New Roman" w:ascii="Times New Roman" w:hAnsi="Times New Roman"/>
          <w:b/>
          <w:bCs/>
          <w:i/>
          <w:iCs/>
          <w:kern w:val="2"/>
          <w:sz w:val="20"/>
          <w:szCs w:val="20"/>
        </w:rPr>
        <w:t>Не-спатус-ато-замерзатус</w:t>
      </w:r>
      <w:r>
        <w:rPr>
          <w:rFonts w:eastAsia="Times New Roman" w:cs="Times New Roman" w:ascii="Times New Roman" w:hAnsi="Times New Roman"/>
          <w:kern w:val="2"/>
          <w:sz w:val="20"/>
          <w:szCs w:val="20"/>
        </w:rPr>
        <w:t>, оказавшееся просто незаменимым. И действительно, не вовремя уснувший работник Бэби-Сити при пробуждении вполне мог обнаружить себя вмороженным в айсберг или, наоборот, поджаривающимся на раскаленной крова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концу своего короткого срока Гаттер с изумлением открыл истину, которая до многих волшебников доходит лишь к глубокой старости, - даже если абсолютно все делаешь правильно, от неприятностей ты все равно не застрахован. Убедили Порри в этом магические дети, которые время от времени попросту игнорировали его несомненные педагогические достижения, и, как своенравные греческие боги, начинали безжалостно крушить все, что попадалось у них на пу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если бы не дядя А, всегда появлявшийся в нужном месте в самый критический момент, после чего вулканическая энергия детишек волшебным образом оказывалась направленной в безопасное русло, Гаттер из Бэби-Сити живым бы не вышел - в этом он был убежден на 100%.</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ожет, останетесь? - утром восьмого дня дядя А с надеждой заглянул в глаза Порри. - У вас хорошо получается. Редко кто так легко сходится с деть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я и сам… не очень-то взрослый, - напомни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 этом дело. Вы добрый и не смотрите на детей как на обузу. Оставайтесь, а? Или, по крайней мере, возвращайт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чувствовал, что постепенно становится красным, как буря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те лучше вы к нам! Будете преподавать у нас в Первертсе, ну… хотя бы технику безопасности! А то, говорят, каждый год преподавателя приходится менять - то палец прищемит, то с крыши упадет… Ой… Или лучше какую-нибудь белую маг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ядя А вытаращил глаза, неожиданно фыркнул и начал хохотать, хлопая себя ладонями по живо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Уморил… Магию, значит, белую! - воспитатель вытер глаза и сказал уже спокойнее. - Порри, вы, видимо, не очень наблюдательны. Я ведь не волшебник. Как это говорят у вас? Мудл, 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 не волшебник? - теперь настала очередь Порри выпучивать глаза в изумлении. - Но как же? Я же сам ви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идели - что? Я хоть раз произнес заклинание? Наколдовал что-нибудь? У меня даже этой вашей палочки нет! - дядя А театрально развел руками. - Если бы я был волшебником, то, наверное, смог бы работать в яслях. Видели в стороне здание за бетонным забором, колючей проволокой и стационарной сферой Фигвамера? Вот где настоящий бэбиситтинг! Дети, которые еще не умеют ходить, но уже могут до всего дотянуться и познают мир на вкус… По сравнению с ними бесенята старше года - сущие ангелочки. А вот и напарник ваш.</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оглянулся. Клинч представлял собой странное зрелище. Левую ногу завхоза заменял деревянный протез, почему-то в форме куриной лапы, правая нога вместо ступни заканчивалась игрушечным самосвалом. Черная повязка, быстро перемещаясь по лицу, попеременно закрывала то правый, то левый глаз. В одной руке Клинч держал оранжевый костыль, в другой - здоровенный сундук. Сквозь разодранную тельняшку было видно исхудавшее тело, сплошь усыпанное черными квадрати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ные метки, - буркнул Клинч. - Флибустьеры чертовы. Пятнадцать человек на сундук мертвеца, о-хо-хо, и все такое. Песня. Сам придумал. Пошли скорее, пока у нее завтр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завхоз застучал костылем по дороге из желтого кирпи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ашему другу еще повезло, - сказал дядя А. - С сегодняшнего дня Пеппи играет в военного вра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чень хорошо, что вы не волшебник, - сказал Порри. - Вы даже не представляете, как это хорошо. Прощайте, дядя 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 свиданья, Порри, - ответил дядя А и направился к гудящему на лужайке костру, на который группа ангелочков уже пыталась пристроить упирающегося практиканта Гудв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Гаттер и Клинч наконец оседлали сброшенную с дракона лестницу (это удалось сделать только с пятой попытки - две лестницы разбились, а две не долетели до земли) и начали набирать высоту, далеко внизу раздался пронзительный голосок Анеч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где Порри? Хочу к Порри! А-а-а-а-а-а-а! Порри не удержался и оглянулся: Анечка лежала на траве и старательно молотила по ней руками и ног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0</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Черная тень фиолетового цве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конечно, не ждал, что его будут встречать с оркестром, но рассчитывал хоть на какое-то внимание. Когда при подлете к драконодрому он не обнаружил толпы встречающих, это его немного расстроило. Но когда Гаттер увидел, что у взлетной полосы нет вообще никого, стало по-настоящему оби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не разделял его чувств. Как только когти дракона коснулись бетона, завхоз, весь полет проболтавший о том замечательном времени, когда он отрастит ногу и “ого-го как загуляет”, опрометью бросился в медицинскую башн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м года не беда, не помрем никогда!.. - донесся до Порри удаляющийся крик. - Мудрость!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йдя в замок, Гаттер вдруг понял, что соскучился по этим замшелым стенам, вечно обваливающимся лестницам, толпам студентов. Правда, толп студентов по непонятной причине не наблюдалось. Учащиеся проскальзывали мимо по одному или по двое, стараясь поплотнее прижаться к стенке. “Ладно, разберемся на месте”, - решил Порри и двинулся к спальному корпусу.</w:t>
      </w:r>
    </w:p>
    <w:p>
      <w:pPr>
        <w:pStyle w:val="Normal"/>
        <w:ind w:firstLine="709"/>
        <w:jc w:val="both"/>
        <w:rPr/>
      </w:pPr>
      <w:r>
        <w:rPr>
          <w:rFonts w:eastAsia="Times New Roman" w:cs="Times New Roman" w:ascii="Times New Roman" w:hAnsi="Times New Roman"/>
          <w:kern w:val="2"/>
          <w:sz w:val="20"/>
          <w:szCs w:val="20"/>
        </w:rPr>
        <w:t>Отсутствие встречающих на драконодроме было с лихвой компенсировано в спальне. Стоило Гаттеру открыть дверь, как на него, возбужденно хлопая крыльями и стуча клювами, набросились сразу пять почтовых сов: его собственный дюралевый филин Филимон, мамина Генриетта и три мелких, но тяжелых спамовых&lt;</w:t>
      </w:r>
      <w:r>
        <w:rPr>
          <w:rFonts w:eastAsia="Times New Roman" w:cs="Times New Roman" w:ascii="Times New Roman" w:hAnsi="Times New Roman"/>
          <w:i/>
          <w:iCs/>
          <w:kern w:val="2"/>
          <w:sz w:val="20"/>
          <w:szCs w:val="20"/>
        </w:rPr>
        <w:t>Спам — это когда вам присылают письмо, которое вам совершенно не нужно. Например, повестку в военкомат.</w:t>
      </w:r>
      <w:r>
        <w:rPr>
          <w:rFonts w:eastAsia="Times New Roman" w:cs="Times New Roman" w:ascii="Times New Roman" w:hAnsi="Times New Roman"/>
          <w:kern w:val="2"/>
          <w:sz w:val="20"/>
          <w:szCs w:val="20"/>
        </w:rPr>
        <w:t>&gt; сычика, обвешанных рекламными рассылками типа: “Это не спам, мамой клянусь”, “Срочно нужен диагональный астралогенератор, можно б/у” и “Древнерумынский за три недели”. Все птицы, включая Филимона, требовали еды.</w:t>
      </w:r>
    </w:p>
    <w:p>
      <w:pPr>
        <w:pStyle w:val="Normal"/>
        <w:ind w:firstLine="709"/>
        <w:jc w:val="both"/>
        <w:rPr/>
      </w:pPr>
      <w:r>
        <w:rPr>
          <w:rFonts w:eastAsia="Times New Roman" w:cs="Times New Roman" w:ascii="Times New Roman" w:hAnsi="Times New Roman"/>
          <w:kern w:val="2"/>
          <w:sz w:val="20"/>
          <w:szCs w:val="20"/>
        </w:rPr>
        <w:t>Раньше такое массированное нападение поставило бы мальчика в тупик и, может, даже обратило в бегство, но неделя бэбиситтинга воспитала из Гаттера настоящего бойца. Порри молниеносно выхватил волшебную палочку и вскрыл стоявший в углу пакет “Совискаса”&lt;</w:t>
      </w:r>
      <w:r>
        <w:rPr>
          <w:rFonts w:eastAsia="Times New Roman" w:cs="Times New Roman" w:ascii="Times New Roman" w:hAnsi="Times New Roman"/>
          <w:i/>
          <w:iCs/>
          <w:kern w:val="2"/>
          <w:sz w:val="20"/>
          <w:szCs w:val="20"/>
        </w:rPr>
        <w:t>Сухой корм для сов. Состав: вкусовые добавки, усилители вкуса, закрепители вкуса, консерваторы (Е202), антиокислители (Е310, Е320), ароматизаторы, красители, идентичные натуральным, сушеные мыши (не менее 5%, гарантия изготовителя). — Примеч. спонсора издания.</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вы, радостно клекоча, набросились на рассыпавшиеся по полу разноцветные квадратики. Возле Гаттера остался только тихо жужжащий и пахнущий озоном радиоуправляемый филин, который от полноты чувств взмыл к потолку, совершил несколько эффектных кульбитов и свалился на голову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й, Филимон, спокойнее! - рассмеялся мальчик. - Ты меня без глаз оставишь, чучело электричес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илин перебрался с головы на плечо. Порри почувствовал на мочке уха слабый, почти нежный электрический разряд. В дюралевых внутренностях птицы продолжало жужжать и искр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дключил заурчавшего Филимона к аккумулятору, работавшему от солнечной батареи (электричество в Первертсе даже не было запрещено - его просто не было), и отцепил от Генриетты мамино письм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эри Гаттер писала, что у них все хорошо, папоротник в палисаднике расцвел по второму разу, папа из-за подготовки к выборам пропустил финал Кубка Среднеземья, а омоложенный Кисер третий месяц где-то шляется. На прошлой неделе кто-то выколдовал из погреба все варенье, скорее всего, соседский сорванец, так напоминающий Мэри маленького Порри, - “…ах, каким же славным мальчуганом ты был, надеюсь, тебя еще не отчислили, ты же не хочешь свести в могилу своего от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этом месте мамины изящные строчки прерывались, и начинались папины каракули, в которых тот хвастался, что уговорил финалистов Кубка показать матч в записи. При этом его любимый “МЮ” забил даже больше голов, чем в прямой трансляции, но все равно продул, и опять из-за судейства, потому что этот старый болван арбитр за сто семьдесят лет так и не выучил прав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дверь стукнули. Хорошо так стукнули, по-взрослому, - дверь распахнулась, грохнулась о стену и повисла на одной пет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Дуб, нагнув голову, шагнул в дверной проем и остановился. Непривычное выражение грусти придавало его физиономии почти человеческий ви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го приперся? - спросил мальчик. - В смысле, как д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Там Мергиона, - ответил Дуб. - Она заболела. К своему стыду, Порри почувствовал, что ему полегчало. Так вот почему друзья его не встретили! Значит,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в порядке! Он расплылся в улыбке, но тут же спохват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заболела? А что с н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 Дубль напрягся, пытаясь вспомнить нужное слово, но так и не смог. - Плохо 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нятно, - протянул Порри. - А Сен что, за ней ухажив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подробно разъяснил ситуацию Д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ейчас, - торопливо сказал мальчик. Он отложил мамино письмо, решив, что раз в первых строчках не сообщалось о чем-то действительно важном (например “Здравствуй, сын, наш дом сгорел”), то и в конце ничего сверхсрочного не будет. Гаттер быстро черканул стандартный ответ: “У меня все в порядке, целую. Порри”, пристегнул конверт к Генриетте и выбежал из комнаты. Дубль молча последовал за н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зле преподавательской внимание Гаттера привлекло объявление, наклеенное поверх расписания занятий. После случая с Каменным Философом Порри дал себе клятву внимательно изучать все объявления, плакаты и даже лицензионные соглашения. Поэтому он подошел поближе и прочит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Категоричес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Запрещается применять волшебные палочки без санкции ректора. Во внеучебное время личные палочки должны находиться в опечатанных чехлах. Если вы заметили, что кто-либо направляет палочку на другого мага, немедленно соваграфируйте в ректорат. Запрещается покидать спальные корпуса, кроме как для посещения занятий. И приема пищ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Ректор Бубльгум Б. 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бъявление объясняло многое: отсутствие встречающих, пустоту в коридорах, зашуганность встречных студентов. Но само объявление оставалось загадкой. Порри дважды перечитал его, но ничего не понял. Когда он взялся перечитывать текст в четвертый раз, за спиной раздался ленивый протяжный гол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а-а-ачему не в корпусе? Па-а-апрошу документы! Пра-а-айдем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испуганно оглянулся. К стене напротив прислонилась бесформенная фигура в пятнистой одежде. Вопреки распоряжению ректора, фигура направила на мальчика здоровенную волшебную палочку. Палочка была полосат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 довольно сказал ментодер, - наруш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ичего не нарушил! - попытался протестовать Порри, чувствуя, как тяжелая магия ментодера лишает его остатков муже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Совсем ничего? - ментодер отклеился от стены, приблизился к Гаттеру и пустые серые глаза, казалось, проникли в самое сердце мальчика. - Разбитая банка варенья двенадцатого апреля. Взлом базы данных ФБР двадцать четвертого мая. Драка с соседским гоблином двадцать пятого ию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устите! Что я вам сделал? Отпустите меня!.. - Порри почувствовал, что сейчас заплач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пустить? Может быть. Гони пятьдесят штук. Плохо соображая, что делает, Гаттер полез в карман и уже почти достал монеты, когда чья-то властная рука схватила его за запясть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здумай давать ему день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другое время незапланированная встреча с мисс МакКанарейкл огорчила бы Порри, но сейчас он был вне себя от счастья. Открыв глаза (“И когда только я их успел закрыть?”), мальчик увидел прямо перед собой рассерженное лицо дек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давай ему деньги! - повторила она. - Ни при каких обстоятельствах! Иначе твое астральное тело и твой кошелек попадут в вечное и беспросветное рабст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этот момент Порри отчаянно пожалел о том, что не отрастил себе приличные астральные мускулы, хотя отец сто раз повторял: “В здоровом астральном теле - здоровый астральный ду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ьюзан повернулась к ощетинившемуся ментоде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ходи! Пошел прочь! Или мне позвать адвокату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нтодер еще секунду попытался гипнотизировать МакКанарейкл, потом перевел взгляд на Дубля, пробормотал: “А, это ты”, - и направился по коридору, небрежно постукивая палочкой по голенищу сапо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ьюзан перевела взгляд на Порри, и он отметил, что бесстрашная деканша тоже напугана, ну, может, чуть меньше, чем он с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Сьюзи (МакКанарейкл очень любила, когда ее так называли), а кто такие адвокату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такие мифические существа, которые, по преданию, могут одолеть ментодеров в открытом поединке. У нас они не встречаются, только там, на Заокраинном Западе, - Сьюзан вздохнула. - Но эти твари их боя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очему они вообще здесь? И зачем отменили палочки? Что тут случилось? И что с Мергионой? И почему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тебя очень много вопросов, Гаттер, - сказала МакКанарейкл, - а у меня слишком мало ответов. Ладно, пошли, я тебя провожу до корпуса, заодно и расскажу, что тут творилось в последние дни. Дубль, ты можешь возвращаться к хозяй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 послушно повернулся и быстро зашагал в сторону медицинской башни. Порри не понравилась его тороплив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Сьюзи! - попросил он. - А можно мы тоже заглянем к Мергионе? На секундочку! А то потом меня не выпустят из корпу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уж точно, не выпустят. Ладно, только быст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аккуратней там, не сболтни лишнего, - МакКанарейкл решительно двинулась вслед за Дубл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огласился Порри, едва поспевая за преподавательницей, - если Мерги чего-нибудь сболтнуть она и в жабу превратить мож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может, - буркнула МакКанарейкл, - она теперь никого ни во что превратить не мож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ое-то время Порри пытался переварить услышан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вы имеете в виду? Она разучилась колд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не вздумай такое ляпнуть при ней! Она и так на себя не похожа, - мисс МакКанарейкл замедлила шаг. - Я ведь в ее годы такая же была. Лихая и отчаянная (Порри готов был поклясться, что в голосе Сьюзан появились нежные нотки). И рыж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авда? - не удержался Гаттер, который привык к тому, что деканша меняет цвет волос по три раза на дн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какая! Это теперь приходится краситься, чтобы скрыть седину, - преподавательница подмигнула Порри, но тут же помрачнела. - Я-то могу себе представить, каково бедной девоч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как это случилось? Неужели…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не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становился так резко, что чуть не уп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Сьюзи, - осторожно сказал он, - мы все восхищаемся вашим чувством юмора, но я серьезно спросил. Извините.</w:t>
      </w:r>
    </w:p>
    <w:p>
      <w:pPr>
        <w:pStyle w:val="Normal"/>
        <w:ind w:firstLine="709"/>
        <w:jc w:val="both"/>
        <w:rPr/>
      </w:pPr>
      <w:r>
        <w:rPr>
          <w:rFonts w:eastAsia="Times New Roman" w:cs="Times New Roman" w:ascii="Times New Roman" w:hAnsi="Times New Roman"/>
          <w:kern w:val="2"/>
          <w:sz w:val="20"/>
          <w:szCs w:val="20"/>
        </w:rPr>
        <w:t>- А я серьезно ответила. Не извиняйся, я бы сама не поверила. Но я это видела собственными глазами. Позавчера, в тот же день, когда я вернула на место Каменного Философа. Ох и наслушалась я от него пророчеств, пока реставрировала! Кстати, благодаря твоему щекотанию нашего символа, Бубльгум сделал то, что ему не удавалось сорок лет - пробил фонды на капремонт. Квадрит пообещал прислать лучшую бригаду гномов. Обычное дело - пока что-нибудь не навернется никто и не почешется?&lt;</w:t>
      </w:r>
      <w:r>
        <w:rPr>
          <w:rFonts w:eastAsia="Times New Roman" w:cs="Times New Roman" w:ascii="Times New Roman" w:hAnsi="Times New Roman"/>
          <w:i/>
          <w:iCs/>
          <w:kern w:val="2"/>
          <w:sz w:val="20"/>
          <w:szCs w:val="20"/>
        </w:rPr>
        <w:t>Авторам удалось раздобыть фрагмент докладной записки Бубльгума в правительство: “…Несчастный случай, произошедший с очистным сооружением, известным как Каменный Философ, нарушил баланс сил добра и зла. Канализируемая черная магия застаивается, из всех углов лезут Нечистые, вместо старых добрых заклинаний получаются новые недобрые. А кто ответит за все это?” Железная аргументация ректора (особенно его последний аргумент) так убедила чиновников, что те выделили сумму, которой хватило бы для постройки нового Первертса.</w:t>
      </w:r>
      <w:r>
        <w:rPr>
          <w:rFonts w:eastAsia="Times New Roman" w:cs="Times New Roman" w:ascii="Times New Roman" w:hAnsi="Times New Roman"/>
          <w:kern w:val="2"/>
          <w:sz w:val="20"/>
          <w:szCs w:val="20"/>
        </w:rPr>
        <w:t>&gt; Когда… Что-то я много болтаю не по делу. Короче. В тот самый день мы отрабатывали технику проведения волшебных дуэ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разве это есть в программе?</w:t>
      </w:r>
    </w:p>
    <w:p>
      <w:pPr>
        <w:pStyle w:val="Normal"/>
        <w:ind w:firstLine="709"/>
        <w:jc w:val="both"/>
        <w:rPr/>
      </w:pPr>
      <w:r>
        <w:rPr>
          <w:rFonts w:eastAsia="Times New Roman" w:cs="Times New Roman" w:ascii="Times New Roman" w:hAnsi="Times New Roman"/>
          <w:kern w:val="2"/>
          <w:sz w:val="20"/>
          <w:szCs w:val="20"/>
        </w:rPr>
        <w:t xml:space="preserve">- В моей - есть. Я должна научить вас всему, что пригодится в жизни. Не хватало еще, чтобы мой ученик не мог поколотить какого-нибудь слезайблиннца только потому, что я не рассказала ему о правилах дуэли. Конечно, Мерги тут же вызвалась попробовать. И потянула с собой Сена. Ну ты представляешь себе мистера Аесли: “К вашим услугам, мадемуазель”, “Я заранее признаю себя побежденным” и прочие ужимки. А потом наш чистоплюйчик вскидывает палочку, произносит заклинание </w:t>
      </w:r>
      <w:r>
        <w:rPr>
          <w:rFonts w:eastAsia="Times New Roman" w:cs="Times New Roman" w:ascii="Times New Roman" w:hAnsi="Times New Roman"/>
          <w:b/>
          <w:bCs/>
          <w:i/>
          <w:iCs/>
          <w:kern w:val="2"/>
          <w:sz w:val="20"/>
          <w:szCs w:val="20"/>
        </w:rPr>
        <w:t>Щас-как-дам</w:t>
      </w:r>
      <w:r>
        <w:rPr>
          <w:rFonts w:eastAsia="Times New Roman" w:cs="Times New Roman" w:ascii="Times New Roman" w:hAnsi="Times New Roman"/>
          <w:kern w:val="2"/>
          <w:sz w:val="20"/>
          <w:szCs w:val="20"/>
        </w:rPr>
        <w:t>… А вместо обычной оплеухи, от которой Мерги легко увернулась бы, из палочки вылетает ворох фиолетовой дряни! И Мергиона Пейджер, колдунья в восемнадцатом колене, стоит как оплеванная и не может наколдовать себе стакан со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концу монолога мисс МакКанарейкл разъярилась настолько, что перестала себя контролировать. А поскольку у нее-то волшебная сила не пропала, Порри решил немного подотстать - иначе приходилось перепрыгивать через гремучих змей и уворачиваться от взрывающихся лягуш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подавательница сама почувствовала, что хватила через край, сбила огонь с портьеры и продолжила немного поти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если теперь под замком, но, по-моему, его просто подставили. Слишком мало каши ел, чтобы сварганить уменьшенную копию мордевольтовой Трубы. Министерство переполошилось, прислало этих пятнистых уродов. Бубльгум запретил волшебные палочки. Деканы от собственной тени шарахаются. Еще немного - и можно будет открывать филиал Безмозгл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кКанарейкл с ходу заколотила в ворота медицинской башни, проигнорировав и висящий рядом колокольчик, и аккуратную табличку: “Осторожно потяните за веревочку. Подождите. Если никто не вышел, значит, идет операция. Приходите завтра. Осторожно потян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дам Камфри! Это профессор МакКанарейкл! Впустите посети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разрешение? - раздалось из-за двери. - У вас есть разрешение? Я никого не пущу без разреш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реза! - проворковала преподавательница. - Судя по всему, на распитие спиртных напитков в рабочее время у вас разрешение есть. Вы что, хотите неприятнос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тотчас распахнулась. Мадам Камфри держалась молодцом, хотя и за косяк две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спиртные напитки, - с достоинством ответила она, - это чистый спирт, которым я протирала ра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идимо, душевные, - хмыкнула Сьюзан. - Проведите молодого человека к мисс Пейджер, через пятнадцать минут я его забе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ошел в больничный корпус, и вот тут-то ему стало по-настоящему страшно. Двери во все палаты распахнуты, все кабинеты и процедурные открыты - и нигде ни одной живой душ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х выписали! - покивала головой мадам главврач. - Целая больница для одной-единственной пациентки. Даже этот, с куриной лапой, убежал. Говорит: “Ничего, рассосется!” Все боятся заразиться. И знаешь что, - старушка резко придвинулась к Порри, и тот уловил явственный запах спирта, - я тоже боюсь! Так что иди дальше сам. Тринадцатая пала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ед дверью палаты №13 Порри постоял, собрался с духом и зашел внут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койке сидела девочка, смутно напоминающая Мергиону. Но это была совсем другая девочка. У нее было серое отекшее лицо, безвольно свисающие руки и взгляд - пустой, как водопроводный кран в Тель-Авиве. И волосы были какие-то блеклые, словно облитые ржавой водой, а не пылающая рыжая шевелюр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льфы низко летают, - тихо сказала пациентка, продолжая неподвижно смотреть в окно, за которым маячил затылок верного Дубля. - Скоро зи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кровати была прикручена табличка: “Мергиона Пейджер. 11 лет. Wizardus Anemia, острая фор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 осторожно произнес Порри. - Мерги! Это 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циентка повернула голо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Это не я. Ухо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 Порри чувствовал, что нужно что-нибудь говорить, нести любую чушь, лишь бы снова превратить эту пустую опухшую куклу в Мергиону - грозу всех мудлов и проблему всех магов. - А чего ты… не накрашенн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я моя косметика волшебная, - безжизненно ответила девочка, - я больше не могу ею пользов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чешь, я принесу тебе мудловской? Я могу послать за ней Филимона. Что тебе там надо? Помада… э-э-э, ну и всякое та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си, - неожиданно злобно ответила Мер, - мудловскую помаду, мудловскую одежду, мудловскую еду. Теперь у меня все всегда будет мудловское! А вы будете жить себе своей обычной волшебной жизнью! А я! Я!.. Уходи отсюда, тебе все равно не понять! Ты никогда не станешь простым мудлом, несмотря на все свои технические штучки! Оставь меня в по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бросилась на кровать и накрылась с головой одеялом. Что-то маленькое и круглое покатилось к ногам Порри. Вглядевшись, он с огромным трудом узнал волшебную пудреницу Мерги, ту самую пудреницу, которую Пейджер когда-то так легко превратила в поисковую интернет-систему, а теперь - серую и безжизненную, как и ее хозяй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р-р-ростым м-ммм-мудлом? - вдруг зазвучал в ушах Порри вкрадчивый голос. - Н-нн-не дум-ммм-м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завертел головой. Никого. Вообще никого. А голос продолж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Если и м-ммм-мудлом, то очен-ннн-нь непростым-ммм-м. Пр-ррр-равда, Пор-рр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то-то мягкое коснулось щеки мальч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улей вылетел в коридор и бежал до самого выхода. Мадам Камфри сидела на посту и потягивала подозрительную коричневую жидкость из граненого стакана. Впрочем, теперь Порри понимал ее гораздо лучше, чем десять минут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е уходишь? - пробормотала колдунья. - Так быстро? Может, посидишь е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забарабанил в д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Сьюзи! Мисс Сьюзи! Скажите ей, чтобы она меня отпуст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мфри! - рявкнули из-за двери. - Считаю до трех! Если мальчик не выйдет, я наплюю на все ректорские декреты и расчехлю свою палочку.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ладно, что вы так разгорячились, - мадам Камфри, пошатываясь, подошла к двери и принялась тыкать ключом в замок. - Вот все кричат, нервничают, теряют этот… имутет, а потом лечи их неизвестно от ч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только Порри оказался снаружи, МакКанарейкл быстро осмотрела его со всех сторон и вдруг сказ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Видишь вон ту форточку? Прикрой ее, пожалуй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она очень высоко. Я не доста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алочка? - вкрадчиво спросила мисс Сьюзан и почему-то отступила на шаг назад. - Разве ты не можешь использовать маг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в объявлении было сказа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приказе было сказано не направлять палочку на людей. И хранить в чехле. Моя, например, как раз в чехле, поэтому я и прошу твоей помощ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ут Порри заметил, что преподавательница что-то судорожно сжимает под манти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ладно, если вы прос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прошу.</w:t>
      </w:r>
    </w:p>
    <w:p>
      <w:pPr>
        <w:pStyle w:val="Normal"/>
        <w:ind w:firstLine="709"/>
        <w:jc w:val="both"/>
        <w:rPr/>
      </w:pPr>
      <w:r>
        <w:rPr>
          <w:rFonts w:eastAsia="Times New Roman" w:cs="Times New Roman" w:ascii="Times New Roman" w:hAnsi="Times New Roman"/>
          <w:kern w:val="2"/>
          <w:sz w:val="20"/>
          <w:szCs w:val="20"/>
        </w:rPr>
        <w:t xml:space="preserve">Гаттер пожал плечами, извлек свою палочку, взмахнул ею и произнес: </w:t>
      </w:r>
      <w:r>
        <w:rPr>
          <w:rFonts w:eastAsia="Times New Roman" w:cs="Times New Roman" w:ascii="Times New Roman" w:hAnsi="Times New Roman"/>
          <w:b/>
          <w:bCs/>
          <w:i/>
          <w:iCs/>
          <w:kern w:val="2"/>
          <w:sz w:val="20"/>
          <w:szCs w:val="20"/>
        </w:rPr>
        <w:t>Клоуз-дуит</w:t>
      </w:r>
      <w:r>
        <w:rPr>
          <w:rFonts w:eastAsia="Times New Roman" w:cs="Times New Roman" w:ascii="Times New Roman" w:hAnsi="Times New Roman"/>
          <w:kern w:val="2"/>
          <w:sz w:val="20"/>
          <w:szCs w:val="20"/>
        </w:rPr>
        <w:t>. Форточка немедленно захлоп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ф-у! - облегченно вздохнула МакКанарейкл и выпростала руки из складок одежды. - Плюс сто баллов за… за… за все! - Преподавательница в порыве чувств чмокнула Порри в макуш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 мальчика осенило. - Так вы боялись, что я зараз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то чтобы я за тебя боялась, - откровенно ответила Сьюзи. - Как-то не представляю себе Порри Гаттера, подхватившего Wizardus Anemia, уж извини за комплимент. А вот твоя волшебная палочка меня действительно очень беспокоила. А теперь марш в столовую! Пропустишь ужин, придется ложиться спать на голодный желуд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столовой Гаттера немножко отпуст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первых, он смог снова спокойно заниматься едой, не ожидая ежесекундной атаки из-под стола или требовательного крика Анечки: “Порри, иди сюда, посмотри, как я тебя нарисов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вторых, соскучившиеся по-хорошим новостям однокурсники тут же окружили его и потребовали рассказать, как ему удалось уцелеть. Особенно всех интересовала судьба Клинча, который сразу же после прибытия и посещения врача заперся у себя в кладовке, на все вопросы грязно ругался и грозился всех вздернуть на рея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спортил настроение только бестолковый Кряко Малхой, заявившийся с невинным вопр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раз теперь Пейджер не будет с тобой за столом сидеть, можно, я бу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шай, ты! - Порри тряхнул Малхоя так, что тот ударился подбородком о собственную хилую грудь. - Мерги больна, но она скоро выздоровеет и снова будет сидеть здесь! А пока ее место займет… вот он! Дубль! Иди сюда! Пока Мергионы нет, будешь сидеть зд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 послушно перебрался на указанное место и грустно уставился на оставшуюся в одиночестве недоеденную тарелку овсян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ду тоже можешь перенести сюда, - терпеливо объяснил ему Порри. - А ты, Кряк, вали отсюда, пока ц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смотря на маленькую победу над Малхоем, настроение снова упало до нуля. Пообещав любопытствующим рассказать про Бэби-Сити “как-нибудь после”, Порри кое-как дожевал ужин, запил теплым компотом и отправился сп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самого выхода из зала его догнал Д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исс Мерги когда выздорове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наю, Дуб. Но я что-нибудь придум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Хорошо, - сказал Дубль и впервые в жизни улыб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чувствовал себя сволочью и обманщиком. “Он ведь как ребенок, - неожиданно подумал мальчик. - Дядя А говорит, что детям врать нельз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шай, Дубби, - Гаттер схватил увальня за руку, - чтобы помочь Мерги, я должен знать как можно больше. Ты видел, как это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казал Дубль и внимательно посмотрел на Порри, ожидая дальнейших распоряже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сскажи мне, как все произошло. Начни с того момента, когда их вызвали изображать дуэ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Мерги смеялась. Она говорила, что мистер Сен промажет. А мистер Сен стоял там. Он поднял палочку. Оттуда вылетело… такого цве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иолетов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О! Смотри! Видел, какого цвета только что была мантия у профессора Лужж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да, такого цвета. И мисс Мерги упала. Дубль скорбно замолч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нятно, - сказал Порри. (“Негусто”, - подума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статуя сказала… - неожиданно продолжил Д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К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атуя. Которую мистер Порри урон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рдце Гаттера на секунду остановилось. Слова Философа хрипло зазвучали у него в голове: “Зря ты сюда пришел, маленький мальчик. Именно здесь тебя и найдет В. 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би! Ты ничего не перепутал? Это было в Зале Трансцендентальных Открове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там, где стоит Каменный Философ?</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 ответил Дубль после небольшого размышления. - Точно там. Учительница показывала, как она починила каменного… статую. А когда мисс Мерги упала, учительница сказала отнести ее в больницу. Я отнес. Я правильно сделал? - забеспокоился Д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ты молодец, - Порри почувствовал, что голова у него сейчас пойдет кругом, - спасибо тебе. Теперь мы быстро вылечим мисс Мерги. Постой! А что… сказала стату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сморщил лоб, с минуту молчал, потом облегченно вздохнул и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а сказала: “Ну все, нач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Гаттер оказался в своей комнате, он не помн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сто в какой-то момент Порри осознал, что сидит на краю кровати, сжимая в руке недочитанное мамино письмо и непонимающе глядя на ровные строчки Мэри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w:t>
      </w:r>
      <w:r>
        <w:rPr>
          <w:rFonts w:eastAsia="Times New Roman" w:cs="Times New Roman" w:ascii="Times New Roman" w:hAnsi="Times New Roman"/>
          <w:i/>
          <w:iCs/>
          <w:kern w:val="2"/>
          <w:sz w:val="20"/>
          <w:szCs w:val="20"/>
        </w:rPr>
        <w:t>Гинги пишет, что у тебя в школе все нормально, насколько это вообще возможно при твоем отношении к учебе. Боюсь она не хочет меня расстраивать. Твоя двоюродная тетка Чиингииха ( помнишь, семь лет назад она гостила у нас и учила тебя красиво падать с метлы) открыла где-то в Азии&lt;Где-то в Азии? Ну-ну. Конечно, для жителей Британии все, что дальше Франции — Азия.&gt; Центр приобщения мудлов к смыслу жизни магов, зовет меня читать лекции для новообращенных компьютерщиков (вот такая у меня репутация благодаря тебе, спасибо). Её любимый кот пуховик забрался на дерево и сидит там две недели, не может слезть, Чиингииха уже думает, что он просто не хочет. Ну, это все пустяки, главное, что ты еще жи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Целую, твоя ма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Ты, главное учись хорош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участвовал в воспитательном процессе папа. Дочитав до оптимистичного финала родительского послания, Порри собирался спрятать письмо в конверт, как вдруг увидел в самом низу страницы крохотную припис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P.S. Вчера приходил странный человек, по виду - типичный болгарский иммигрант. Он сказал, что я должна немедленно проверить, не лежат ли в комнате мальчика Порри какие-то трубочки, плюющиеся фиолетовыми искрами (“Порчика Малли, - сказал этот тип, - плюбочки трующиеся искроветовыми фикрами”). Я решила, что это коммивояжер, торгующий фейерверками, и пригрозила спустить собак. Он убежал, а явспомнила, что собак-то у нас и нет. Как легкомысленно с моей сторо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голове Гаттера, словно в чане с его любимыми реактивами, смешалось все: болгарский иммигрант, голос в палате, пророчество Каменного Философа, обезмаженная Мерги, арестованный Сен, вернувшаяся из прошлого труба Мордевольта, ментодеры, несуществующий старшекурсник в поезде, призрак на картофельном Поле. Казалось, еще чуть-чуть - и кусочки этого странного пазла сложатся в простую и ясную картинку, но каждый раз что-то не стыковалось. Время от времени в памяти всплывал крик Мерпюны: “Ты никогда не станешь простым мудлом!” - и в этом тоже был скрытый смыс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ю ночь Порри пытался соединить фрагменты то так, то эдак и только со звонком будильника понял, что делал это во с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1</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Тайна Саддама Хусей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дильник сегодня был особенно настойчив. Сначала он долго и нудно звонил, потом кукарекал, потом подошел к Порри и принялся трясти его за плечо. Мальчик только отбивался подушкой и переворачивался на другой б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знаешь! - продребезжал будильник. - Придется принять крайние меры. Или все-таки встан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ветом было мыч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сам этого захотел! - сказал зловредный механизм. - Приступим. На чем я остановился в прошлый раз? Ага. Параграф 18 Постоянного уложения о правилах поведения в Высшей школе магии. Учащиеся имеют право употреблять только заклинания, указанные в учебной программе Школы и занесенные в утвержденные министерством пособия. Использование дополнительных заклинаний допускается только в присутств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тихо взвыл, но глаз не откры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присутствии! - с нажимом повторил будильник. - Специальной Комиссии, состоящей из декана факультета, преподавателя техники безопасности и медицинского работ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до потренироваться… - заметил Порри словно бы сквозь сон. - А то нам задали заклинание по разбиванию будильников, а я еще не потрениров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дильник поперх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решь ты все, нет такого заклинания! Или есть? Нет, я бы знал. Ха. Продолжим. Кстати, в любом случае не советую. Если со мной что-нибудь случится, сюда повесят часы с кукушкой. А эта птица никого не буд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Отлично! - оживился Порри.</w:t>
      </w:r>
    </w:p>
    <w:p>
      <w:pPr>
        <w:pStyle w:val="Normal"/>
        <w:ind w:firstLine="709"/>
        <w:jc w:val="both"/>
        <w:rPr/>
      </w:pPr>
      <w:r>
        <w:rPr>
          <w:rFonts w:eastAsia="Times New Roman" w:cs="Times New Roman" w:ascii="Times New Roman" w:hAnsi="Times New Roman"/>
          <w:kern w:val="2"/>
          <w:sz w:val="20"/>
          <w:szCs w:val="20"/>
        </w:rPr>
        <w:t xml:space="preserve">- …потому что никому заснуть не дает. Слушай дальше. Сейчас интересно будет. Категорически запрещается применять раскорючивающие заклинания типа </w:t>
      </w:r>
      <w:r>
        <w:rPr>
          <w:rFonts w:eastAsia="Times New Roman" w:cs="Times New Roman" w:ascii="Times New Roman" w:hAnsi="Times New Roman"/>
          <w:b/>
          <w:bCs/>
          <w:i/>
          <w:iCs/>
          <w:kern w:val="2"/>
          <w:sz w:val="20"/>
          <w:szCs w:val="20"/>
        </w:rPr>
        <w:t>Ревмарадикулитус</w:t>
      </w:r>
      <w:r>
        <w:rPr>
          <w:rFonts w:eastAsia="Times New Roman" w:cs="Times New Roman" w:ascii="Times New Roman" w:hAnsi="Times New Roman"/>
          <w:kern w:val="2"/>
          <w:sz w:val="20"/>
          <w:szCs w:val="20"/>
        </w:rPr>
        <w:t>по отношению к лицам, чей возраст превышает двести пятьдесят шесть лет. Думаю, понятно, на чем основывается этот мудрый запр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верное, эти заклинания однобайтовые, - мстительно ответил технически грамотный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дильник надолго задумался, копаясь в своей будильничьей памя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м, - наконец произнес он, - тебе еще многому предстоит научиться. Но еще больше предстоит забыть. А ты, я вижу, встал? Я делаю успехи. Теперь умывайся, а я пош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ая разница? Часы должны ходить, в этом и состоит их высшее предназначение, - философски заметил будильник и скрылся в неизвестном направлен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нашарил на тумбочке часы марки “Флай” - механические, не разговаривающие и потому любимые. Часы молча показывали половину восьмого. Порри чертыхнулся и в очередной раз пообещал себе обязательно отловить и отключить будильник. Вставать в такую рань было совершенно неза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школе третий день работала комиссия кабинета министров. Занятия были отменены, начало соревнований по футбичу - отложено “до лучших времен”, покидать спальни запрещалось, да и не очень-то хотелось - ментодеры стояли буквально за каждым поворотом извилистых коридоров Первертса. Еду в виде сухих пайков доставляли в спальные корпуса глуповатые барабаш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клонил голову на подушку, но тут же подпрыгнул от чудовищного грохота. За стеной определенно что-то крушили. “Гномы, - простонал Порри, - ну, все…”</w:t>
      </w:r>
    </w:p>
    <w:p>
      <w:pPr>
        <w:pStyle w:val="Normal"/>
        <w:ind w:firstLine="709"/>
        <w:jc w:val="both"/>
        <w:rPr/>
      </w:pPr>
      <w:r>
        <w:rPr>
          <w:rFonts w:eastAsia="Times New Roman" w:cs="Times New Roman" w:ascii="Times New Roman" w:hAnsi="Times New Roman"/>
          <w:kern w:val="2"/>
          <w:sz w:val="20"/>
          <w:szCs w:val="20"/>
        </w:rPr>
        <w:t>Эта напасть появилась в школе одновременно с Комиссией. Раньше Порри видел только одного гнома - корявого старика Далиныча, который починял в доме Гаттеров сантехнику и спирифон&lt;</w:t>
      </w:r>
      <w:r>
        <w:rPr>
          <w:rFonts w:eastAsia="Times New Roman" w:cs="Times New Roman" w:ascii="Times New Roman" w:hAnsi="Times New Roman"/>
          <w:i/>
          <w:iCs/>
          <w:kern w:val="2"/>
          <w:sz w:val="20"/>
          <w:szCs w:val="20"/>
        </w:rPr>
        <w:t>Спирифон — магическое устройство, которое служит для обеспечения связи при спиритических сеансах. Часто барахлит. Одна морока с ним. Большинство волшебников предпочитает обычное блюдце.</w:t>
      </w:r>
      <w:r>
        <w:rPr>
          <w:rFonts w:eastAsia="Times New Roman" w:cs="Times New Roman" w:ascii="Times New Roman" w:hAnsi="Times New Roman"/>
          <w:kern w:val="2"/>
          <w:sz w:val="20"/>
          <w:szCs w:val="20"/>
        </w:rPr>
        <w:t>&gt;. Каждый раз после его ухода мама, морща изящный носик, долго колдовала с дезодорантами, чтобы извести “вонючую” (как она говорила) гномью ауру. Так вот, Далиныч по сравнению с представителями “лучшей бригады ремонтников” казался Гэндальфом работы Вайта Спирита&lt;</w:t>
      </w:r>
      <w:r>
        <w:rPr>
          <w:rFonts w:eastAsia="Times New Roman" w:cs="Times New Roman" w:ascii="Times New Roman" w:hAnsi="Times New Roman"/>
          <w:i/>
          <w:iCs/>
          <w:kern w:val="2"/>
          <w:sz w:val="20"/>
          <w:szCs w:val="20"/>
        </w:rPr>
        <w:t>Вайт Спирит — известный в астральных кругах художник. Его творения — Несси, призрак замка Моррисвиль, тень отца Гамлета, привидение с моторчиком — воспеты даже в мудловских произведениях. Склонен приукрашивать действительност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ы под командой невероятно волосатого бригадира Долдона натаскали сапожищами огромное количество грязи, разворотили ту часть Первертса, которая до этого в ремонте не нуждалась, и приступили к ожесточенному ничегонеделан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лагородный фасад замка был весь покрыт специально выращенными строительными лесами, но рабочие на них появлялись только чтобы собрать грибов на закуску. Большую часть времени гномы бражничали, обучали студентов азартным играм и воровали посуду. Начальник столовой, добродушный француз Гаргантюа, даже выпросил у ректора небольшого дракона, который день и ночь сидел на груде ножей и вил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этого дня у гномов появилось, наконец, трудовое рвение, - вооружившись кирками и заступами, они в три смены рыли подкоп под столову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кольку пытаться снова уснуть было бессмысленно, Гаттеру осталось лишь одно, по большому счету, столь же бессмысленное занятие - чтение газ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 очередной раз раскрыл “Магического колдуна” на первой полосе. Черно-белые фигурки забегали по передовице, занимая места согласно замыслу редактора МК, но, увидев мальчика, разочарованно сказали: “А это опять он!” и снова принялись точить лясы. Порой надоел им так же, как и они надоели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 нечего делать Гаттер еще раз пробежал глазами заголовок: “Скандал в школе волшебства накануне выборов”. Чуть ниже было набрано: “Сыновья помогают высокопоставленным папам в борьбе за премьерское крес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здохнул. Журналисты решили повесить на него всех собак. Главным обвинением было то, что Гаттер (сын главы Департамента Суеверий) лишил магических свойств Аесли (сына главы Департамента Затуманива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амом деле Аесли-младший пал жертвой собственного любопытства. Пока его держали в заточении за обезмаживание Мергионы, Сен с тоски приспособил найденный где-то старый бинокль для подглядывания за девчоночьим душем. И вот однажды, когда он решил немного добавить увеличение, произошла небольшая фиолетовая вспышка, которая напрочь лишила его магических способнос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сследование, проведенное ректоратом по свежим следам, выявило наличие в бинокле миниатюрной Трубы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икантность ситуации заключалась в том, что в ночь на первое декабря должно было состояться избрание нового премьера, и главным претендентом являлся Грег Аесли. До происшествия с Сеном его отрыв от претендента №2 был просто огромен. Но как только история стала достоянием общественности и Главный Затуманивалыщик начал стремительно терять шансы, выяснилось, что претендент №2 - не кто иной, как Дик Гаттер! И сын Гаттера, в свое время загадочным способом остановивший Мордевольта, учится с сыном Аесли на одном факультете, на одном курсе и даже в одной группе! И за три недели до выборов младший Аесли попадает под мордевольтову трубу и превращается в мудла! Журналисты просто взвыли от восторга: такую интригу они сто лет не могли выдум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сса атаковала даже Гингему, которая с удовольствием позировала для колдографов, но ничего путного рассказать не смогла. У нее сейчас как раз был переходный период между двумя мальчиками, и все эти глупости с Мордевольтом шестикурсницу не очень интересо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Порри перевернул газетный лист, но сестры под надписью: “Отличница Первертса раскрывает маленькие тайны маленького преступника” не оказалось. Скорее всего, она ошивалась где-нибудь на последних страницах, в разделе светской хроники. Взгляд Гаттера невольно уперся в самый крупный заголовок: “Чиновники против Мордевольта. Комиссия министерства пытается остановить волну обезмаживания в Первертсе”. Рядом находился заголовок поменьше: “Детские годы будущего злодея. Воспоминания соседского гоблина”,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седнюю страницу украшала огромная статья “Фрейд отдыхает. Вдумчивый анализ младенческих отклонений зловещего Гаттера”. За ней следовало “Мэри и Дик Гаттеры: кто воспитал врага общества?” Затем - “Проводница поезда 13613: Гаттер поступил со мной, как последний негодяй”. Затем - “Ассоциация ортодоксальных мазохистов требует возобновить допросы с пытками. Или хотя бы пы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морщился и отбросил посвященную ему газе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удя по всему, приезд комиссии был вызван как раз шумихой в прессе. Почему-то после обезмаживания Пейджер никто никаких комиссий не созда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трое суток домашнего ареста Порри раз пятнадцать отправлял Филимона с посланиями Мергионе и Сену. Аесли держался молодцом, но неестественно много и однообразно шутил про жизнь после магической смерти. Мерги ответила только один раз - когда дюралевый филин вернулся с внушительной вмятиной на бо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 невеселых дум Порри отвлек стук в д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вьте завтрак под дверью! - крикнул мальчик и сладко потянулся в пост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Гаттер! - произнес ледяной голос, совершенно не похожий на бормотание посыльного-барабашки (тот бы сказал: “Мисту-ту-ту-ту-тер Гату-ту-ту-ту-тер”). - Вам надлежит явиться на заседание Чрезвычайной Комиссии по расследованию чрезвычайной ситуации в школе волшебства Первертс. Члены комиссии ждут вас в преподавательской через три мину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й, дайте хоть позавтракать! - крикнул Порри, но ответом ему был только удаляющийся цокот копы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те, - сказал Порри, робко переступая порог преподавательской, - вы меня вызы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мнате сидели два незнакомых Гаттеру волшебника. Первый, довольно крупный наголо бритый маг взглядом перебрасывал с одного края преподавательского стола на другой теннисный шарик. Второй, маленький человечек в странной черной мантии, ужасно похожий на пастора, мрачно за шариком следил. На Порри ни один из них не посмотр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каждой секундой шарик скакал все быстрее, а “пастор” мрачнел все бол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анти!.. - вдруг гаркнул он. Шарик нервно подпрыгнул и скатился под ст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стите, отец Браунинг, - смутился лысый. - Задум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бритый наголо маг полез за шари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чувствовал себя неуютно. Он ожидал увидеть полный состав комиссии, то есть давно знакомых и потому нестрашных Бубльгума, МакКанарейкл, Лужжа и Развнедела. Ах да, и эфемерного декана Гдетотаммера, которого по умолчанию включали во все комитеты и комиссии. Представители же министерства оказались… странноватыми, мягко говор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ысый маг продолжал ползать под столом, бормоча: “Шарик-шарик, цып-цып-цып, иди к папочке, да где же ты, зараза”. “Пастор” сверлил “теннисиста” тяжелым взгляд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чувствовал, что страх улетучился, уступив место раздражению. Что за неуважение - сами же вызвали, сами же не обращают внимания! Он кашлянул. Никакой реакции. Сказал: “Э-э-э”. Тот же эффект. Ах,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делал два осторожных шага назад, вышел из преподавательской, прикрыл за собой дверь, постоял пять секунд и с разбега ворвался в комна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те! - громко крикнул он. - Вызы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астор” и лысый синхронно повернулись к Гатте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га, - сказал любитель теннисных шариков, уже сидевший за столом, на котором появилась груда пронумерованных папок. - Гарри Поттер, если не ошибаю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шибаетесь, - возразил Порри, - Порри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ывает, - сказал лысый и спрятал одну из папок в портфель, заменив ее на более тонкую, - фамилии очень похожи. Значит,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дставитель министерства открыл папку. Гаттер тут же попытался в нее заглянуть. Лысый захлопнул папку и насуп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вы можете рассказать по поводу дела, которое расследует комиссия? - спросил он обиженным гол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ое дело расследует комиссия? - спрос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ло об обезмаживании Сена Аесли, - отчеканил “священник”. Его глаза сверкнули, в руке затрещал теннисный шарик. - Ну и этой… Пейджер. Что вы можете сказать в свое оправдание?</w:t>
      </w:r>
    </w:p>
    <w:p>
      <w:pPr>
        <w:pStyle w:val="Normal"/>
        <w:ind w:firstLine="709"/>
        <w:jc w:val="both"/>
        <w:rPr/>
      </w:pPr>
      <w:r>
        <w:rPr>
          <w:rFonts w:eastAsia="Times New Roman" w:cs="Times New Roman" w:ascii="Times New Roman" w:hAnsi="Times New Roman"/>
          <w:kern w:val="2"/>
          <w:sz w:val="20"/>
          <w:szCs w:val="20"/>
        </w:rPr>
        <w:t>- А вы кто? - сказал Порри. (Искусству отвечать вопросом на вопрос его обучил Харлей, когда они проходили сфинксов&lt;</w:t>
      </w:r>
      <w:r>
        <w:rPr>
          <w:rFonts w:eastAsia="Times New Roman" w:cs="Times New Roman" w:ascii="Times New Roman" w:hAnsi="Times New Roman"/>
          <w:i/>
          <w:iCs/>
          <w:kern w:val="2"/>
          <w:sz w:val="20"/>
          <w:szCs w:val="20"/>
        </w:rPr>
        <w:t>На выпускном экзамене в МАГистратуре Харлею достался сфинкс. Молодой преподаватель с блеском выдержал испытание, ответив на все вопросы “этого зверя”. При этом Харл превзошел себя, добавив к традиционным “А ты как думаешь?” и “А что делать?” эксклюзивное “В смысле?” Больше сфинксы на экзаменах не применялис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кратите отвечать вопросом на вопрос, вы не в Одессе. Я отец Браунинг. Надеюсь, вы понимаете, что это знач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ответил Гаттер. - У вас есть сын или дочь по фамилии Браунинг. Теннисный шарик в руке следователя лопнул. Порри осекся, поняв, что перестарался.</w:t>
      </w:r>
    </w:p>
    <w:p>
      <w:pPr>
        <w:pStyle w:val="Normal"/>
        <w:ind w:firstLine="709"/>
        <w:jc w:val="both"/>
        <w:rPr/>
      </w:pPr>
      <w:r>
        <w:rPr>
          <w:rFonts w:eastAsia="Times New Roman" w:cs="Times New Roman" w:ascii="Times New Roman" w:hAnsi="Times New Roman"/>
          <w:kern w:val="2"/>
          <w:sz w:val="20"/>
          <w:szCs w:val="20"/>
        </w:rPr>
        <w:t>- А я знаешь кто, - вдруг заявил лысый, явно не прорубивший взрывоопасности момента. - Я великий маг Фантом Асс&lt;</w:t>
      </w:r>
      <w:r>
        <w:rPr>
          <w:rFonts w:eastAsia="Times New Roman" w:cs="Times New Roman" w:ascii="Times New Roman" w:hAnsi="Times New Roman"/>
          <w:i/>
          <w:iCs/>
          <w:kern w:val="2"/>
          <w:sz w:val="20"/>
          <w:szCs w:val="20"/>
        </w:rPr>
        <w:t>Ну конечно же, Фантомас маг! И как это авторы сами не догадались! А все его накладные лица и летающие автомобили — бутафория, предназначенная для того, чтобы скрыть настоящее колдовств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антомас?! - поразился Гаттер. - Это который с Луи де Фюнесом в одном фильме снимался? Вы еще так смеялись: “Ха! Ха! Х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а! Ха! Ха!” - горько проговорил Фантом Асс и от огорчения выколдовал небольшое привидение Жана Марэ. - Кошмар! Профанация! Фюнес какой-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косился на Браунинга. Тот стоял, прикрыв глаза, и что-то шептал. Руки “отца” быстро перебирали странные белые бусы. “Колдует!” - понял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 сказал отец Браунинг. Сказал очень тихо, но Фантом Асс на полуслове заткнулся, а Гаттер ощутил холодок между лопат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ловек в черном спрятал бусы и открыл глаза. Его взгляд был спокойным, почти безмятежным, но где-то в самой глубине больших черных зрачков дрожали опасные огонь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дь моя воля и достаточное количество дров, я решил бы все ваши проблемы за полчаса. Однако я не только слуга Господа, но и профессионал. Министерство Безопасности - не ваши напыщенные фокусники, а настоящее Британское Министерство Безопасности - поручило мне расследовать это дело. Все поня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ичего не понял, - удрученно сказал Порри. - Вы что, мудл? А как вы сюда попали? И откуда вы про нас зна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ец Браунинг помолчал, глядя на мальчика.</w:t>
      </w:r>
    </w:p>
    <w:p>
      <w:pPr>
        <w:pStyle w:val="Normal"/>
        <w:ind w:firstLine="709"/>
        <w:jc w:val="both"/>
        <w:rPr/>
      </w:pPr>
      <w:r>
        <w:rPr>
          <w:rFonts w:eastAsia="Times New Roman" w:cs="Times New Roman" w:ascii="Times New Roman" w:hAnsi="Times New Roman"/>
          <w:kern w:val="2"/>
          <w:sz w:val="20"/>
          <w:szCs w:val="20"/>
        </w:rPr>
        <w:t>- Хорошо, - наконец сказал он. - Все, что я сейчас здесь скажу, ни при каких обстоятельствах не должно быть воспроизведено в другом месте полностью либо частично&lt;</w:t>
      </w:r>
      <w:r>
        <w:rPr>
          <w:rFonts w:eastAsia="Times New Roman" w:cs="Times New Roman" w:ascii="Times New Roman" w:hAnsi="Times New Roman"/>
          <w:i/>
          <w:iCs/>
          <w:kern w:val="2"/>
          <w:sz w:val="20"/>
          <w:szCs w:val="20"/>
        </w:rPr>
        <w:t>Типичный копирайт.</w:t>
      </w:r>
      <w:r>
        <w:rPr>
          <w:rFonts w:eastAsia="Times New Roman" w:cs="Times New Roman" w:ascii="Times New Roman" w:hAnsi="Times New Roman"/>
          <w:kern w:val="2"/>
          <w:sz w:val="20"/>
          <w:szCs w:val="20"/>
        </w:rPr>
        <w:t>&gt;. В нормальном мире прекрасно осведомлены о вашей секте. Осведомлены не все, конечно, а лишь те, кому положе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юди в черном! - вырвалось у Порри.</w:t>
      </w:r>
    </w:p>
    <w:p>
      <w:pPr>
        <w:pStyle w:val="Normal"/>
        <w:ind w:firstLine="709"/>
        <w:jc w:val="both"/>
        <w:rPr/>
      </w:pPr>
      <w:r>
        <w:rPr>
          <w:rFonts w:eastAsia="Times New Roman" w:cs="Times New Roman" w:ascii="Times New Roman" w:hAnsi="Times New Roman"/>
          <w:kern w:val="2"/>
          <w:sz w:val="20"/>
          <w:szCs w:val="20"/>
        </w:rPr>
        <w:t>- Скорее, люди в белом&lt;</w:t>
      </w:r>
      <w:r>
        <w:rPr>
          <w:rFonts w:eastAsia="Times New Roman" w:cs="Times New Roman" w:ascii="Times New Roman" w:hAnsi="Times New Roman"/>
          <w:i/>
          <w:iCs/>
          <w:kern w:val="2"/>
          <w:sz w:val="20"/>
          <w:szCs w:val="20"/>
        </w:rPr>
        <w:t>Люди в Белом доме — это как раз те люди, кому положено.</w:t>
      </w:r>
      <w:r>
        <w:rPr>
          <w:rFonts w:eastAsia="Times New Roman" w:cs="Times New Roman" w:ascii="Times New Roman" w:hAnsi="Times New Roman"/>
          <w:kern w:val="2"/>
          <w:sz w:val="20"/>
          <w:szCs w:val="20"/>
        </w:rPr>
        <w:t>&gt;, - насмешливо поправил Браунинг. - И есть несколько “волшебников”, которые знают, что мы о вас знаем. В XVIII веке наши правители заключили соглашение о прекращении охоты на ведьм в обмен на некоторые услуги “магов” королеве Англии - в основном, в области промышленного шпионаж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сказал Гаттер и посмотрел на Фантома Асса. Тот покрасн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мпетентные люди в соответствующем ведомстве очень интересуются делом Мордевольта. Во-первых, до сих пор не определено, под чью юрисдикцию - Министерства Магии или Министерства Внутренних Дел - подпадают - бывшие колдуны, “обезмаженные”, как вы говорите. Во-вторых, сейчас тщательно изучается вопрос о возможности применения Трубы Мордевольта в некоторых… южных странах, склонных к государственному терроризму. Что вы удивляетесь, Фанти? Или вы полагали, что Бен Ладен и Саддам Хусейн - мудл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ймал себя на том, что слушает, открыв р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последняя деталь: почему здесь оказался именно я. Причина тому - сила веры, мои заблудшие друзья, сила веры, позволяющая мне без страха входить как в деревню полинезийских людоедов, так и в ваш языческий Первертс. Ну и репутация гениального сыщика, которую я по мере своих слабых сил поддержив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раунинг улыбнулся, сразу превратившись из грозного инквизитора в милого деревенского паст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ответил на все ваши вопросы, мистер Гаттер? Тогда ваша очеред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2</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Летающие гно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 все, что я могу сказать по этому поводу, - закончил рассказ Порри и облизал пересохшие г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ж, - отозвался Фантом Асс, - очень трогательно. А теперь повторите все это еще раз для протокола. Бальб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раскрылась, и в комнату заскочил лопоухий человеч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аш секретарь, - пояснил Асс, - он будет вести протокол. Очень точный и правдивый (Фантом выразительно посмотрел на коротышку), без ненужных подробностей и пространных рассуждений об относительности добра и зла. Правда, Бальб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альбо энергично закивал, но когда Фантом отвернулся, пожал плеч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так, - сказал Асс и выжидательно посмотрел на Порри. - Что-нибудь из ранн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чего, - подумал мальчик, - во второй раз будет проще. Главное не забыть, что врал в первый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Сен был в своей комнате, смотрел в бинок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да смотрел? - перебил его Фан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наю, - заученно ответил Порри. - За звездами наблюдал, навер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это было ночью? - уточнил следоват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знаю я! Просто смотрел, и все. А в бинокле была Мордевольтова Труба. Она по нему шарахнула, он волшебные способности и потерял.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такое Мордевольтова Труба, как вы полага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такая штука… такое устройство, которое может из мага сделать мудла… то есть, слабоволшебника… то есть, лицо неколдовского происхождения… то есть, происхождение-то у него останется колдовское, а вот он сам… В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как она это делает?</w:t>
      </w:r>
    </w:p>
    <w:p>
      <w:pPr>
        <w:pStyle w:val="Normal"/>
        <w:ind w:firstLine="709"/>
        <w:jc w:val="both"/>
        <w:rPr/>
      </w:pPr>
      <w:r>
        <w:rPr>
          <w:rFonts w:eastAsia="Times New Roman" w:cs="Times New Roman" w:ascii="Times New Roman" w:hAnsi="Times New Roman"/>
          <w:kern w:val="2"/>
          <w:sz w:val="20"/>
          <w:szCs w:val="20"/>
        </w:rPr>
        <w:t>- Не знаю&lt;</w:t>
      </w:r>
      <w:r>
        <w:rPr>
          <w:rFonts w:eastAsia="Times New Roman" w:cs="Times New Roman" w:ascii="Times New Roman" w:hAnsi="Times New Roman"/>
          <w:i/>
          <w:iCs/>
          <w:kern w:val="2"/>
          <w:sz w:val="20"/>
          <w:szCs w:val="20"/>
        </w:rPr>
        <w:t>Никто не знает.</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бы вам показали эту… штуку, вы бы смогли с ней разобр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ответил Порри и подумал: “Сколько можно спрашивать об одном и том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то вы очень быстро ответили. То есть, вы ждали этого вопроса? Бальбо, занесите это в протокол. Итак, вы утверждаете, что не смогли бы создать Трубу Мордевольта. Откуда вы это знаете? Вы пробо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я не проб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пустим. Вы можете описать нам Трубу Мордевольта? Хотя бы в общих черт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я вам ее опишу? Я и представления не име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ошо, - внезапно подал голос отец Браунинг. - Скажите, это техническое устройство или э-э-э… магичес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думался. На “репетиции” такого вопроса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нужно определить тип Мордевольтова оружия? - медленно сказал Гаттер, выигрывая время. - Ну, с одной стороны магическое, потому что оно действует на магов, лишает их магических свойств. С другой стороны - техническое. Все знают, что Мордевольт потому и был непобедим (следователи многозначительно переглянулись)… в смысле, очень опасен, что Труба была не волшебная. Никто не знал, как с ней боро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и то, и другое? Два в одном? - подвел итог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лучается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бог с ним, с Мордевольтом, - великодушно сказал Фантом Асс. - Давайте лучше поговорим о вас. Вы ведь, кстати, тоже к технике неравнодуш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так, балуюсь, - буркнул Порри, чувствуя, что запахло жаре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ли паленым. Словом, как-то странно запахло.</w:t>
      </w:r>
    </w:p>
    <w:p>
      <w:pPr>
        <w:pStyle w:val="Normal"/>
        <w:ind w:firstLine="709"/>
        <w:jc w:val="both"/>
        <w:rPr/>
      </w:pPr>
      <w:r>
        <w:rPr>
          <w:rFonts w:eastAsia="Times New Roman" w:cs="Times New Roman" w:ascii="Times New Roman" w:hAnsi="Times New Roman"/>
          <w:kern w:val="2"/>
          <w:sz w:val="20"/>
          <w:szCs w:val="20"/>
        </w:rPr>
        <w:t>Внезапно дверь преподавательской распахнулась, и в комнату ввалился неопрятный гном в строительной каске с рогами. Мурлыкая себе под нос: “</w:t>
      </w:r>
      <w:r>
        <w:rPr>
          <w:rFonts w:eastAsia="Times New Roman" w:cs="Times New Roman" w:ascii="Times New Roman" w:hAnsi="Times New Roman"/>
          <w:b/>
          <w:bCs/>
          <w:i/>
          <w:iCs/>
          <w:kern w:val="2"/>
          <w:sz w:val="20"/>
          <w:szCs w:val="20"/>
        </w:rPr>
        <w:t>Ду. Ду хаст. Ду хаст михь</w:t>
      </w:r>
      <w:r>
        <w:rPr>
          <w:rFonts w:eastAsia="Times New Roman" w:cs="Times New Roman" w:ascii="Times New Roman" w:hAnsi="Times New Roman"/>
          <w:kern w:val="2"/>
          <w:sz w:val="20"/>
          <w:szCs w:val="20"/>
        </w:rPr>
        <w:t>”, он ловко вскочил на стол Асса и принялся измерять окно рулеткой.</w:t>
      </w:r>
    </w:p>
    <w:p>
      <w:pPr>
        <w:pStyle w:val="Normal"/>
        <w:ind w:firstLine="709"/>
        <w:jc w:val="both"/>
        <w:rPr/>
      </w:pPr>
      <w:r>
        <w:rPr>
          <w:rFonts w:eastAsia="Times New Roman" w:cs="Times New Roman" w:ascii="Times New Roman" w:hAnsi="Times New Roman"/>
          <w:kern w:val="2"/>
          <w:sz w:val="20"/>
          <w:szCs w:val="20"/>
        </w:rPr>
        <w:t>- Что это за хамство?! - возмутился Фантом, пытаясь выпростать из-под гномьего сапога материалы следствия. - Такого не было даже в России&lt;</w:t>
      </w:r>
      <w:r>
        <w:rPr>
          <w:rFonts w:eastAsia="Times New Roman" w:cs="Times New Roman" w:ascii="Times New Roman" w:hAnsi="Times New Roman"/>
          <w:i/>
          <w:iCs/>
          <w:kern w:val="2"/>
          <w:sz w:val="20"/>
          <w:szCs w:val="20"/>
        </w:rPr>
        <w:t>Еще как было! См. испорченные дубли фильма “Анискин и Фантомас”.</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отец Браунинг! - завел знакомую песню отец Браунинг. - Надеюсь, вы понимаете, что это означ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 замер, неподвижно глядя перед собой. Браунинг приосан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так стекла вставляет?! - воскликнул рабочий и шарахнул по раме топором. Осколки посыпались на стоящих у подъезда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после этого гном соизволил обратить внимание на членов Чрезвычайной Комисс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Щас тут линию Силы тянуть будем. Так что валите, пока цел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кляну!.. - одновременно завопили Асс и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тавай, проклятьем заклейменный… - невозмутимо затянул гном, соскочил со стола, перешел ко второму окну и замер, неподвижно глядя перед соб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дователи в ярости схватились: один - за волшебную палочку, другой - за распят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ты!.. - начал произносить проклятие Асс, но гном замахал на него руками и приник ухом к сте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тояв немного, рабочий пробормотал: “Блин, хозяин идет!” и перемахнул через подоконник, увлекая за собой вторую раму. Бальбо восхищенно прищелкнул языком и начал что-то писать поперек протоко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распахнулась, и в преподавательскую шумно вошли Лужж и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ужно просто снова научить Мергиону колдовать! - Лужж разошелся настолько, что кричал эти слова сам, не прибегая к помощи сидящего у него на плече страуса э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сему можно научить! - упрямилась МакКанарейкл. - Способности или есть, или 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 чем здесь способности! - от возмущения Югорус собственноручно схватил мисс Сьюзи за мантию. Страус с изумлением посмотрел на профессора, поднялся на крыло и, изящно протаранив третье окно, скрылся вд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фессор потери пернатого громкоговорителя не замет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ните Амели Пулен? Которая не могла элементарную колдографию проявить и напечатать? Так вот, вчера она показала мне целый альбом очень необычных магических сним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опять распахнулась, впуская Бубльгума и Развнед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рямо драмтеатр какой-то!” - подум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возьмите Сена к себе референтом, - говорил Развнедел ректору. - Работа хорошая, колдовать не надо опять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юсь, мальчик слишком молод для такой должности, - покачал головой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 Безмозглой же его отправлять! Грег Аесли будет очень недовол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лены комиссии расселись за преподавательским столом, при этом Лужж постарался оказаться как можно дальше от отца Браунин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те по порядку, - сказал ректор. - Об итогах бесед с Пейджер и Аесли мы расскажем потом, а сейчас хотелось бы услышать, каких успехов добились уважаемые колле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 слове “коллеги” отца Браунинга перекосило. Впрочем, Фантома Асса перспектива отчета об успехах тоже не вдохнов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э-э… - замялся он. - Может, после того, как будет готов официальный проток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ротокол готов! - обрадовался Бальбо. - Осталось вставить сцену прощания, два-три стиха и генеалогические деревья. Но это можно и в эпилог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принципе, - бодро сказал Асс, - можно начать все снач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чего не скажу!” - реш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же сначала? - обиженно заметил Бальбо. - У меня все записано! На странице 215 вы сказали: “Ну, бог с ним, с Мордеволь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может такого!.. - воскликнул Фантом, схватил пухлую рукопись и прочитал: “Глава 98. "Летающие гномы". Не в силах противостоять могуществу Темного владыки в его безудержном стремлении к роковому величию, маленькие жители подземелий устремились к средоточию магии…” Что это за бред? Где проток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смотрите на обратной стороне, - посоветовал Бубльгум, - на поля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е перевернул листок, пометался по протоколу взглядом, облегченно вздохнул и как ни в чем не бывало вернулся на свое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бог с ним, с Мордевольтом, - великодушно сказал следователь. - Давайте лучше поговорим о вас. Вы ведь, кстати, тоже к технике неравнодушны?</w:t>
      </w:r>
    </w:p>
    <w:p>
      <w:pPr>
        <w:pStyle w:val="Normal"/>
        <w:ind w:firstLine="709"/>
        <w:jc w:val="both"/>
        <w:rPr/>
      </w:pPr>
      <w:r>
        <w:rPr>
          <w:rFonts w:eastAsia="Times New Roman" w:cs="Times New Roman" w:ascii="Times New Roman" w:hAnsi="Times New Roman"/>
          <w:kern w:val="2"/>
          <w:sz w:val="20"/>
          <w:szCs w:val="20"/>
        </w:rPr>
        <w:t>- Да так, балуюсь, - буркнул Порри, чувствуя, что запахло жареным&lt;</w:t>
      </w:r>
      <w:r>
        <w:rPr>
          <w:rFonts w:eastAsia="Times New Roman" w:cs="Times New Roman" w:ascii="Times New Roman" w:hAnsi="Times New Roman"/>
          <w:i/>
          <w:iCs/>
          <w:kern w:val="2"/>
          <w:sz w:val="20"/>
          <w:szCs w:val="20"/>
        </w:rPr>
        <w:t>Здесь авторы почувствовали, что начинают повторяться.</w:t>
      </w:r>
      <w:r>
        <w:rPr>
          <w:rFonts w:eastAsia="Times New Roman" w:cs="Times New Roman" w:ascii="Times New Roman" w:hAnsi="Times New Roman"/>
          <w:kern w:val="2"/>
          <w:sz w:val="20"/>
          <w:szCs w:val="20"/>
        </w:rPr>
        <w:t>&gt;. Теперь идея торжества НТР над магией не казалась ему такой уж вели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алуетесь. Вернее, шалите. Вон сколько профессор МакКанарейкл на вас служебных записок понаписала. “На введении в специальность читал журнал “Нью Сайнтист””, “Сбивал с толку однокурсников выдумками о законе сохранения энергии”, “Пугал девочек светящимся пятном немагического происхождения”… Что за пя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лазер, - пояснил Порри, - гелий-неоновый. Совершенно безвред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светит фиолетовым цветом? - неожиданно встря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рас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это очень интересно! - продолжил Фантом Асс. - “Вместо того чтобы как нормальные люди поднимать стул заклинанием, подложил под него какую-то техническую гадость, названную им “антигри… гра…””. Ну и почерк у вас, мисс МакКанарейкл! Зато у вашего ректора почерк - загляденье. Четко, ясно. “Сьюзи, голубушка, вы же сами убедились, что под стулом было заклинание, хитро запрятанное в шестеренки! Дайте срок, выйдет из него вся эта ду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клинание, запрятанное в шестеренки”? - повторил Браунинг. - Совсем как Труба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Порри засосало под ложечкой. Если бы он был на месте комиссии, он бы тоже себя заподозр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езюмируем: технически это было возможно, - Асс довольно потер руки и встал из-за сто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 поинтересовался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здание Трубы руками этого юного дарования. Мальчик так ловко встроил заклинание в механическую игрушку, что только ваш ректор смог его разгляд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вы заранее знали о нем, - в руках отца Браунинга появились белые бусы, - уважаемый профессор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ошеломленно поднял левую бров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об этом потом, - отмахнулся Асс. - Возможность была. Но при всем моем уважении к юному гению, я не очень верю в его большую практи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у меня никакой практики! - вспыл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менно. Вы, наверное, будете смеяться, но я не обнаружил ни на волшебной палочке Аесли, ни на бинокле никаких следов магической личности создателя этих Трубок. Я проверил все уровни, вплоть до тончайших. Ничего! Все, я повторяю, ВСЕ следы автора тщательно уничтожены. Двенадцатилетнему пацану - извините, мистер Гаттер - такое не под си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магические следы выветриваются со временем, - неуверенно сказал Югор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выветриваются, - важно кивнул Асс. - Лет через десять-пятнадцать. Но у нас-то здесь свежач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этому логично предположить, - Браунинг встал, - что Трубы создавал один - молодой и талантливый, а следы с них стирал другой - опытный и аккурат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ятой отец остановился перед Бубльгумом и начал раскачиваться на носоч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опытный и очень аккуратный. Человек, который многие годы содержит в образцовом порядке и собственную бороду, и (Браунинг сделал паузу) вверенную ему шко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лодой человек, - бесстрастно проговорил ректор, - если бы вы не находились при исполнении служебных обязаннос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не повезло! - развеселился мудловский сыщик. - А вот нахожусь я при исполнении. Так что сидите и слушай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что, правда думаете, что Бублыум… то есть мы с профессором Бубльгумом обезмажили Мерги и Сена? - Порри был готов наброситься на наглецов с кулаками. - Это мои друзь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зья - это здорово, - согласился Браунинг, - но хороший компьютер тоже неплохо. Особенно с постоянным выходом в Интернет. А с этим были проблемы - папа не давал денег, не пускал в Интернет. А вот если бы папа стал премьер-министром, тогда все было бы как по маслу. И друзей новых море. В техникуме связи, да?</w:t>
      </w:r>
    </w:p>
    <w:p>
      <w:pPr>
        <w:pStyle w:val="Normal"/>
        <w:ind w:firstLine="709"/>
        <w:jc w:val="both"/>
        <w:rPr/>
      </w:pPr>
      <w:r>
        <w:rPr>
          <w:rFonts w:eastAsia="Times New Roman" w:cs="Times New Roman" w:ascii="Times New Roman" w:hAnsi="Times New Roman"/>
          <w:kern w:val="2"/>
          <w:sz w:val="20"/>
          <w:szCs w:val="20"/>
        </w:rPr>
        <w:t>- И Первертс не остался бы внакладе, - подхватил Фантом Асс. - В благодарность за устранение конкурента на выборах уважаемый профессор наверняка получил бы что-нибудь ценное. Например, пост начальника Департамента Просветления&lt;</w:t>
      </w:r>
      <w:r>
        <w:rPr>
          <w:rFonts w:eastAsia="Times New Roman" w:cs="Times New Roman" w:ascii="Times New Roman" w:hAnsi="Times New Roman"/>
          <w:i/>
          <w:iCs/>
          <w:kern w:val="2"/>
          <w:sz w:val="20"/>
          <w:szCs w:val="20"/>
        </w:rPr>
        <w:t>В действительности такого департамента не существует.</w:t>
      </w:r>
      <w:r>
        <w:rPr>
          <w:rFonts w:eastAsia="Times New Roman" w:cs="Times New Roman" w:ascii="Times New Roman" w:hAnsi="Times New Roman"/>
          <w:kern w:val="2"/>
          <w:sz w:val="20"/>
          <w:szCs w:val="20"/>
        </w:rPr>
        <w:t>&gt;. Разве плохо? А всего-то надо было - вывести из строя сына Грега Аесли в нужный момен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исс Пейджер? - ректор продолжал казаться невозмутимым. - Зачем мы, по-вашему, обидели бедную дев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о-о! Я много думал над этим! - Асс постучал указательным пальцем по своей лысой макушке. - Пока мне в голову не пришел вопрос, с которого стоило начать сегодняшний разгов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Только не это”, - мысленно простон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Гаттер! Где вы были в момент происшествия с мистером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огда это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мерно с 20:39 до 22:54. Или что-то около эт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себя в спаль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нибудь может подтвердить это? Кто ваш сосе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Сен Аесли. Да вы же сами зна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ошо. А теперь внимание: вопрос. А где бы вы были в момент происшествия с вашим другом, если бы мисс Пейджер не находилась в больниц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верное, где-нибудь болтались бы с Мерги… Вы что, думаете, я это все подстроил заран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а! Ха! X… Тьфу! - Фантом Асс на мгновение сконфузился. - Не вы, мистер Гаттер, куда вам! Но, может быть, старшие товарищи, куда более поднаторевшие в многоходовых комбинациях? Итак, описываю весь гамбит от начала до конца. Вначале происходит скандал с крахом Каменного Философа. Это символ школы, к тому же, серьезный источник доходов. Любого другого тут же выперли бы из школы, но вас, мистер Гаттер, просто отсылают на недельку в Бэби-Си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дельку в Бэби-Сити”! - возмущенно воскликну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суровое наказание, не спорю, - согласился Фантом, - но, вместе с тем, и идеальное алиби. Вы ведь уже подготовили маленькую одноразовую Трубу Мордевольта. Или ее теперь стоит называть Трубой Мордевольта-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хотел сделать эффектную паузу, но сдерж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так, вас убирают с глаз долой, и тут происходит нечто пока не совсем понятное. Профессор МакКанарейкл, в нарушение всех инструкций, устраивает показательную дуэль между Пейджер и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и сами вызвались! - вспыхнула Сьюзи. - А что касается инструкц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вьте, мисс Сьюзан, мы прекрасно знаем, как вы относитесь к инструкциям. А то, что Мергиона первой вызовется на дуэль, догадаться было несложно! Достаточно почитать личное дело ее мамочки. И кого же она возьмет в напарники? Лучшего друга Порри нет, он уехал. Зато есть второй лучший друг - Сен. Вот тут что-то пошло не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извлек из воздуха графин, сделал глоток и поморщ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чтивый Аесли должен был уступить право первого выстрела даме, а вместо этого применил палочку сам. Почему Труба Мордевольта-Гаттера оказалась в его палочке? Перепутали? Вложили Трубы в обе палочки? Или наши великие комбинаторы решили прикрыть обмудливание Сена серией преступлений? Не знаю. Пока не зн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смотрел на присутствующих. Отец Браунинг и Бубльгум внимательно рассматривали пейзаж в оконных проемах. Развнедел, возможно, думал, - по крайней мере, он не храпел. МакКанарейкл с трудом сохраняла человеческий облик, время от времени поблескивая крокодильей кожей. Югорус теребил в руках климатическую карту Европы. Бальбо аккуратно переписывал протокол на чистов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к вашему возвращению, мой юный технический гений, все было не так уж и плохо. Мергиона изолирована, чтобы не мешаться под ногами в ответственный момент. Сен тоже изолирован, причем в отдельной комнате, где ему можно подсунуть любую дрянь… Кстати, поселить мистера Аесли напротив женского душа - это была ваша идея,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вчоночьего душа, - механически поправила чиновника преподавательница. - Да, но душ тут ни при чем. Просто это отдельная комната, ее выход прямо напротив моего кабине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мечательно! - Асс потер руки. - Я даже не буду спрашивать, где вы находились в момент преступления. Работали, конеч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роверяла домашние задания! - Сьюзи на мгновение превратилась в рассвирепевшую василис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своем кабин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зуме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удненько. Кстати, разрешите представить еще одного участника нашего спектакля - мисс МакКанарейкл. Интересная особа, весьма противоречивая. С одной стороны - ворох докладных ректору с требованием выгнать Гаттера, с другой - непрерывный поток призовых баллов тому же Гаттеру. Так он хороший или плохой? Или вы просто держали мальчика на крючке, то ослабляя леску, то натягивая? Вы ведь наиболее приближенный к ректору преподаватель? Интересно, насколько вы близ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с места встал Югорус Лужж. Порри никогда не видел у профессора такого выражения лица. Он не произнес заклятия, не полез за палочкой, но Фантом Асс попят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здумайте шутить! - торопливо сказал лысый маг. - Вся школа кишит ментодер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нтодеры! - презрительно произнес Лужж. - Всех ментодеров мира не хватит, чтобы остановить декана Слезайблинна, когда тот в яр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итуация критическая, - внезапно заговорил Развнедел. - Я должен поставить об этом в известность своего друга Тетраля, то есть Квадри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антом Асс и Бубльгум метнули друг в друга тяжелые, как пушечные ядра, взгляды и, видимо, пришли к какому-то соглашен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не будем пока тревожить вашего друга, уважаемый профессор, - медленно произнес ректор. - У нас и без него… то есть, у него и без нас хватает заб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сей раз я полностью поддерживаю господина Бубльгума, - подхватил Асс - Мы отложим рапорт, пока у нас не будет достаточных доказательств, чтобы изобличить преступн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мы постараемся выявить настоящих преступников как можно быстрее, - пообещал ректор. - Клянусь своей, ну, скажем, бород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сказано! - вскричал Бальбо. - Ой, извините, это я о своем, - секретарь спрятался за пухлым протокол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ечь, конечно, яркая и впечатляющая, - согласился Браунинг, - но, может быть, вы нам подскажете, где их ис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дскажу, - отозвался ректор. - Искать нужно на свал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сли Бубльгум хотел произвести эффект, он мог собой гордиться; все присутствующие оторопело уставились на него, осмысливая сказанное. Даже Бальбо нехотя оторвался от бумаги, пробормотал: “Гениально!”, - и продолжил свой нелегкий писательский тру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свалка-то тут при чем? - изумился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 удивился в свою очередь ректор, - вы же вместе со мной слушали рассказ Сена! Вы что, проспали его от начала до кон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нет! - смещался декан Чертекака. - Я просто… наверное, что-то упустил. Мальчик что-то говорил про свал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 Запретную Свалку, - уточни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 облегчением подхватил Развнедел. - Он рассказывал как раз про Запретную Свалку, где он… это… что он т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он нашел бинокль, - пришел на помощь ректор. - Как вы руководите факультетом, профессор, с такой памятью? Вы уверены, что пройдете конкурс в следующем го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меня память как смола! - обиделся Развнедел. - Что в нее попало, то уж навеки там! Я прекрасно помню, как Сен рассказывал про Свалку! Он тайком туда бегал и нашел там эту штуку. Зуб д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а основании этой клятвы мы сейчас полезем на помойку? - возмутилась МакКанарейкл.</w:t>
      </w:r>
    </w:p>
    <w:p>
      <w:pPr>
        <w:pStyle w:val="Normal"/>
        <w:ind w:firstLine="709"/>
        <w:jc w:val="both"/>
        <w:rPr/>
      </w:pPr>
      <w:r>
        <w:rPr>
          <w:rFonts w:eastAsia="Times New Roman" w:cs="Times New Roman" w:ascii="Times New Roman" w:hAnsi="Times New Roman"/>
          <w:kern w:val="2"/>
          <w:sz w:val="20"/>
          <w:szCs w:val="20"/>
        </w:rPr>
        <w:t>- Не на помойку, а на свалку! - поправил ее Югорус. - Вернее говоря, на Великую Запретную Свалку Отработанных Магических Артефактов, Не Поддающихся Утилизации&lt;</w:t>
      </w:r>
      <w:r>
        <w:rPr>
          <w:rFonts w:eastAsia="Times New Roman" w:cs="Times New Roman" w:ascii="Times New Roman" w:hAnsi="Times New Roman"/>
          <w:i/>
          <w:iCs/>
          <w:kern w:val="2"/>
          <w:sz w:val="20"/>
          <w:szCs w:val="20"/>
        </w:rPr>
        <w:t>Можно, авторы будут в дальнейшем использовать аббревиатуру ВЗСОМАНПУ? А то писать долго. Спасиб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вы предлагаете? - поинтересовался Бубльгум. - Беседа с Порри нам ничего не дала, кроме ярчайшего по своим литературным достоинствам Протокола. (Бальбо скромно, но с достоинством поклонился.) Разговор с Мергио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сделал паузу, которую мисс МакКанарейкл заполнила сокрушенным покачиванием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же не получился, - продолжил Бубльгум. - Бинокль, найденный Сеном на свалке, - наша единственная зацепка. Поэтому я предлагаю заняться именно ею.</w:t>
      </w:r>
    </w:p>
    <w:p>
      <w:pPr>
        <w:pStyle w:val="Normal"/>
        <w:ind w:firstLine="709"/>
        <w:jc w:val="both"/>
        <w:rPr/>
      </w:pPr>
      <w:r>
        <w:rPr>
          <w:rFonts w:eastAsia="Times New Roman" w:cs="Times New Roman" w:ascii="Times New Roman" w:hAnsi="Times New Roman"/>
          <w:kern w:val="2"/>
          <w:sz w:val="20"/>
          <w:szCs w:val="20"/>
        </w:rPr>
        <w:t>В этот момент здание сотряс сокрушительный удар, сопровождаемый молодецким: “Ду-у ха-аст михь”&lt;</w:t>
      </w:r>
      <w:r>
        <w:rPr>
          <w:rFonts w:eastAsia="Times New Roman" w:cs="Times New Roman" w:ascii="Times New Roman" w:hAnsi="Times New Roman"/>
          <w:i/>
          <w:iCs/>
          <w:kern w:val="2"/>
          <w:sz w:val="20"/>
          <w:szCs w:val="20"/>
        </w:rPr>
        <w:t>Поется на мотив “Эй, ухнем!”</w:t>
      </w:r>
      <w:r>
        <w:rPr>
          <w:rFonts w:eastAsia="Times New Roman" w:cs="Times New Roman" w:ascii="Times New Roman" w:hAnsi="Times New Roman"/>
          <w:kern w:val="2"/>
          <w:sz w:val="20"/>
          <w:szCs w:val="20"/>
        </w:rPr>
        <w:t>&gt;. Бросившись к оконным проемам, члены комиссии обнаружили под окнами бригаду гномов, которые околачивали грушу с помощью огромной чугунной ба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рпеть не могу кретинов, которые неуважительно обращаются с женщиной! - заявила МакКанарейкл и выразительно покосилась на Ас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здесь вы правы, - рассеянно ответил тот, поглаживая блестящую макушку. - Я проведу разъяснительную работу. Приведу в пример себ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динственным человеком, оставшимся на месте, оказался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зможно, нас ждет на свалке немало сюрпризов, - тихо сказал он и повысил голос: - Необходимо отправиться туда как можно скор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ка весь Первертс не превратился в одну огромную свалку, - поддержал его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ообще, обед уже, - замети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завтра на рассвете, - подвел итог практичный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ыходя из комнаты, Бублыум сказал Лужж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Югорус, согласитесь, что это непорядок: из четырех окон три разби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же оказавшись за дверью, Порри услышал звон четвертого ок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3</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Запретная помой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рассвете, когда звуки и запахи особенно отчетливы, чрезвычайная комиссия ступила на запретную землю Большой Помойки. От великолепия панорамы у Порри на мгновение захватило ду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оим появлением это место, тщательно охраняемое спящими троллями, было обязано древним викингам. Именно они первыми начали хоронить на Британских островах своих вождей, складывая в могилы все, что может пригодиться в загробной жиз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вольно скоро к вещам, необходимым в ином мире, начали добавляться предметы, уже не нужные здесь. Ну а вдруг дырявый горшок пригодится “там”? Здесь-то он уже точно не нужен. Постепенно рационализм брал вверх, и содержание посмертного багажа покойников становилось все более неприглядным. Традиция заваливать подножия холмов всяким хламом укоренилась, потребность в укладывании туда вождей отпала вместе с вожд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думал об этом, и дух захватило вторично. Стойко сделав еще два-три вдоха, мальчик решил, что даже такую вонь, наверное, можно вытерпеть. По крайней мере, сопровождающие его взрослые особых затруднений в дыхании не испыты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ще всего было Югорусу Лужжу, который шел первым. По его безмятежному лицу было понятно, что профессор наладил воздухооборот с Астралом и дышит теперь кристальным воздухом заоблачных вершин Тибета. Следом вышагивал Фантом Асс, который еще в Первертсе подробно объяснил, что для такого тренированного мага, как он, не подышать часик-другой даже полез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ретий в цепочке, Развнедел, никаких магических штучек не использовал, но его вонь не беспокоила по определению. Порри не удивился бы, если бы декан Чертекака уселся на ближайшей куче отбросов и принялся уплетать бутербр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ятой - сразу за Гаттером - двигалась МакКанарейкл. Несколько раз, обернувшись, мальчик ловил на ее лице напряженно-брезгливое выражение. Но это могло быть связано не с ароматами Помойки, а с тем, что в спину мисс Сьюзан дышал отец Браунинг. Этот от всех напастей спасался своими бесконечными мудловскими заклинаниями, перебиранием белых бус и чесно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мыкающего процессию Бубльгума Порри не видел из-за плотной завесы дыма от лесных пожаров, но был практически уверен в том, что профессор сохраняет вежливую улыбку, ровное дыхание и белизну одежд даже здесь. Порри вздохнул: все-таки тонкая магия ректора давала массу преимущест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принюхавшись, Порри стал осматриваться, насколько позволял темп перемещ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мойка представляла собой поистине феерическое зрелище. Огромные остовы драконов, покрытые многовековой коррозией, полуистлевшие манускрипты и поломанные королевские мечи соседствовали с почти новыми колдовизорами, ручками метел (многие из которых явно пережили метлокатастрофы) и подшивками “Болотного огонька” за прошлый в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тепенно мальчик начал замечать присутствие Разумной жизни. Например, на застрявшем в куче объедков клинке висела табличка: “Меч Артура. Не извлекать! Штраф - 50 раз”. Чуть дальше высилась баррикада из колдовских котлов, над которыми развевалось знамя с детскими каракулями: “Мордеволът не пройдет!”. Поверх страшного имени твердой взрослой рукой написано: “Тот-кто-к-нам-с-мечом-придет”.</w:t>
      </w:r>
    </w:p>
    <w:p>
      <w:pPr>
        <w:pStyle w:val="Normal"/>
        <w:ind w:firstLine="709"/>
        <w:jc w:val="both"/>
        <w:rPr/>
      </w:pPr>
      <w:r>
        <w:rPr>
          <w:rFonts w:eastAsia="Times New Roman" w:cs="Times New Roman" w:ascii="Times New Roman" w:hAnsi="Times New Roman"/>
          <w:kern w:val="2"/>
          <w:sz w:val="20"/>
          <w:szCs w:val="20"/>
        </w:rPr>
        <w:t>Над горами всякой дряни проплыло коллективное бессознательное. Оно оживленно беседовало с собой, активно используя символы и архетипы&lt;</w:t>
      </w:r>
      <w:r>
        <w:rPr>
          <w:rFonts w:eastAsia="Times New Roman" w:cs="Times New Roman" w:ascii="Times New Roman" w:hAnsi="Times New Roman"/>
          <w:i/>
          <w:iCs/>
          <w:kern w:val="2"/>
          <w:sz w:val="20"/>
          <w:szCs w:val="20"/>
        </w:rPr>
        <w:t>Что это? Авторы не знают. Услышали где-то в транспорте, понравилось. Варианты ответов присылайте авторам на адрес. В письме запрещается использовать нечитаемые символы и архетипы.</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амих обитателей Запретной Свалки пока видно не было. Порри попытался включить магическое зрение, но для этого пришлось закрыть глаза, так что мальчик едва не налетел на Развнедела. Впрочем, минут через десять экспедиция познакомилась с первым аборигеном, не заметить которого мог только слеп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доровенный, как Дубль Дуб, тролль стоял у них на пути, демонстративно перебрасывая из руки в руку цепь с красивым клеймом “Прометей”. Как только волшебники подобрались достаточно близко, угрюмый детина поприветствовал 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ход платный. Бабки го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ед выходом Бубльгум строго-настрого запретил вступать в конфликты с местными жителями, поэтому наглость тролля осталась без внимания. Югорус просто просочился сквозь местного, даже не замедлив шага. Фантом Асс, то ли из вредности, то ли вспомнив о своем напарнике-мудле, небрежным движением палочки переместил тролля к старым ржавым вратам рая. Гаттер услышал за спиной недобрый хмык мисс МакКанарейкл. В ту же секунду неудачливый вымогатель оказался прикованным к воротам собственной цепью и заголосил дурным голос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й! Прогоните от меня этих тварей! И бабки! Бабки гон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который к этому моменту отошел достаточно далеко, оглянулся. Тролль, яростно рыча, пытался отогнать от себя полчища комаров. Большие, красивые, как орлы, насекомые кружили над ним, стараясь укусить в пече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а это происшествие развеселило, и он тут же принялся рассказывать длинную историю о своем племяннике, который гоняет подержанные метлы из Германии в Белоруссию. Рассказ был действительно забавным, и Сьюзи несколько раз одобрительно фыркала. А один раз даже расхохоталась - когда Фантом дошел до места, где его племянник пересекает границу с включенной сиреной, а та вешает лапшу на уши пограничник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орожно! - предупредил идущий сзади Бубльгум. - Входим в квартал джинн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пасно? - насторожился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хлопотно, - подобрал нужное слово ректор.</w:t>
      </w:r>
    </w:p>
    <w:p>
      <w:pPr>
        <w:pStyle w:val="Normal"/>
        <w:ind w:firstLine="709"/>
        <w:jc w:val="both"/>
        <w:rPr/>
      </w:pPr>
      <w:r>
        <w:rPr>
          <w:rFonts w:eastAsia="Times New Roman" w:cs="Times New Roman" w:ascii="Times New Roman" w:hAnsi="Times New Roman"/>
          <w:kern w:val="2"/>
          <w:sz w:val="20"/>
          <w:szCs w:val="20"/>
        </w:rPr>
        <w:t>Через несколько минут к процессии пристал джинненок веков пяти&lt;</w:t>
      </w:r>
      <w:r>
        <w:rPr>
          <w:rFonts w:eastAsia="Times New Roman" w:cs="Times New Roman" w:ascii="Times New Roman" w:hAnsi="Times New Roman"/>
          <w:i/>
          <w:iCs/>
          <w:kern w:val="2"/>
          <w:sz w:val="20"/>
          <w:szCs w:val="20"/>
        </w:rPr>
        <w:t>У джиннов свое летоисчисление, огромная продолжительность жизни и полный бардак с документами. Поэтому точный их возраст, как правило, неизвестен. Для простоты будем считать, что их век соответствует человеческому году.</w:t>
      </w:r>
      <w:r>
        <w:rPr>
          <w:rFonts w:eastAsia="Times New Roman" w:cs="Times New Roman" w:ascii="Times New Roman" w:hAnsi="Times New Roman"/>
          <w:kern w:val="2"/>
          <w:sz w:val="20"/>
          <w:szCs w:val="20"/>
        </w:rPr>
        <w:t>&gt; с требованием купить у него часы царя Соломона Абрамовича. Когда он наконец исчез (вместе с карманными часами Развнедела), эстафету принял старый иссохший джинн с традиционной для его племени просьбой:</w:t>
      </w:r>
    </w:p>
    <w:p>
      <w:pPr>
        <w:pStyle w:val="Normal"/>
        <w:ind w:firstLine="709"/>
        <w:jc w:val="both"/>
        <w:rPr/>
      </w:pPr>
      <w:r>
        <w:rPr>
          <w:rFonts w:eastAsia="Times New Roman" w:cs="Times New Roman" w:ascii="Times New Roman" w:hAnsi="Times New Roman"/>
          <w:kern w:val="2"/>
          <w:sz w:val="20"/>
          <w:szCs w:val="20"/>
        </w:rPr>
        <w:t>- Дорогой, подожди, пустой бутылочка не найдется?&lt;</w:t>
      </w:r>
      <w:r>
        <w:rPr>
          <w:rFonts w:eastAsia="Times New Roman" w:cs="Times New Roman" w:ascii="Times New Roman" w:hAnsi="Times New Roman"/>
          <w:i/>
          <w:iCs/>
          <w:kern w:val="2"/>
          <w:sz w:val="20"/>
          <w:szCs w:val="20"/>
        </w:rPr>
        <w:t>Джинны, как известно, всемогущи. Но сделать что-либо могут только по приказу хозяина сосуда, в котором живут. Поэтому бездомный джинн беспомощен и вынужден ютиться во временной посуде — так называемой “регистрации”. Любой БОМДж (Без Определенного Места Джинн) мечтает о добром хозяине, который поселит его в комфортабельной лампе и не будет доставать своими глупыми просьбами. Как только джинн поселяется в лампе, он тут же начинает тосковать по свободе.</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кольку волшебники вели себя мирно, через некоторое время их обступила толпа нищих, погорельцев, беженцев, продавцов фруктов прямо из Эдема (“Вах, какой персик, бери, задаром отдам, его Адам кюшал, Ева кюшал, купи - ты кюшать будешь!”) и самодеятельных экскурсовод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пи карта! - кричал один, заглядывая в глаза одновременно всем семерым путешественникам. - Хороший карта, новый, сам сегодня нарисовал. Видишь крестик? Древний клад лежит. Клад найдешь, деньга найдешь, как джинн жить буд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слюшай его! Не бери карта! - влез второй. - Плохой карта, крестик мало, денег мало, как шайтан жить будешь! Бери моя, смотри, вах, красота как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льтернативная карта полностью состояла, вах, из крест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ивного и доброго Лужжа аборигены облепили, как мухи. Он искренне заинтересовался методами работы местных гадалок, пришел в восторг и обещал включить их технологию предсказания в соответствующий курс - пока не обнаружил пропажу всех наличных денег и бриллиантового напомина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остальные обошлись без существенных потерь, так как активизировали сторожевые заклятия. Браунинг, лишенный такой возможности, всю дорогу неистово крестился, что позволяло ему постоянно контролировать наличие денег и ценных вещ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лены Чрезвычайной Комиссии удачно миновали самый опасный участок, где магическая свалка переходила в мудловскую (за горами разноцветных упаковок виднелась задняя стена какого-то здания, из которого доносились загадочные крики: “Свободная касса!”) и наконец добрались до цели путешеств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реди завалов всякой дряни аккуратно стоял хорошенький пряничный домик. “Скупка краденого”, - гласила лакированная табличка. “Все по-честному”, - продолжала мысль другая. На закрытых ставнях единственного окна висела третья: “Вход через д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круг домика кустилась воровская мал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списные ставни распахнулись, и в окошке появилась розовощекая приветливая физиономия улыбающегося гобл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покупать в магазине? Гораздо дешевле в малине… - начал было декламировать он, но тут увидел ректора Первертса со свит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облин поперхнулся, заметался, попытался прикрыть табличку “Скупка краденого” самодельным плакатиком “Пункт приема магического лома?, уронил плакатик, потянулся за ним, выпал из окна и стремительно зарылся в ближайшую гору мус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Лужж и Фантом Асс прошли сквозь запертую дверь в домик. Развнедел, удивившись, попробовал сделать то же самое, в чем вполне преуспел. Он не только сам попал в магазин, но и внес туда дверь с кося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го! - сказал вошедший последним Бубльгум. - Жаль, Клинча не взя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правда, завхозу было бы на что посмотреть. Все полки были заставлены самыми разными предметами, украденными в школе волшебства за последние пять лет. Метлы, волшебные палочки, два кубка Первертса, кипы белых, черных и желтых дипломов, невообразимое количество рефератов и курсовых, привязанные к стойкам мячи для футбича, столы, стулья и классные доски, полные списки студентов Гдетотаммера, несколько облупившихся философских камней… На почетном месте в рамочке висели акты списания украденных вещ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 - воскликнул Развнедел, - мой диван! А я все Думал, куда его засу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е счастье, - произнесла МакКанарейкл. - Мы можем считать свою миссию завершенной. Правда, профессор Бубльгум? Как мы здесь что-нибудь най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ами-то мы ничего не нашли бы, - сказал отец Браунинг. - Но кто-то решил нам помочь. - Он указал на противоположную стену. За шкафом висел большой плакат, начинающийся словами: “Ищете что-нибудь?”</w:t>
      </w:r>
    </w:p>
    <w:p>
      <w:pPr>
        <w:pStyle w:val="Normal"/>
        <w:ind w:firstLine="709"/>
        <w:jc w:val="both"/>
        <w:rPr/>
      </w:pPr>
      <w:r>
        <w:rPr>
          <w:rFonts w:eastAsia="Times New Roman" w:cs="Times New Roman" w:ascii="Times New Roman" w:hAnsi="Times New Roman"/>
          <w:kern w:val="2"/>
          <w:sz w:val="20"/>
          <w:szCs w:val="20"/>
        </w:rPr>
        <w:t>- Это наверняка старая реклама, - поморщился Фантом Асс. - Какое-нибудь обанкротившееся турагентство&lt;</w:t>
      </w:r>
      <w:r>
        <w:rPr>
          <w:rFonts w:eastAsia="Times New Roman" w:cs="Times New Roman" w:ascii="Times New Roman" w:hAnsi="Times New Roman"/>
          <w:i/>
          <w:iCs/>
          <w:kern w:val="2"/>
          <w:sz w:val="20"/>
          <w:szCs w:val="20"/>
        </w:rPr>
        <w:t>В свое время все СМИ (средства магической информации) были заполнены рекламой: “Вы ещё не видели достопримечательностей Ближнего Востока? У вас не хватает денег на дорогу? Чартерные крестовые походы. Все включен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плакат не старый, - возразил Браунинг, - и, судя по цвету обоев, шкаф недавно двиг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у-ка, ну-ка, - заинтересовавшийся Развнедел уперся плечом в шкаф. Скелеты в шкафу тревожно зашевелились.</w:t>
      </w:r>
    </w:p>
    <w:p>
      <w:pPr>
        <w:pStyle w:val="Normal"/>
        <w:ind w:firstLine="709"/>
        <w:jc w:val="both"/>
        <w:rPr/>
      </w:pPr>
      <w:r>
        <w:rPr>
          <w:rFonts w:eastAsia="Times New Roman" w:cs="Times New Roman" w:ascii="Times New Roman" w:hAnsi="Times New Roman"/>
          <w:kern w:val="2"/>
          <w:sz w:val="20"/>
          <w:szCs w:val="20"/>
        </w:rPr>
        <w:t xml:space="preserve">- Э-э-э… М-м-м… Коллега! - Лужж попытался остановить бурную деятельность декана Чертекака. - Есть ведь более простые способы! Например, </w:t>
      </w:r>
      <w:r>
        <w:rPr>
          <w:rFonts w:eastAsia="Times New Roman" w:cs="Times New Roman" w:ascii="Times New Roman" w:hAnsi="Times New Roman"/>
          <w:b/>
          <w:bCs/>
          <w:i/>
          <w:iCs/>
          <w:kern w:val="2"/>
          <w:sz w:val="20"/>
          <w:szCs w:val="20"/>
        </w:rPr>
        <w:t>Шаг-вперед-два-шага-в-сторону</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было уже поздно: Развнедел сдвинул шкаф в угол, разрушив по дороге несколько греческих амфор с надписью: “Сдается на сутки”. Югорус растерянно смотрел на полностью обнажившийся плака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всегда так неторопливы, мистер Лужж? - не удержался от ехидного комментария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скорбленный волшебник повернулся к священни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погодите вы! - МакКанарейкл решительно пресекла надвигающуюся ссору. - Вам не кажется странным этот плака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бъявление глас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Ищете что-нибуд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Хотите узнать больше о трубах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оверните вон тот рыча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же была нарисована стрелка, указывающая как раз в тот угол, куда Развнедел сдвинул громоздкий шкаф.</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ей раз Лужж среагировал быстрее: он вскинул руку с палочкой и произнес: Гулять! Шкаф радостно взбрыкнул и выскочил на свежий воздух Свал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е лучше! - усмехнулся Браунинг и внезапно стал серьезным. - А нет ли у вас какого-нибудь заклинания для более сложных случа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есть! - возмущенно ответил Югорус. - А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ржите его наготов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ужж пожал плечами, но все-таки перевел палочку в боевое поло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ть у меня нехорошее предчувствие. Слишком уж это похоже на ловушку… - продолжил Браунинг. - Стой! К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любознательный Фантом Асс уже потянул на себя рукоятку рыч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стенами лачуги заскрипели какие-то механизмы, и отовсюду - с полок, из стен, с потолка - выдвинулись жерла Мордевольтовых Тр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газин озарился фиолетовым цве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рисутствующие в один голос охнули, а Югорус Лужж взмахнул палоч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ремя остановилось. Все звуки исчез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ульсирующие фиолетовые искры застыли на полпути к замершим магам. Отец Браунинг, что-то выхватывая из-за пазухи, почти упал на пол. Бубльгум практически закрыл собой растерявшегося Порри. МакКанарейкл, присев на корточки, закрыла глаза руками. Лицо Развнедела выражало смутную догадку, что сейчас что-то произойдет. Фантом Асс, судя по всему, пытался вернуть рычаг в исходное поло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странство вокруг Югоруса заколыхалось. Декан Слезайблинна, двигаясь медленно, будто в глицерине, поднял обе руки и развел их в стороны. От ладоней к сотоварищам покатились волны, и перед каждым магом всплыл его фантом. Фантомы уплотнились, потеряли прозрачность… и на Порри обрушилась лавина зву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иолетовые искры сорвались с места и хищно впились в захлопавших глазами фантомов. Те полиловели и бесчувственными чурбанами повалились на п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корее… - с трудом проговорил Югорус, у которого заклинание отняло почти все силы. - Сейчас начн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начнется? - икну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улицу! Бегом! - взял на себя командование Браунинг и буквально в шею вытолкал всех из до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дним из дверного проема выпал профессор Лужж. И в тот же миг стены магазина потрескались, потемнели и рассыпались в мелкую труху. Еще через секунду земля под обломками разверзлась и с утробным урчанием поглотила и улики, и все пропажи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рочем, одну вещь уберечь удалось: профессор Развнедел даже в минуту паники не потерял головы и выволок наружу любимый див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было? - пробормотал Асс, который по-прежнему сжимал в руках злосчастный рычаг.</w:t>
      </w:r>
    </w:p>
    <w:p>
      <w:pPr>
        <w:pStyle w:val="Normal"/>
        <w:ind w:firstLine="709"/>
        <w:jc w:val="both"/>
        <w:rPr/>
      </w:pPr>
      <w:r>
        <w:rPr>
          <w:rFonts w:eastAsia="Times New Roman" w:cs="Times New Roman" w:ascii="Times New Roman" w:hAnsi="Times New Roman"/>
          <w:kern w:val="2"/>
          <w:sz w:val="20"/>
          <w:szCs w:val="20"/>
        </w:rPr>
        <w:t>- Время, - пояснил тяжело дышащий Югорус. - Что может быть проще времени&lt;</w:t>
      </w:r>
      <w:r>
        <w:rPr>
          <w:rFonts w:eastAsia="Times New Roman" w:cs="Times New Roman" w:ascii="Times New Roman" w:hAnsi="Times New Roman"/>
          <w:i/>
          <w:iCs/>
          <w:kern w:val="2"/>
          <w:sz w:val="20"/>
          <w:szCs w:val="20"/>
        </w:rPr>
        <w:t>© К. Саймак</w:t>
      </w:r>
      <w:r>
        <w:rPr>
          <w:rFonts w:eastAsia="Times New Roman" w:cs="Times New Roman" w:ascii="Times New Roman" w:hAnsi="Times New Roman"/>
          <w:kern w:val="2"/>
          <w:sz w:val="20"/>
          <w:szCs w:val="20"/>
        </w:rPr>
        <w:t>&gt;? Сначала я его попридержал, быстренько изготовил фантомов, а потом отпустил. Это как пружина. За последние пять секунд дом прожил десять тысяч л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бы мы остались внутри? - ахнула мисс Сьюзи. - Десять тысяч лет! Какой кошма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Югорус… - протянул Бубльгум. - Не ожид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тцу Браунингу спасибо, - произнес Лужж. - Если бы не он, я бы не усп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деологические противники слегка поклонились друг дру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трогательно! - заметил Фантом Асс. - Интересно, это все приключения на сегодня? - И тут же получил отв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руда хлама зашевелилась, и оттуда выскочил буйно раскрашенный г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мной, уроды! - злобно выкрикнул он. - Бей бывших! - и, замахнувшись топором, бросился на маг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разу три луча - красный, зеленый и в легкомысленный горошек - вылетели из волшебных палочек Югоруса, Фантома Асса и МакКанарейкл и ударились в грудь нападавшего. Гнома шмякнуло о землю и отбросило в кус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с подставили! - обиженно завопил воинственный коротышка. - Отморозки, свалив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бы это значило? - сказал Югорус, задумчиво глядя вслед улепетывающему гному. - Такое поведение нетипично для гномов. А что значит “бывших” и “нас подстав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грибов объелся, - буркнул Развнедел. - Ну что, пошли назад? Обед скоро. А мне еще диван тащить. Эй, а где див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4</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Все против все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мы имеем? - говорил Фантом Асс, расхаживая из угла в угол преподавательской. - Ничего мы не имеем. Преступника не нашли. Улики исчезли во мраке веков, подозреваемые чуть не стали потерпевшими. Главный подозреваемый - профессор Бубльгум - вообще попытался закрыть собой наиболее вероятного сообщника Порри Гаттера, что окончательно смешало карты следствия. Собственно, после посещения свалки вы все оказались вне подозр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зочарование следователя было видно невооруженным глазом - унылым облаком оно плавало вслед за Ассом по комна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звращение с Запретной Помойки заняло у комиссии втрое больше времени, чем дорога туда. Пока все утешали Развнедела, сраженного потерей только что обретенного дивана, отряд сбился с пути. Это было бы еще ничего, если бы путешественники не оказались на территории, контролируемой выходцами из России, где какой-то словоохотливый леший взялся запросто вывести их наружу. “Kak nefig delat.”, - сказал проводник и, действительно, всего за полчаса завел экскурсию в непроходимое боло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томленные члены комиссии присутствовали не в полном составе - МакКанарейкл заявила, что ей, как единственной женщине, нужно привести себя в порядок, и уже часа четыре как принимала душ. Зато присутствовал Бальбо. Не вступая ни с кем в разговоры, он занял сразу два стола и принялся переписывать начисто стопку листиков, озаглавленных “Протоколы Первертских мудрец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й коллега, - продолжал Асс, - отец Браунинг, любезно согласился быстро сосчитать количество Труб Мордевольта, которые были направлены на нас в “Скупке краден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Как интересно, - тоскливо подумал Порри. - Я участвую в расследовании преступл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х было восемь, - со значением произнес Фантом. - А нас было семеро. Почему такое несоответствие? Злодей рассчитывал, что с нами придет еще кто-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осмотрели на Бальбо. Тот выглядел встревожен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редной тупик! - резюмировал он, уставившись в рукопись, и перечеркнул несколько страни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альбо! - оживился Асс. - Мои поздравления! Вы теперь - подозреваемый номер один! У вас нет алиби! Ха! Ха… Прост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не получится, - вздохнул секретарь, листая плотно исписанные страницы, - второстепенный герой не может быть главным злодеем. Закон жанра! - и Бальбо вычеркнул еще несколько абзац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пустим, - подумав, согласился Асс. - Значит, одна Труба поразила Пейджер, одна - Аесли и еще восемь было на свалке. Всего десять. Сколько еще ловушек поджидает невинных жертв в закоулках Первертса? Три? Тридцать три? Триста тридцать три? Три тысячи триста тридцать три? Тридцать три тысячи три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важаемый Фантом! - не выдержал Югорус Лужж. - Давайте ограничимся какой-нибудь одной верси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скажете. Итак, осталось еще три трубы. Где же они? - следователь требовательно оглядел присутствующих. Все промолч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совершенно не помогаете следствию, - сказал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 коридора донесся неразборчивый шум, который быстро нарастал, приближаясь к двер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больше не будем! - пищал кто-то. - А-а-а-а! В преподавательскую ворвалась разъяренная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дета декан Орлодерра была легко - в переливающийся пеньюар с блуждающими пятнами прозрачности, - зато в каждой руке сжимала по белобрысому пацану перепуганной наружности. Гаттер знал их - это были пятикурсники Тинки и Винки Пузотелики, которых постоянно третировали их собственные товарищи. Поэтому братья отыгрывались на первокурсни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чем дело? - удивился Бубльгум. - Почему вы в таком виде, профессор? Здесь все-таки дети. Мальчики старшего курса, заметь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мальчики, это кретины! Они кур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деюсь, не магихуану? - с надеждой спроси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е-е-ет, - хором захныкали близнецы, - Maggboro… Они на подоконнике леж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прикрыл глаза ру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ьюзан, курение несовершеннолетних, конечно безобразие, но у нас сейчас есть куда бол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дайте же вы договорить! - рыкнула МакКанарейкл. - Как только я закончила приводить себя в поряд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раунинг выразительно посмотрел на большие часы возле расписания. Часы безучастно показали половину одиннадцатого ноч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так уж и долго я отсутствовала! - свирепо возразила Сьюзан. Часы немедленно вернулись на сорок минут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 продолжила профессор. - Выхожу я из душа, а под самой дверью двое этих… эт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сколько секунд МакКанарейкл провела в мучительных поисках адекватной, но цензурной характеристики нарушителей.</w:t>
      </w:r>
    </w:p>
    <w:p>
      <w:pPr>
        <w:pStyle w:val="Normal"/>
        <w:ind w:firstLine="709"/>
        <w:jc w:val="both"/>
        <w:rPr/>
      </w:pPr>
      <w:r>
        <w:rPr>
          <w:rFonts w:eastAsia="Times New Roman" w:cs="Times New Roman" w:ascii="Times New Roman" w:hAnsi="Times New Roman"/>
          <w:kern w:val="2"/>
          <w:sz w:val="20"/>
          <w:szCs w:val="20"/>
        </w:rPr>
        <w:t xml:space="preserve">- …мальчиков! - наконец выдохнула она. - Курят! Какую-то дрянь. Какую-то фиолетовую дрянь! Я сделала вид, что не могу найти свою палочку, чтобы дать этим… смыться подобру-поздорову. Они, конечно, хватают свои палки, верещат, как резаные, </w:t>
      </w:r>
      <w:r>
        <w:rPr>
          <w:rFonts w:eastAsia="Times New Roman" w:cs="Times New Roman" w:ascii="Times New Roman" w:hAnsi="Times New Roman"/>
          <w:b/>
          <w:bCs/>
          <w:i/>
          <w:iCs/>
          <w:kern w:val="2"/>
          <w:sz w:val="20"/>
          <w:szCs w:val="20"/>
        </w:rPr>
        <w:t>Шухер-вожатка</w:t>
      </w:r>
      <w:r>
        <w:rPr>
          <w:rFonts w:eastAsia="Times New Roman" w:cs="Times New Roman" w:ascii="Times New Roman" w:hAnsi="Times New Roman"/>
          <w:kern w:val="2"/>
          <w:sz w:val="20"/>
          <w:szCs w:val="20"/>
        </w:rPr>
        <w:t>, 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кКанарейкл сделала эффектную паузу, которую тут же испортил Развнедел:</w:t>
      </w:r>
    </w:p>
    <w:p>
      <w:pPr>
        <w:pStyle w:val="Normal"/>
        <w:ind w:firstLine="709"/>
        <w:jc w:val="both"/>
        <w:rPr/>
      </w:pPr>
      <w:r>
        <w:rPr>
          <w:rFonts w:eastAsia="Times New Roman" w:cs="Times New Roman" w:ascii="Times New Roman" w:hAnsi="Times New Roman"/>
          <w:kern w:val="2"/>
          <w:sz w:val="20"/>
          <w:szCs w:val="20"/>
        </w:rPr>
        <w:t xml:space="preserve">- Подходящее заклинание. Хотя </w:t>
      </w:r>
      <w:r>
        <w:rPr>
          <w:rFonts w:eastAsia="Times New Roman" w:cs="Times New Roman" w:ascii="Times New Roman" w:hAnsi="Times New Roman"/>
          <w:b/>
          <w:bCs/>
          <w:i/>
          <w:iCs/>
          <w:kern w:val="2"/>
          <w:sz w:val="20"/>
          <w:szCs w:val="20"/>
        </w:rPr>
        <w:t>Шуба</w:t>
      </w:r>
      <w:r>
        <w:rPr>
          <w:rFonts w:eastAsia="Times New Roman" w:cs="Times New Roman" w:ascii="Times New Roman" w:hAnsi="Times New Roman"/>
          <w:kern w:val="2"/>
          <w:sz w:val="20"/>
          <w:szCs w:val="20"/>
        </w:rPr>
        <w:t>короч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они никуда не исчезают! - завершила мысль МакКанарейкл, проигнорировав выступление предыдущего орат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вы хотите сказать… - произнес Бубльгум. Вместо ответа преподавательница повернулась к белобрысым балбесам и скомандовала:</w:t>
      </w:r>
    </w:p>
    <w:p>
      <w:pPr>
        <w:pStyle w:val="Normal"/>
        <w:ind w:firstLine="709"/>
        <w:jc w:val="both"/>
        <w:rPr/>
      </w:pPr>
      <w:r>
        <w:rPr>
          <w:rFonts w:eastAsia="Times New Roman" w:cs="Times New Roman" w:ascii="Times New Roman" w:hAnsi="Times New Roman"/>
          <w:kern w:val="2"/>
          <w:sz w:val="20"/>
          <w:szCs w:val="20"/>
        </w:rPr>
        <w:t xml:space="preserve">- Достать палочки! Живее! Ну-ка быстро скомандовали </w:t>
      </w:r>
      <w:r>
        <w:rPr>
          <w:rFonts w:eastAsia="Times New Roman" w:cs="Times New Roman" w:ascii="Times New Roman" w:hAnsi="Times New Roman"/>
          <w:b/>
          <w:bCs/>
          <w:i/>
          <w:iCs/>
          <w:kern w:val="2"/>
          <w:sz w:val="20"/>
          <w:szCs w:val="20"/>
        </w:rPr>
        <w:t>Люмус</w:t>
      </w:r>
      <w:r>
        <w:rPr>
          <w:rFonts w:eastAsia="Times New Roman" w:cs="Times New Roman" w:ascii="Times New Roman" w:hAnsi="Times New Roman"/>
          <w:kern w:val="2"/>
          <w:sz w:val="20"/>
          <w:szCs w:val="20"/>
        </w:rPr>
        <w:t>!</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Люмус</w:t>
      </w:r>
      <w:r>
        <w:rPr>
          <w:rFonts w:eastAsia="Times New Roman" w:cs="Times New Roman" w:ascii="Times New Roman" w:hAnsi="Times New Roman"/>
          <w:kern w:val="2"/>
          <w:sz w:val="20"/>
          <w:szCs w:val="20"/>
        </w:rPr>
        <w:t>, - послушно пробормотали Тинки и Винки. Палочки остались безучастными.</w:t>
      </w:r>
    </w:p>
    <w:p>
      <w:pPr>
        <w:pStyle w:val="Normal"/>
        <w:ind w:firstLine="709"/>
        <w:jc w:val="both"/>
        <w:rPr/>
      </w:pPr>
      <w:r>
        <w:rPr>
          <w:rFonts w:eastAsia="Times New Roman" w:cs="Times New Roman" w:ascii="Times New Roman" w:hAnsi="Times New Roman"/>
          <w:kern w:val="2"/>
          <w:sz w:val="20"/>
          <w:szCs w:val="20"/>
        </w:rPr>
        <w:t xml:space="preserve">Не сработали и другие простейшие заклинания: </w:t>
      </w:r>
      <w:r>
        <w:rPr>
          <w:rFonts w:eastAsia="Times New Roman" w:cs="Times New Roman" w:ascii="Times New Roman" w:hAnsi="Times New Roman"/>
          <w:b/>
          <w:bCs/>
          <w:i/>
          <w:iCs/>
          <w:kern w:val="2"/>
          <w:sz w:val="20"/>
          <w:szCs w:val="20"/>
        </w:rPr>
        <w:t>Дымос, Дунус и Гумус</w:t>
      </w:r>
      <w:r>
        <w:rPr>
          <w:rFonts w:eastAsia="Times New Roman" w:cs="Times New Roman" w:ascii="Times New Roman" w:hAnsi="Times New Roman"/>
          <w:kern w:val="2"/>
          <w:sz w:val="20"/>
          <w:szCs w:val="20"/>
        </w:rPr>
        <w:t xml:space="preserve">. Не получились даже детсадовские </w:t>
      </w:r>
      <w:r>
        <w:rPr>
          <w:rFonts w:eastAsia="Times New Roman" w:cs="Times New Roman" w:ascii="Times New Roman" w:hAnsi="Times New Roman"/>
          <w:b/>
          <w:bCs/>
          <w:i/>
          <w:iCs/>
          <w:kern w:val="2"/>
          <w:sz w:val="20"/>
          <w:szCs w:val="20"/>
        </w:rPr>
        <w:t>Бубльгумус&lt;</w:t>
      </w:r>
      <w:r>
        <w:rPr>
          <w:rFonts w:eastAsia="Times New Roman" w:cs="Times New Roman" w:ascii="Times New Roman" w:hAnsi="Times New Roman"/>
          <w:i/>
          <w:iCs/>
          <w:kern w:val="2"/>
          <w:sz w:val="20"/>
          <w:szCs w:val="20"/>
        </w:rPr>
        <w:t>Ректор был очень удивлен фактом существования именного заклинания. К чему оно приводит, выяснить так и не удалось — на все вопросы Бубльгума преподаватели прятали глаза и бормотали что-то вроде: “Да это так… пустяки!”.</w:t>
      </w:r>
      <w:r>
        <w:rPr>
          <w:rFonts w:eastAsia="Times New Roman" w:cs="Times New Roman" w:ascii="Times New Roman" w:hAnsi="Times New Roman"/>
          <w:b/>
          <w:bCs/>
          <w:i/>
          <w:iCs/>
          <w:kern w:val="2"/>
          <w:sz w:val="20"/>
          <w:szCs w:val="20"/>
        </w:rPr>
        <w:t xml:space="preserve">&gt; </w:t>
      </w:r>
      <w:r>
        <w:rPr>
          <w:rFonts w:eastAsia="Times New Roman" w:cs="Times New Roman" w:ascii="Times New Roman" w:hAnsi="Times New Roman"/>
          <w:kern w:val="2"/>
          <w:sz w:val="20"/>
          <w:szCs w:val="20"/>
        </w:rPr>
        <w:t xml:space="preserve">и </w:t>
      </w:r>
      <w:r>
        <w:rPr>
          <w:rFonts w:eastAsia="Times New Roman" w:cs="Times New Roman" w:ascii="Times New Roman" w:hAnsi="Times New Roman"/>
          <w:b/>
          <w:bCs/>
          <w:i/>
          <w:iCs/>
          <w:kern w:val="2"/>
          <w:sz w:val="20"/>
          <w:szCs w:val="20"/>
        </w:rPr>
        <w:t>У-тебя-вся-спина-белая</w:t>
      </w:r>
      <w:r>
        <w:rPr>
          <w:rFonts w:eastAsia="Times New Roman" w:cs="Times New Roman" w:ascii="Times New Roman" w:hAnsi="Times New Roman"/>
          <w:kern w:val="2"/>
          <w:sz w:val="20"/>
          <w:szCs w:val="20"/>
        </w:rPr>
        <w:t>. Братья только бестолково трясли палочками и виновато заглядывали в глаза преподавате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статочно, - Бубльгум слабым движением руки остановил бессмысленное действо, - все поня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первый раз! Мы не в затяжку! - заскулил Вин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как раз две сигареты в пачке было, - подскулил брату Тинки, - и нас как раз двое… А потом оно как бабах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иолетовым бабахом, - грустно завершил за них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тоже пробовали? - оживился Винки. - Правда, кру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руче не бывает! - ласково сказала МакКанарейкл, и братья снова вжали белобрысые головы в плечи. - Вы теперь, мальчики, не колдуны. Вы теперь обычные мудлы. Только что по вам сработала Труба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ступила тяжелая тиш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лево, - сказал Тинки, - теперь на ворожбу ходить не над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нейшее произошло мгновенно. Порри услышал вопль Сьюзан: “Да я тебя своими руками!”, а потом оглушительный грохот. Взрослых разметало по комнате, а братья Пузотелики пронзительно заверещали, срастаясь во что-то жуткое, чего Гаттер еще не проходил даже по монстролог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Бубльгум извлек свою легендарную волшебную палочку, конец которой медленно наливался малиновым цветом, словно хороший полупроводниковый Диод, и направил ее на декана Орлодер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МакКанарейкл, - произнес Бубльгум, - восстановите, пожалуйста, внешний вид этих мальч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есстрашная мисс Сьюзан вздрогнула и торопливо вскинула свой магический инструмент:</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Дегенератум-регенератум</w:t>
      </w:r>
      <w:r>
        <w:rPr>
          <w:rFonts w:eastAsia="Times New Roman" w:cs="Times New Roman" w:ascii="Times New Roman" w:hAnsi="Times New Roman"/>
          <w:kern w:val="2"/>
          <w:sz w:val="20"/>
          <w:szCs w:val="20"/>
        </w:rPr>
        <w:t>! Несанкционированное чудовище замерло, зашипело и треснуло пополам, выплеснув наружу помертвевших от страха Тинки и Винки. Отец Браунинг с отвращением посмотрел на магов, хотел плюнуть и перекреститься, но сдержался и, вытащив белые бусы (“Это четки, заблудший сын мой, - объяснил он Гаттеру сегодня утром. - Зачем? Подрастешь - сам поймешь”), начал что-то тихо бормотать (“Это молитва. Зачем? Подраст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статочно жертв, - сказал ректор, опуская потухшую палочку. - Детей нужно отправить в лазарет. Охр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ментодеры уносили зареванных Пузотеликов в больничный корпус, Порри в порыве честности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когда не буду кур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бы сейчас закурила! - призналась МакКанарейкл. - Но в этом чертовом балахоне не предусмотрено кармана для сигар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ж, - заговорил Фантом Асс, потирая ушибленное плечо, - после того, как мы столь продуктивно обсудили создавшееся положение, продолжим наши умозаключ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нутку, - Браунинг сунул четки в карман. - Мисс МакКанарейкл, а что вы обычно делаете после душ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ычно иду спать, - насторожилась Сьюзи. - А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лько спать? А перед этим… нич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что, намек?! - вспыхнул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ец Браунинг, - заволновался Югорус. - Конечно, я не разделяю ваших убеждений, но, насколько я знаю, даже по вашим странным обычаям такие… предположения в адрес дамы недопусти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ошо, - сказал священник. - Спрошу прям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затаили дыхание, а Развнедел даже открыл р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курите после душа? Обыч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кто вам сказал? - нахмурилась Сьюзи. - Это вы школьных сплетен наслуш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рит-курит, - обрадовался Развнедел. - Я сам ви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почему об этом знает весь Первертс, - иронично подытожил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будто кто-то в школе не знает, - пожал плечами декан Чертекака, - что мисс МакКанарейкл дымит как паровоз, пьет как сапожник и руг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казалось, Развнедел плохо себе представлял, как ругается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следующие пять минут Гаттер узнал так много нового об уважаемом профессоре, что не смог все запомнить. Кратко содержание монолога мисс Сьюзан можно передать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фессор Развнедел - старый (неприличное слово) и еще более старый (непонятное слово); вонючий шпион и дряхлый (другое непонятное слово); ему самое место в Безмозглоне, а еще лучше - в клинике по принудительному лечению престарелых (новое слово, только что придуманное деканом Орлодерра); Развнедел - это слишком оптимистично сказано, более точным будет Развтримес, а точнее - Развтригод-и-то-с-таблет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дам, - встрял Развнедел, воспользовавшись секундной заминкой профессора МакКанарейкл, когда она набирала воздух для очередной тирады, - я заглядывал в вашу учетную карточку, Я моложе вас в восемь с половиной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нейшая речь мисс Сьюзан почти полностью состояла из неизвестных Гаттеру слов. Если бы хоть часть из них была заклинаниями, школу волшебства Первертс разнесло бы на мелкие кусоч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рочем, какие-то части фраз все-таки оказались заклятиями, потому что в преподавательской сработала сигнализация от черной магии, и по всей школе завыли аварийные вервольф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выключите вы их, Бубльгум! - прокричал Югорус Лужж, перекрывая многоголосый ор. - Опять Харлея придется три дня на занятия вымани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уж, теперь слушайте, - язвительно сказал ректор, - а мисс МакКанарейкл пока помолчит и подум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действительно, через пять минут, когда вой прекратился (на сигнал тревоги никто не сбежался, поскольку все ответственные работники уже были здесь), с деканом Орлодерра уже можно было вести бесе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Браунинг, - произнесла она почти спокойно. - Обычно я курю после душ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дователь-мудл кив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 вашем вечернем наряде не предусмотрены карма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гордо сказала МакКанарейкл. - Не предусмотре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добавить к этому нечего! - воскликнул Бальбо, сложил листочки, сунул рукопись под мышку и вышел из комна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ьюзан, - в голосе отца Браунинга появилась тень невесть откуда взявшегося сочувствия к легкомысленной ведьме. - Скажите, если бы вы, выйдя из душа, увидели на подоконнике пачку сигар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бы там была одна сигарета, я бы стерпела, пошла к себе и закурила бы там, - прервала его мисс МакКанарейкл. - Последнюю даже ментодер не забир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конечно. Вот поэтому сигарет и было две. Пауза после этих слов продолжалась ровно четырнадцать секун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се понял! - вскричал Фантом Асс. Браунинг тайком улыбнулся и вернулся на свое место. - Ловушку устроили для МакКанарейкл! Эти глупые юнцы просто попали в чужой капкан! Но тогда получается… какой кошмар! Кто-то знает о каждом нашем шаге и к тому же прекрасно осведомлен обо всех наших слабостях! И это не один из присутствующих, потому что все мы попали в ловушку на свалке! Проклятье, как бы тогда было просто - арестовать вас пятерых и дело закрыто… Кто же это? Кто? - Асс сжал кулаки и начал стучать себя по лысой макушке. - Есть! Это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 стал бы возиться с одноразовыми трубками? - усомнился Бубльгум. - Конечно, он начинал с этого, но после создания Большой Трубы - никогда. Для Того-кто-надавал-пинков-всему-миру это низкий кл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м-м-м-м, - застонал следователь и начал стучаться головой о стену. - Тог! да! кто! же! Ага!.. Это Бальбо!..</w:t>
      </w:r>
    </w:p>
    <w:p>
      <w:pPr>
        <w:pStyle w:val="Normal"/>
        <w:ind w:firstLine="709"/>
        <w:jc w:val="both"/>
        <w:rPr/>
      </w:pPr>
      <w:r>
        <w:rPr>
          <w:rFonts w:eastAsia="Times New Roman" w:cs="Times New Roman" w:ascii="Times New Roman" w:hAnsi="Times New Roman"/>
          <w:kern w:val="2"/>
          <w:sz w:val="20"/>
          <w:szCs w:val="20"/>
        </w:rPr>
        <w:t>- Бальбо не было в Первертсе, когда сработали первые две Трубы&lt;</w:t>
      </w:r>
      <w:r>
        <w:rPr>
          <w:rFonts w:eastAsia="Times New Roman" w:cs="Times New Roman" w:ascii="Times New Roman" w:hAnsi="Times New Roman"/>
          <w:i/>
          <w:iCs/>
          <w:kern w:val="2"/>
          <w:sz w:val="20"/>
          <w:szCs w:val="20"/>
        </w:rPr>
        <w:t>Кроме того, как мы уже выяснили, второстепенные герои не могут быть главными злодеями.</w:t>
      </w:r>
      <w:r>
        <w:rPr>
          <w:rFonts w:eastAsia="Times New Roman" w:cs="Times New Roman" w:ascii="Times New Roman" w:hAnsi="Times New Roman"/>
          <w:kern w:val="2"/>
          <w:sz w:val="20"/>
          <w:szCs w:val="20"/>
        </w:rPr>
        <w:t>&gt;, - напомнил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гда все пропало… - Фантом стух и прекратил мозговой штурм. - Мы все под прицелом неизвестного злодея. Я знаю, следующим буду я, человек, который слишком опасен для негодяя… Профессор Бубльгум! Я требую, чтобы вы немедленно объявили общую панику… то есть общую трев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рогой Асс, тревога только помешает найти преступ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что, дураки? - устало спросил Фантом. - Преступник знает о нас все, мы не знаем о нем ничего. Все, что мы можем найти - это очередную ловушку. И уверяю вас, на этот раз Трубы ударят по тому, кому надо. Так что давайте прекратим это бессмысленное и опасное занятие. Поступим как взрослые разумные люди. Пострадавших - в Безмозглой, а мы - по дом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ужели вам не жалко несчастных детей! - воскликнула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жалко мне, жалко, - чуть не всхлипнул Асс. - Но мы же ничем не можем им пом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ната погрузилась в тягостное молчание, нарушаемое только глухими подземными ударами, - упорные гномы неутомимо пробивались к столовой. Раньше Порри с некоторым, вполне простительным для его возраста, скепсисом относился и к взрослым, и к магии. Но чтобы взрослые маги, причем маги из высшей лиги, оказались бессильными, - такого он не ожидал. Он вспомнил изо всех сил бодрящегося Сена, отчаявшуюся Мергиону, ее крик: “Ты никогда не станешь простым мудлом!”. Какая злая ирония - та же сила, которая превратила Гаттера в мага, отняла его друзей. Та же сила… Та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знаю, как спасти Мерги и Сена, - медленно проговорил мальчик, еще не веря в свою удачу. - И Пузотеликов. И вообще все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згляды взрослых, словно лучи прожекторов ПВО, скрестились на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чень просто! - заспешил Гаттер, испугавшись, что его выгонят, не дослушав, - Мерги говорила, что я никогда не стану мудлом, но ведь я и был мудлом! А потом пришел Мордевольт и шарахнул меня из Трубы. А он-то думал, что я не мудл, а наоборот. Поэтому он не обезмажил меня, а наоборот, обезмудл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е красивое слово - “обезмудлил”! - хмыкнул Югорус, и Порри понял, что безнадежно запут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сейчас засветить Трубой в Мергиону и Сена, они вылечатся! - почти прокрича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и просветлели лица у Лужжа и МакКанарейкл, которые быстрее остальных разобрались в сбивчивой речи Гаттера. Через мгновение к ним присоединился Фантом Асс, глаза которого вспыхнули хищным огн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красно, - сказал следователь. - И где же мы возьмем неиспользованную Мордевольтову Трубу? Из ваших личных запасов? Или вы готовы сделать ее, чтобы спасти своих друз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до просто найти того, кто раскладывает трубы! - воскликнул Порри. - И забрать их у него. Или пусть покажет, как он их дел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сто найти”?! - закричал Асс. - Доброе утро, мальчик! Ты кое-что проспал! Невозможно никого найти, если все магические следы стерты!</w:t>
      </w:r>
    </w:p>
    <w:p>
      <w:pPr>
        <w:pStyle w:val="Normal"/>
        <w:ind w:firstLine="709"/>
        <w:jc w:val="both"/>
        <w:rPr/>
      </w:pPr>
      <w:r>
        <w:rPr>
          <w:rFonts w:eastAsia="Times New Roman" w:cs="Times New Roman" w:ascii="Times New Roman" w:hAnsi="Times New Roman"/>
          <w:kern w:val="2"/>
          <w:sz w:val="20"/>
          <w:szCs w:val="20"/>
        </w:rPr>
        <w:t>И тут Порри посетило второе озарение&lt;</w:t>
      </w:r>
      <w:r>
        <w:rPr>
          <w:rFonts w:eastAsia="Times New Roman" w:cs="Times New Roman" w:ascii="Times New Roman" w:hAnsi="Times New Roman"/>
          <w:i/>
          <w:iCs/>
          <w:kern w:val="2"/>
          <w:sz w:val="20"/>
          <w:szCs w:val="20"/>
        </w:rPr>
        <w:t>Два озарения за две минуты? Не бывает. Авторов извиняет только легкомысленность выбранного ими жанра.</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давайте применим дактилоскоп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Следите за своей речью! - нахмурилась мисс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ктилоскопия - это такой способ узнать, кто прикасался к вещи, - терпеливо пояснил юный технарь. - По отпечаткам пальц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азывается хиромантия, - проворчала Сьюзан и внезапно вскинулась. - Слушайте! А ведь мальчик прав! Они могли не догадаться стереть следы линий руки! Это так элементарно, что совершенно не очеви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нет! - запротестовал Порри. - Вы не поняли! Это не хиромантия. Нужно посыпать палочку Сена, бинокль и сигареты специальным порошком и перенести рисунок пальцев на бумагу. А потом снять отпечатки у всех подозреваемых и срав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 заговорил Бубльгум, - мы уже пытались найти отпечатки на этих предметах. Это невозмо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пытались найти магические! А надо - обычные. Это просто следы, которые остаются от пальцев. Никакой маг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ушь это все! - фыркнула мисс Сьюзан - Нужно провести простейший хиромантический анали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тало обидно за научные методы криминалист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ктилоскопия - это абсолютно точный метод, а ваша хиромант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далеке ударил школьный рель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вершенно согласен с молодым человеком, - сказал отец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лночь, - мечтательно произнес Развнедел. - Может, сходим пообед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с ума посходили, - простонал Фантом Асс. - Отпечатки пальцев, линии руки… Детский сад какой-то… Нам противостоит могучий маг! Для него изменить внешность - тьф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инии судьбы изменить невозможно, - заносчиво произнесла МакКанарейл. - Внешность тут ни при 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менить отпечатки пальцев тоже весьма непростая задача, - сказа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снова ударился головой о сте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это невыносимо… Я бы еще согласился попробовать прибегнуть к высокой магии, обратиться к высшим духам… О! Я могу провести высококлассный спиритический сеанс… хотя нет, какой сеанс, надо спас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что мы сделаем, - сказал Бубльгум, и все затихли. - У меня есть большие сомнения по поводу возможности “обезмудливания”. По правилам вашей любимой науки, мистер Гаттер, один эксперимент еще ничего не доказывает, не так ли? Согласитесь, ваш случай был очень нетипичным. И даже если действительно можно с помощью Трубы сделать мага из человека, который всегда был мудлом, то возвращение волшебных свойств бывшему ма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вздохнул и покачал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тем не менее. Мы обязаны использовать любой шанс и все доступные нам средства. Деканы Развнедел и МакКанарейкл займутся хиромантическим анализом орудий преступления. Мистер Гаттер и отец Браунинг попытаются применить свою… свой описанный выше метод. Если оба способа дадут один результат, это будет только во бла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нет? - Фантома, похоже, совсем не устраивала перспектива продолжения расследования небезопасного д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гда нам останется только о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збежаться? - с надеждой спросил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аш спиритический сеан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5</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Хиромантия v.s. Дактилоскоп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спрявшая духом Чрезвычайная комиссия решила действовать без промедлений. Фантом Асс и отец Браунинг отправились за биноклем и волшебной палочкой Сена, МакКанарейкл - за сигаретами (“Возьму сразу блок”, - сказала она), Развнедел - за едой (“Возьму все, что найду”, - пообещал он). Бубльгум, воспользовавшись перерывом, решил просто “пройтись по школе, посмотреть, все ли на мес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Лужж по настоятельной просьбе Асса остался сторожить преподавательскую. “Мы же не хотим, вернувшись и сев на эти стулья магами, встать с них уже муллами?”. Заявление Фантома озадачило комиссию, но Лужж все-таки ост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несся к себе в комнату. Дактилоскопический анализ следовало провести тщательно, второй попытки могло и не б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счастью, полгода назад Гаттер пережил период бурного увлечения криминалистикой. Ни одно живое существо в доме не избежало снятия отпечатков пальцев, слепков ног и фотографирования со вспышкой (фас и профиль). Кисер жутко возмущался - впрочем, ему и больше всех досталось. Сначала с почтенного кота получили четыре отпечатка лап, а потом с них же - четыре слепка но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бросав все необходимое в рюкзак, Порри выскочил из спальни и тут же нарвался на двух ментодеров. На их шапках раздраженно мигали красно-синие проблесковые злосве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ложено, - сказал старший страж порядка, с двумя пентаграммами на плечах. - Нерабочее время су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е очень нужно! - запротестовал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м очень нужно, - бесстрастно произнес ментодер, - но не всем положе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должен увидеть мистера Фантома Ас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тром увидишь, - ответил старший, но уже не так уверен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чувствовал слабину, Гаттер перешел в наступл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вы меня сейчас не пропустите, у вас будут неприят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нас? Не будут, - ментодер покачал маленькой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ложе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пустите немедленно, дубины стоеросовые! - не выдерж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па! - обрадовался младший ментодер. - Оскорбление при исполнении. Для начала - предупредительное заклинание в воздух. Или в голову. Это как фишка ляжет, - громила гулко загоготал, довольный собственной шут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уже почувствовал на своем плече цепкую руку, но тут чеканный голос заставил вздрогнуть не только мальчика, но и его обидч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а Гаттера срочно требуют в распоряжение Чрезвычайной Комиссии по расследованию чрезвычайной ситуации в школе волшебства Перверт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ука ментодера тут же отдернулась, а спецзлосветы испуганно померкли. Гаттер еще секунду пытался сообразить, где и когда слышал этот голос, а когда вспомнил и оглянулся, гонца уже и след простыл. Точнее говоря, остывал - на полу коридора медленно темнело пятно, оставленное раскаленным копытом. Еще несколько дымящихся следов вели к темному проему за лестниц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ж ты сразу не сказал, что тебе положено, - проворчал старш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я говор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адо было не говорить, а сразу сказать. Давай, жми отсюда. И больше не попадай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дороге в преподавательскую Гаттеру встретилось еще несколько патрулей, но он пролетал мимо них с криком “Мне положено!” и вскоре вбежал в преподавательскую, где скучал одинокий Югорус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н, - оживился декан Слезайблинна, - метод, который ты предложил - это просто гениа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ладно, - пожал плечами Гаттер, - его можно найти в любом детективе. Это такие мудловские книги, - добавил он, заметив замешательство на лице професс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мудловских книгах есть описание применения хиромантии? Надо получше изучить неволшебную жизнь, - признал Лужж, но по лицу его было видно, что маг скорее согласится питаться жареными саламандр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хиромантии, а дактилоскоп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иромантия у них называется дактилоскопия? Заба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раздосадованный упорным нежеланием замечать что-либо, кроме магии, принялся раскладывать на столе чернильницы, банки с порошком и стопки бума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а если окажется верной твоя теория об обезмудливании… - с каждым словом Югорус воодушевлялся все больше, а нимб вокруг его головы сиял все ярче. - Ты представляешь, что тогда можно будет с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лечить обезмаженных, - сказал Порри, который уже догадывался, к чему клонит професс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еще не осознал всю грандиозность своего открытия! Если мы разгадаем секрет Трубы, мы сможем сделать сто, нет, сто тысяч таких труб, вооружить ими магов и отправиться в недоразвитый мир слабоволшебников. Порри, мальчик мой, мы же сможем превратить в магов всех мудлов Земли!..</w:t>
      </w:r>
    </w:p>
    <w:p>
      <w:pPr>
        <w:pStyle w:val="Normal"/>
        <w:ind w:firstLine="709"/>
        <w:jc w:val="both"/>
        <w:rPr/>
      </w:pPr>
      <w:r>
        <w:rPr>
          <w:rFonts w:eastAsia="Times New Roman" w:cs="Times New Roman" w:ascii="Times New Roman" w:hAnsi="Times New Roman"/>
          <w:kern w:val="2"/>
          <w:sz w:val="20"/>
          <w:szCs w:val="20"/>
        </w:rPr>
        <w:t>- Вы думаете, все мудлы захотят стать магами&lt;</w:t>
      </w:r>
      <w:r>
        <w:rPr>
          <w:rFonts w:eastAsia="Times New Roman" w:cs="Times New Roman" w:ascii="Times New Roman" w:hAnsi="Times New Roman"/>
          <w:i/>
          <w:iCs/>
          <w:kern w:val="2"/>
          <w:sz w:val="20"/>
          <w:szCs w:val="20"/>
        </w:rPr>
        <w:t>Мало ли кто чего не захочет! Если каждого слушать, никакого светлого будущего не построиш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Ведь это же так прекрасно! Смотри! Р-р-раз! - и Югорус молниеносно переместился в другой конец комнаты. Оставшийся без хозяина нимб растерянно завертелся на месте, а над головой Лужжа начал расти новый. - И я уже здесь. Заметь, без каких-либо физических усилий. Не надо ни ходить, ни бежать, ни куда-нибудь карабкаться, покрываясь потом, сопя и отдуваясь. Раз, и я уже там! - Югорус вновь исчез и появился в оконном проеме. - Раз - и тут! Раз - и здесь! Следишь за мной? Раз - и вот я! Раз! Раз!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каждым новым “разом” в преподавательской появлялся очередной ним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вас мышцы атрофируются, - мрачно сказал Порри, натягивая резиновые перча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пусть! К чему они?!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декан Слезайблинна на полной скорости врезался в ректора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 - только и сказал Бублыум, совершенно не рассердившись. - Вижу, готов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мущенный Лужж быстро собрал дюжину нимбов в один и сунул сияющую полусферу в карм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реподавательскую, сопя и отдуваясь, ввалился вспотевший Развнедел. Декан Чертекака волочил за собой огромный короб, набитый сухими пай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тел взять два, - ответил он на недоуменные взгляды собравшихся. - Да этот Гаргантюа устроил истерику: “Нельзя! Вы что! Двухнедельный запас!” Никакой фантазии у челове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вновь открылась, и в помещение вошел ментодер с внимательными, почти человеческими глазами. За ним пыхтел одетый по полной форме Фантом Асс, который тащил два опечатанных ларца. Далее следовал еще один ментодер, сопровождаемый Бальбо. Лопоухий секретарь радостно поприветствовал мальчика, гордо показав ему толстенную папку с размашистой надписью: “Протоколы комиссии, или Туда и обратно. Сочинения Бальбо Рюкзачини. Том 3”.</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мыкал процессию отец Браунинг. Пока дверь закрывалась, Гаттер успел заметить двух здоровенных ментодеров, которые стали на стражу у входа. Их лица были закрыты масками, видимо, чтобы избежать ненужных жертв среди насел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арцы были водружены на стол, вошедшие ментодеры расположились по обе его сторо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с, - сказал ректор, дождавшись, когда все рассядутся. - Еще минуточку, и можем приступ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иссия уставилась на часы, которые показывали без четверти час. В четверть второго Браунинг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длагаю начать без мисс МакКанарейкл.</w:t>
      </w:r>
    </w:p>
    <w:p>
      <w:pPr>
        <w:pStyle w:val="Normal"/>
        <w:ind w:firstLine="709"/>
        <w:jc w:val="both"/>
        <w:rPr/>
      </w:pPr>
      <w:r>
        <w:rPr>
          <w:rFonts w:eastAsia="Times New Roman" w:cs="Times New Roman" w:ascii="Times New Roman" w:hAnsi="Times New Roman"/>
          <w:kern w:val="2"/>
          <w:sz w:val="20"/>
          <w:szCs w:val="20"/>
        </w:rPr>
        <w:t>- Но нам нужен полный состав комиссии, - запротестовал Лужж. - И потом, что за дискриминация? У нас равноправие&lt;</w:t>
      </w:r>
      <w:r>
        <w:rPr>
          <w:rFonts w:eastAsia="Times New Roman" w:cs="Times New Roman" w:ascii="Times New Roman" w:hAnsi="Times New Roman"/>
          <w:i/>
          <w:iCs/>
          <w:kern w:val="2"/>
          <w:sz w:val="20"/>
          <w:szCs w:val="20"/>
        </w:rPr>
        <w:t>Равноправие — состояние общественного равновесия, при котором у женщин больше прав, но это скомпенсировано тем, что у них Меньше обязанностей.</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следует из моего опыта общения с женщинами, - хладнокровно произнес святой отец, - они никогда не появляются заранее, и всегда - когда что-то началось без н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хмы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жалуй, вы правы. Прошу вас, мистер Асс вскрывайте свои сунду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ез надобности, - ответил специалист по безопасности, надел черные перчатки и извлек из глубин форменной мантии сначала пакет с палочкой, а затем сверток с бинокл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зачем же вы ларцы тащили? - воскликнул непосредственный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бы на нас напали? Конечно, они бы выхватили контейнеры, а не стали бы обыскивать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а если…</w:t>
      </w:r>
    </w:p>
    <w:p>
      <w:pPr>
        <w:pStyle w:val="Normal"/>
        <w:ind w:firstLine="709"/>
        <w:jc w:val="both"/>
        <w:rPr/>
      </w:pPr>
      <w:r>
        <w:rPr>
          <w:rFonts w:eastAsia="Times New Roman" w:cs="Times New Roman" w:ascii="Times New Roman" w:hAnsi="Times New Roman"/>
          <w:kern w:val="2"/>
          <w:sz w:val="20"/>
          <w:szCs w:val="20"/>
        </w:rPr>
        <w:t>В окно на дамской короткой метле с помпончиками&lt;</w:t>
      </w:r>
      <w:r>
        <w:rPr>
          <w:rFonts w:eastAsia="Times New Roman" w:cs="Times New Roman" w:ascii="Times New Roman" w:hAnsi="Times New Roman"/>
          <w:i/>
          <w:iCs/>
          <w:kern w:val="2"/>
          <w:sz w:val="20"/>
          <w:szCs w:val="20"/>
        </w:rPr>
        <w:t>Модель “Venik-666”, занимает первое место в списке предметов, забытых в общественном транспорте.</w:t>
      </w:r>
      <w:r>
        <w:rPr>
          <w:rFonts w:eastAsia="Times New Roman" w:cs="Times New Roman" w:ascii="Times New Roman" w:hAnsi="Times New Roman"/>
          <w:kern w:val="2"/>
          <w:sz w:val="20"/>
          <w:szCs w:val="20"/>
        </w:rPr>
        <w:t>&gt; влетела МакКанарейкл.</w:t>
      </w:r>
    </w:p>
    <w:p>
      <w:pPr>
        <w:pStyle w:val="Normal"/>
        <w:ind w:firstLine="709"/>
        <w:jc w:val="both"/>
        <w:rPr/>
      </w:pPr>
      <w:r>
        <w:rPr>
          <w:rFonts w:eastAsia="Times New Roman" w:cs="Times New Roman" w:ascii="Times New Roman" w:hAnsi="Times New Roman"/>
          <w:kern w:val="2"/>
          <w:sz w:val="20"/>
          <w:szCs w:val="20"/>
        </w:rPr>
        <w:t>- Уже собрались? - бодро спросила она. - Молодцы. Сьюзан распечатала блок “Черного лотоса”&lt;</w:t>
      </w:r>
      <w:r>
        <w:rPr>
          <w:rFonts w:eastAsia="Times New Roman" w:cs="Times New Roman" w:ascii="Times New Roman" w:hAnsi="Times New Roman"/>
          <w:i/>
          <w:iCs/>
          <w:kern w:val="2"/>
          <w:sz w:val="20"/>
          <w:szCs w:val="20"/>
        </w:rPr>
        <w:t>Министерство Магического Здоровья неоднократно проверяло “Черный лотос”, не без основании полагая, что это наркотик-галлюциноген. Но все добровольцы, рискнувшие затянуться сигаретой производства КНР, расплывались в улыбке и принимались горячо убеждать врачей в том, что “никаких галлюцинации, все видно предельно четко и ясно, а нельзя ли прихватить с собой пару пачечек?”</w:t>
      </w:r>
      <w:r>
        <w:rPr>
          <w:rFonts w:eastAsia="Times New Roman" w:cs="Times New Roman" w:ascii="Times New Roman" w:hAnsi="Times New Roman"/>
          <w:kern w:val="2"/>
          <w:sz w:val="20"/>
          <w:szCs w:val="20"/>
        </w:rPr>
        <w:t>&gt;, вскрыла первую пачку, сунула в зубы тонкую сигаретку и с наслаждением задымила. Все закашля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сказала МакКанарейкл. - Я гото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дующие десять минут в преподавательской проходила столь необычная деятельность, что даже ментодеры с любопытством наблюдали за происходящим. Сьюзан, расположившись над своим столом, водила тонкой ладонью над светящейся (видимо, от удовольствия) волшебной палочкой. Время от времени она произносила нечто невообразимо мелодичное, и палочка слегка поворачивалась вокруг собственной оси. Развнедел только мешался под ногами. Несколько раз он пытался сунуться с советами, но получал в ответ только яростное шип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соседним столом Порри осторожно обмахивал кисточкой бинокль и переносил обнаруженные отпечатки на бумагу. Отец Браунинг внимательно следил за процессом и, надо отдать ему должное, быстро уловил суть. Уже через пять минут он ловко ассистировал Гаттеру и даже дал пару дельных рекомендац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кретарь Бальбо, не обращая внимания на происходящее, самозабвенно строчил что-то на листочке. Периодически он застывал с пером в руке, неподвижно глядел в пространство, после чего счастливо улыбался и продолжал строчить дальше. От своего занятия он оторвался всего один раз - спросить у Развнедела рифму к слову “отваж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 стороны все три процесса казались колдовств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 выдохнула МакКанарейкл и откинулась в кресле. - У вас там как, долго е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йчас-сейчас! - ответил Порри и осторожно приложил к бумаге окуляр. - Гото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няем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с огромным удовольствием сделал бы небольшой перерыв, но спорить с деканом не решился. К счастью, с палочкой возни оказалось куда меньше, и на сей раз пришлось ждать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бычками братьев Пузотеликов удалось управиться за пару мин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ждый из предметов брали в руки три человека, - сказала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у нас трое, - подтвердил отец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оба метода дали одинаковые результаты, - заключил Бубльгум. - Ну что ж, весьма… впечатляю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чего теперь? - поинтересовался Развнедел, почесывая ше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о сличить с оригиналами! - хором ответили и и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с какими такими оригиналами вы собираетесь сравнивать свои находки? - Асс театрально развел руками. - С пальчиками преступников? Так их сперва найти надо. А чтобы их найти, надо отпечатки сравнить. Чушь какая-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ы дактилос… то есть, возьмем отпечатки у всех а потом найдем нужные, - предлож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тут уже запротестовал Бубл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лодой человек! В Первертсе учится 545 детей, да еще 54 преподавателя и ассистента, плюс 67 человек обслуживающего персонала. Вы собираетесь облить грязью 666 волшебн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нила смываются! - запротестов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нила - может быть. А вот черная грязь подозрения - очень маркая шт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меня есть предчувствие, - едко произнес Фантом Асс, - что мы обойдемся отпечатками одних только присутствующих. Может, начнем? Чтобы не оттягивать удовольств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был прав: даже в их маленьком коллективе в процессе снятия отпечатков возникла предгрозовая атмосфера. Порри подходил к потенциальным подозреваемым с листом бумаги и чернильницей, а профессор МакКанарейкл просто проводила правой рукой над левой ладонью каждого из присутствующих, попутно бесплатно предсказывая ближайшее будущ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скоро умрете, - сказала она Фантому. Тот отшатнулся. - Шутка. Просто будете долго бол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удивилась Сьюзан, добравшись до Развнедела. - У вас есть линия у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я в детстве ножиком порезался, - порозовел от удовольствия декан Чертекака. - Когда саблю выструги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иния судьбы пересекается линией жизни. Крест накрест. Прямо под холмом Меркурия, - сообщила МакКанарейкл отцу Браунингу. - Остерегайтесь в нетрезвом виде гулять один в полнолуние в незнакомой местности, распевая неприличные песни и крича: “Ну что, крутые здесь 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ошо, я не буду, - кротко пообещал святой оте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какой интересный треугольничек на Холме Юпитера, - воскликнула Сьюзан, коснувшись руки Югору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что он значит? - заволновался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просто очень интерес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занимаете не свое место. Подумайте о том, чтобы сменить сферу деятельности, - МакКанарейкл открыла глаза. - Ой, это вы, Бубльгум. Наверное, я ошиблась, у вас такое сложное переплетение линий жизни, судьбы, здоровья, ума, серд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извиняйтесь, мисс МакКанарейкл, - влез Фантом Асс. - Я уже отмечал, что по уважаемому ректору плачет пост начальника Департамента Просветления. Так что все в поряд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льше всех Сьюзан держала руку над ладонью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ез комментариев, - сказала она. - Есть кое-что, но тебе об этом пока лучше не з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драсту - сам пойму? - усмехну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менно. Ну что,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лись только вы, - сказал Браунинг, и Порри ловко снял отпечатки пальцев МакКанарейкл. Та поморщ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я так я, - декан Орлодерра провела правой ладонью над ле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да я темпераментная! - с искренним удивлением воскликнула она. - А холм Венеры какой… многообещающий. Кто бы мог подум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сутствующие деликатно потуп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роче, - Сьюзан МакКанарейкл обвела комиссию взглядом пифии. - Всех вас ждут большие перемены в судьбе. И очень ско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ужели всех? - испугался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роме Развнед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ра! - сказа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я процедура заняла минут пять, но мальчик устал от нее куда больше, чем от снятия отпечатков с бинокля, палочки и окурков. Зафиксировав напоследок собственные “пальчики”, он сунул листки Браунингу, который тут же приступил к идентификации образц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ьюзан завершение процесса не доверила никому. Она села в свое кресло, закрыла глаза и замер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 заговорил святой оте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всех уликах по три типа отпечатков. Палочка. Отпечаток №1 - мисс МакКанарейкл. Отпечаток №2 в большом количестве, полагаю, это следы пальцев Сена Аесли. Отпечаток №3 никому из присутствующих не принадлежит. Бинокль - та же картина. Первый окурок - №1, №4 (явно один из братьев Пузотеликов) и №3. Второй окурок - №1, №5 (второй брат) и №3.</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кивнула Сьюзи, - везде одинаковый набор: я, пострадавший и некто неизвестно к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иссия пригорюнилась. Особенно Фантом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идно, придется проверять всех, - вздохнул ректор, - тут уж ничего не попишешь. Разве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Бубльгум сел писать приказ по шко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6</w:t>
      </w:r>
    </w:p>
    <w:p>
      <w:pPr>
        <w:pStyle w:val="Normal"/>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Ниндзя против Политтехнологий</w:t>
      </w:r>
    </w:p>
    <w:p>
      <w:pPr>
        <w:pStyle w:val="Normal"/>
        <w:ind w:firstLine="709"/>
        <w:jc w:val="both"/>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смешалось в школе волшебства Первертс.</w:t>
      </w:r>
    </w:p>
    <w:p>
      <w:pPr>
        <w:pStyle w:val="Normal"/>
        <w:ind w:firstLine="709"/>
        <w:jc w:val="both"/>
        <w:rPr/>
      </w:pPr>
      <w:r>
        <w:rPr>
          <w:rFonts w:eastAsia="Times New Roman" w:cs="Times New Roman" w:ascii="Times New Roman" w:hAnsi="Times New Roman"/>
          <w:kern w:val="2"/>
          <w:sz w:val="20"/>
          <w:szCs w:val="20"/>
        </w:rPr>
        <w:t xml:space="preserve">Возмущенные преподаватели загоняли возмущенных учеников в специально оборудованную комнату 1114а. Ментодеры сбились с ног, разыскивая тех, кто отлынивал от неприятной процедуры, но основной улов стражей порядка состоял из дисциплинированных бедолаг, уже прошедших проверку. То там, то сям звучали заклинания </w:t>
      </w:r>
      <w:r>
        <w:rPr>
          <w:rFonts w:eastAsia="Times New Roman" w:cs="Times New Roman" w:ascii="Times New Roman" w:hAnsi="Times New Roman"/>
          <w:b/>
          <w:bCs/>
          <w:i/>
          <w:iCs/>
          <w:kern w:val="2"/>
          <w:sz w:val="20"/>
          <w:szCs w:val="20"/>
        </w:rPr>
        <w:t>Приводус</w:t>
      </w:r>
      <w:r>
        <w:rPr>
          <w:rFonts w:eastAsia="Times New Roman" w:cs="Times New Roman" w:ascii="Times New Roman" w:hAnsi="Times New Roman"/>
          <w:kern w:val="2"/>
          <w:sz w:val="20"/>
          <w:szCs w:val="20"/>
        </w:rPr>
        <w:t xml:space="preserve">и </w:t>
      </w:r>
      <w:r>
        <w:rPr>
          <w:rFonts w:eastAsia="Times New Roman" w:cs="Times New Roman" w:ascii="Times New Roman" w:hAnsi="Times New Roman"/>
          <w:b/>
          <w:bCs/>
          <w:i/>
          <w:iCs/>
          <w:kern w:val="2"/>
          <w:sz w:val="20"/>
          <w:szCs w:val="20"/>
        </w:rPr>
        <w:t>Повесткус</w:t>
      </w:r>
      <w:r>
        <w:rPr>
          <w:rFonts w:eastAsia="Times New Roman" w:cs="Times New Roman" w:ascii="Times New Roman" w:hAnsi="Times New Roman"/>
          <w:kern w:val="2"/>
          <w:sz w:val="20"/>
          <w:szCs w:val="20"/>
        </w:rPr>
        <w:t>, призванные убедить студентов (и некоторых профессоров) добровольно сдать отпечатки пальц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структуре Чрезвычайной комиссии была создана Подкомиссия по идентификации, в которую вошли МакКанарейкл с Развнеделом (отдел хиромантии) и Гаттер с Браунингом (отдел дактилоскопии). Четверка трудилась не покладая рук, впрочем, у остальных членов комиссии тоже хватало забот: Бальбо непрерывно стенографировал события, происходящие в его воображении, Фантом Асс без устали критиковал методы работы колле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с Югорусом патрулировали замок, выискивая замаскированные мордевольтовские трубы. Новых ловушек маги пока не обнаружили, зато выявили огромное количество заначек, сделанных гномами-строител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нициативный Малхой выпустил стенгазету-молнию “Порри сказал - все сделали!”, которая должна была бить наповал каждого, кто не сдал отпечатки в срок. Вместо этого молния срабатывала преимущественно в присутствии девочек-первокурсни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зету сняли, а на ректорате вывесили огромное объявл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туденты, не прошедшие дактилоскопию, будут приравнены к студентам, не прошедшим флюорограф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неравные промежутки времени из черного-пречерного объявления возникал черный-пречерный череп и воп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дай свои пальц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все это пока не очень помог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от первокурсников удалось добиться какой-никакой активности (многие просто испугались загадочной флюорографии). Неплохой процент сдачи отпечатков был у обслуживающего персонала: в кассу теперь можно было проникнуть только через комнату 1114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вот старшекурсники отлынивали, и весьма злостно. Студенты отделения Трансфигурации при попытке дактилоскопирования моментально превращались в какого-нибудь единорога, единозуба или лошадь Пржевальского. Вскоре у Порри собралась огромная коллекция слепков копыт - очень любопытная с точки зрения естествознания, но совершенно бесполезная для следств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отаники с отделения Флоромагии на всякий случай отрастили себе по десятку дополнительных конечностей, чем совершенно дезорганизовали работу Подкомиссии. Не было добыто ни одного отпечатка с факультета Гдетотаммер. Очень плохая статистика получалась и по Орлодерру - предприимчивый Оливье Форест за умеренную плату (0, 7 литра драконьей крови или от мертвого осла уши) брался пройти дактилоскопию и хиромантию за своих одногруппн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четыре дня было добыто всего 99 отпечатков из 666. Искомого среди них не оказалось, и зудение Асса стало совершенно невыносим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вы возитесь? Что вы возитесь? Вы помните, что до первого ноября осталось десять дней? - причитал Фантом. - Десять дней! Почему так медленно? С вашими темпами к выборам премьера не будет проверена и половина подозреваемых. Я думаю, мне не надо напоми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надо, - буркну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если преступник не будет найден к выборам, политический кризис неизбежен. Что вам мешает работать быстр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лтуны и бездельники, - процедила сквозь зубы Сьюзан, уже пять минут пытающаяся сосредоточиться на линии судьбы очередного лоботря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надо обобщать, - парировал Асс. - Я здесь для того, чтобы выявлять и пресекать более чем вероятные случаи саботаж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саботаж, коллега, - поморщился отец Браунинг. - Вы же видите, все работают на изн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зможно, я вижу, что все работают, - сощурился фантом Асс. - А возможно, я вижу видимость работы, которую создают лица, не заинтересованные в скорейшей поимке…</w:t>
      </w:r>
    </w:p>
    <w:p>
      <w:pPr>
        <w:pStyle w:val="Normal"/>
        <w:ind w:firstLine="709"/>
        <w:jc w:val="both"/>
        <w:rPr/>
      </w:pPr>
      <w:r>
        <w:rPr>
          <w:rFonts w:eastAsia="Times New Roman" w:cs="Times New Roman" w:ascii="Times New Roman" w:hAnsi="Times New Roman"/>
          <w:kern w:val="2"/>
          <w:sz w:val="20"/>
          <w:szCs w:val="20"/>
        </w:rPr>
        <w:t>- Слушай, ты, Призрачная Задница&lt;</w:t>
      </w:r>
      <w:r>
        <w:rPr>
          <w:rFonts w:eastAsia="Times New Roman" w:cs="Times New Roman" w:ascii="Times New Roman" w:hAnsi="Times New Roman"/>
          <w:i/>
          <w:iCs/>
          <w:kern w:val="2"/>
          <w:sz w:val="20"/>
          <w:szCs w:val="20"/>
        </w:rPr>
        <w:t>Простите, не сдержались. Этот Фантом Асс достал даже авторов.</w:t>
      </w:r>
      <w:r>
        <w:rPr>
          <w:rFonts w:eastAsia="Times New Roman" w:cs="Times New Roman" w:ascii="Times New Roman" w:hAnsi="Times New Roman"/>
          <w:kern w:val="2"/>
          <w:sz w:val="20"/>
          <w:szCs w:val="20"/>
        </w:rPr>
        <w:t>&gt;, заткнись!.. - заорал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скорбленный Фантом вышел, оглушительно хлопнув дверью. Через пятнадцать минут трое дюжих ментодеров втащили упирающегося и брыкающегося следователя в комна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клонялся от проверки в туалете, - торжественно произнес старший ментодер, и наряд с чувством выполненного долга покинул помещ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диоты! - крикнул им вслед Асс. - Я следователь по особо важным! Я Член Комиссии. Вот мои документы, вот они, на столе лежа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ицам, заинтересованным в скорейшей поимке, не следует разбрасываться особо важными документами, - назидательно сказа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так и до саботажа недалеко, - впервые в жизни удачно состри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этого поучительного случая настроение Подкомиссии заметно улучшилось, но положение дел по-прежнему оставалось неутешитель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пятый день повальной дактило - и хиромантизации Порри, Бубльгум и МакКанарейкл пришли навестить Аесли и Пейджер. Главной целью, естественно, было снять с пациентов отпечатки. Сопротивления пострадавшие не оказали: Мергионе было на все наплевать, а Сен, сконцентрировавшийся на том, чтобы выглядеть беззаботным, даже не понял, что происход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огда Порри решил приободрить дру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вот отловим этого гада, шарахнем по вам из Трубы - будете как новеньк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значит “как новеньк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ачал осторожно излагать свою теор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ж ты раньше молчал! - закричал Сен после первых слов Порри. - Мы тут уже почти выбрали самый красивый способ коллективного самоубийства, а лучший друг, оказывается, давно нашел лекарство, но решил подождать до Рождества. Пошли в палату Мерги! Скорей, а то не успе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поняла план Гаттера еще быстрее, чем Аесли. Девочка подняла глаза, и Гаттер со смешанным чувством радости и тревоги заметил, что в них вновь разгорается неукротимое рыжее пла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думаешь, это сработает? - спросила 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со мной же сработ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перед присутствующими стояла прежняя Мергиона Пейджер. - Мадам Камфри! А где это моя одежда? Мадам Камфри! Ладно, сама разберусь. Значит, найдем, говоришь, гада? - губы девочки сжались в недоброй усмешке, и она решительно направилась к двер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тебе еще рано выходить из больницы! - запротестовал Бубльгум, которому для полного развала учебно-воспитательной работы не хватало только разъяренной неуправляемой хулиган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разве в этой больнице меня могут вылечить? - резко спросила Пейджер. Ректор замолчал. - Кстати, мне кто-то мудловскую помаду обещал. Порри, не помнишь, кто бы это мог б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аду? - смутился Гаттер. - Ты понимаешь, тут такая чехарда нача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возьмешь пока мою, - из коридора пришла неожиданная помощь в любопытствующем лице профессор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Сьюзи? - Мергиона явно не ожидала подобного подарка. - Но зачем в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жизни всякое случается, - уклончиво пояснила преподавательница. - Бубльгум, девочку надо выпустить. Я думаю, мы с мисс Пейджер найдем общий язы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го я и боюсь, - проговорил ректор, - но, боюсь, этого не избеж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ными словами, - сказал Аесли, - предполагается, что грубая женская сила ценится здесь выше, чем тонкое Искусство Затуманивания, которое ваш покорный слуга впитал с молоком от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тери, - механически поправи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ня обычно кормил отец, - заметил Сен. - Грег Аесли. Знаете так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нтересно, - протянул ректор, - а если я не дам разреш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Сена и Мерги уже не было в пала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я и думал, - сокрушенно вздохнул глава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 коридора донесся пронзительный голос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как ты думаешь, когда его поймают, его будет охранять много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ответ раздался радостный возглас мадам Камф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Мерги, ик, вы сегодня такая рыженькая, просто прелесть, 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повернулся к мисс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МакКанарейкл, проследите, чтобы задержанный, буде такой объявится, был немедленно отправлен в Безмозглой. Под усиленной охраной. В целях безопас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ьей безопасности? - невинно уточнила преподавательни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вообще… безопас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ак у Подкомиссии по идентификации появились Два очень активных добровольных помощника. Вернее, Даже три, потому что верный Дуб по возвращении хозяйки привычно занял место ее второй тени. Поток проверяемых увеличился втрое, но за неделю до выборов упорных уклонистов еще оставалось сотни четыр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 спросила Мерги вечером двадцать третьего ноября, - а что делают мудловские девчонки, когда некоторые упрямые кретины не хотят идти, куда им советую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Жалуются родителям или старшим братьям, - устало ответил Порри: у него перед глазами кружился хоровод из черных ли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м, - задумалась Мергиона, - а если родители далеко, а брат… то есть, Дубль слишком неповоротлив, чтобы дог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знаю 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формулируем вопрос по-другому: а что делают мудловские мальчишки, ког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шее стучат! - разозли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помог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сильно стучать, то помогает. Эй, обожди! - Порри увидел, что Мерги с серьезным видом шлепает себя по шее. - Стучать по шее нужно им! Ну тем, кто не хочет, пони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честно призналась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как тебе объяснить? О! Давай я тебе покажу! Пош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рузья заскочили в спальню Орлодерра и забрали “Разборку в Бронксе”, “Матрицу”, “Черепашек-мутантов ниндзя” и еще несколько любимых видеокассет Порри. Потом пробрались в пустующую по причине приостановки занятий преподавательскую (Гаттер на правах члена Подкомиссии имел свой ключ), и мальчик за полчаса приспособил старенький колдовизор для воспроизведения мудловских фильм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ффект получился неожиданным: изображение стало объемным, звук - естественным, а актеры устраивали не запланированные сценарием перекуры, во время которых интересовались у зрителей, какой у их фильма “рейтинг” и “кассовый сб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пришла в восторг. “Матрицу” она просмотрела три раза подряд, причем последний - на ускоренной промот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вочка! - взмолилась Тринити, когда заметила, что Мерги снова потянулась за пультом. - Может, хватит, а? Попробовала бы ты так по стенкам побег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ожно? - с надеждой спросила дево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давай! - подбодрил ее Порри, свалился на профессорский диван и ус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збудил его Джеки Ч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собная ученица, - прохрипела звезда кунг фу, потирая распухший нос, - Даже слишком. Ты знаешь, как ее останов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днял голову, и ему открылась удивительная картина. Лучи восходящего солнца освещали разгромленную преподавательскую. Повсюду сидели и лежали изможденные киногерои. Бодрая, как кипяток, Мергиона тянула за руку одного из черепашек ниндз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Донателло, ну еще разик! Я уже почти поняла, как делать дзедан-укэ с переходом в ценпо соку гьяку кэ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она! - позвал Порри. Пейджер обер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 Порри! - закричала девочка. - Смотри, как я уже м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простонал Донателло, - не над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а за работу, Мерги, - строго сказ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й, и правда, - только сейчас Мергиона заметила, что наступило утро. Она оставила черепашку-мутанта в покое, выбежала на середину комнаты, поклонилась не верящим своему счастью учителям и через миг была за двер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мнате 1114а уже сидели мрачные МакКанарейкл, Развнедел и Браунинг. Бубльгум задумчиво смотрел в окно. У стены бледнел Фантом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конец-то, - произнес он, завидев Порри. - Надеюсь, вам не надо напоминать, мистер Гаттер, что на 399 непроверенных подозреваемых осталось семь су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надо нам ничего напоминать, мистер Асс, - сухо сказал Бубльгум. - Мы успеем обработать и 399 Проблема в том, как их убедить сюда прий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дверной проем осторожно просунулась голова С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шу прощения, - сказал он, - но тут народ толпится. Человек двести. Все спрашивают, когда начнут отпечатки пальцев снимать. Волную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в нетипичной для себя манере переминался с ноги на н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Аесли! - подозрительно спросила мисс Сьюзан. - Откуда вдруг такой наплыв желающих? И почему вас это так беспоко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вздохнул и решил, что отпираться бессмыслен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чера вечером я пустил слух, что тех, кто не сдает отпечатки, будут обезмаживать. И сегодня - последний ср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еликий Мерлин! - ахнул ректор. - Как ты додумался до такой… такого обмана?</w:t>
      </w:r>
    </w:p>
    <w:p>
      <w:pPr>
        <w:pStyle w:val="Normal"/>
        <w:ind w:firstLine="709"/>
        <w:jc w:val="both"/>
        <w:rPr/>
      </w:pPr>
      <w:r>
        <w:rPr>
          <w:rFonts w:eastAsia="Times New Roman" w:cs="Times New Roman" w:ascii="Times New Roman" w:hAnsi="Times New Roman"/>
          <w:kern w:val="2"/>
          <w:sz w:val="20"/>
          <w:szCs w:val="20"/>
        </w:rPr>
        <w:t>- Это не обман! - обиделся Сен. - Это стандартная политтехнология&lt;</w:t>
      </w:r>
      <w:r>
        <w:rPr>
          <w:rFonts w:eastAsia="Times New Roman" w:cs="Times New Roman" w:ascii="Times New Roman" w:hAnsi="Times New Roman"/>
          <w:i/>
          <w:iCs/>
          <w:kern w:val="2"/>
          <w:sz w:val="20"/>
          <w:szCs w:val="20"/>
        </w:rPr>
        <w:t>Авторы честно пытались выяснить значение этого слова. Опросили пятнадцать экспертов. Получили пятнадцать вариантов ответа. Видимо, в этом и заключается эта самая политтехнология</w:t>
      </w:r>
      <w:r>
        <w:rPr>
          <w:rFonts w:eastAsia="Times New Roman" w:cs="Times New Roman" w:ascii="Times New Roman" w:hAnsi="Times New Roman"/>
          <w:kern w:val="2"/>
          <w:sz w:val="20"/>
          <w:szCs w:val="20"/>
        </w:rPr>
        <w:t>&gt; и Пи-Ар&lt;</w:t>
      </w:r>
      <w:r>
        <w:rPr>
          <w:rFonts w:eastAsia="Times New Roman" w:cs="Times New Roman" w:ascii="Times New Roman" w:hAnsi="Times New Roman"/>
          <w:i/>
          <w:iCs/>
          <w:kern w:val="2"/>
          <w:sz w:val="20"/>
          <w:szCs w:val="20"/>
        </w:rPr>
        <w:t>Опросили экспертов. Были осмеяны пятнадцатью различными способами.</w:t>
      </w:r>
      <w:r>
        <w:rPr>
          <w:rFonts w:eastAsia="Times New Roman" w:cs="Times New Roman" w:ascii="Times New Roman" w:hAnsi="Times New Roman"/>
          <w:kern w:val="2"/>
          <w:sz w:val="20"/>
          <w:szCs w:val="20"/>
        </w:rPr>
        <w:t>&gt;. Называется “контролируемая утечка информации”&lt;</w:t>
      </w:r>
      <w:r>
        <w:rPr>
          <w:rFonts w:eastAsia="Times New Roman" w:cs="Times New Roman" w:ascii="Times New Roman" w:hAnsi="Times New Roman"/>
          <w:i/>
          <w:iCs/>
          <w:kern w:val="2"/>
          <w:sz w:val="20"/>
          <w:szCs w:val="20"/>
        </w:rPr>
        <w:t>А давайте мы просто опубликуем адреса и телефоны экспертов, а вы сами все у них спросите!</w:t>
      </w:r>
      <w:r>
        <w:rPr>
          <w:rFonts w:eastAsia="Times New Roman" w:cs="Times New Roman" w:ascii="Times New Roman" w:hAnsi="Times New Roman"/>
          <w:kern w:val="2"/>
          <w:sz w:val="20"/>
          <w:szCs w:val="20"/>
        </w:rPr>
        <w:t>&gt;. Я сказал, что Поррн мне сказал, что комиссия решила наказывать нарушителей замудливан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говорил я ничего такого! - изуми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не говорил. И если у тебя кто спросит, сразу кричи, что все это неправда и слухи. Кстати, уважаемые профессора и члены комиссии, вы тоже, пожалуйста, все отрицай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будем; - пожал плечами Развнедел, - это ведь ерунда какая-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обрадовался Сен. - Только маленькая просьба: делайте это горячо и искренне, а ты, Порой, можешь даже добавлять: “Ну Сен, ну и фантаз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зачем? - даже Бубльгум пока не понимал логики происходящ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бы у них не осталось никаких сомнений в том, что любого, не сдавшего отпечатки, ждет принудительное обезмажив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мы должны говорить правду, чтобы убедить всех, что мы имеем в виду совсем другое? - Фантом Асс прищелкнул языком. - Какой тонкий х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лнттехнологии, - исчерпывающе объяснил Сен, который окончательно перестал бояться, что его накажут за самодеятельность. - Ну что, запус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и в 1114а ворвались Малхой, Грэбб и Койл. Руки их были предусмотрительно вымазаны чернилами, а глаза содержали мольб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ведь уже сдали отпечатки? - удивилась МакКанарейкл. - По-моему, еще в первый де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друг они потерялись? - заканючил фан-клуб имени Порри Гаттера. - Или стерлись? Столько времени прош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т-те что! Дайте прой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роица попятилась, и мисс Сьюзан вышла в коридор. Очередь у дверей в спецкомнату впечатляла. Впереди стояли два десятка человек, с которыми явно поработала Мерпюна, остальные были целы, но выглядели чрезвычайно растерянны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кКанарейкл поджала губы, помолчала, а потом отчекан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нформация о принудительном обезмажнвании не соответствует действительности. Всё это выдумки от Начала до конца! Все меня поня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округлившимся от ужаса глазам студентов стало ясно, что все всё поня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есь день комиссия работала как заведенная. К снятию магических отпечатков подключился Югорус Лужж, который транслировал хиромантическую информацию в базу данных в голове Сьюзан. Брюзжащего Фантома Асса привлекли к дактилоскопическим действиям. Но всех желающих обслужить так и не уд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десять вечера ректор самолично вышел к очереди и объяв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сегодня все (школьники в ужасе притихли), но, учитывая ваше чистосердечное желание помочь следствию, комиссия продолжит работу и завтра, Ну а уж послезавтра… - Бубльгум глубокомысленно покачал головой и вернулся в комна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за дверей донеслось деловитое покрикивание С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у кого с собой магические карандаши? Записываем номер своей очереди на руке. Кто записал - подходим ко мне, отмечаемся. Что значит “Я с утра не смогу”? Ты слышал, что сказал рек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нтузиазм подозреваемых настолько ускорил процесс идентификации, что всего за пять дней удалось проверить практически всех. Вечером двадцать восьмого ноября в папках на столе Гаттера и в голове МакКанарейкл было зафиксировано 665 отпечатков (плюс взятые в первый же день отпечатки Фантома и Браунинга). Ни один из них не совпадал с третьим следом на ули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лся один подозреваемый, - подытожил Асс. - Методом исключения мы можем неопровержимо считать, что он и есть преступник. Я вызываю конвой. Кстати, кто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Клинч, - вздохнул Бубльгум. - Выманить уважаемого завхоза из кладовки не удалось даже под предлогом выдачи квартальной прем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ж, - произнес Фантом, вынимая полосатую волшебную палочку. - В данном случае мы можем действовать с предельной жестокост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дождите, - забеспокоился Порри. - Давайте я попробую пробиться к мистеру Клинчу. Он ко мне хорошо относится… относ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это может быть опасно, - в свою очередь забеспокоился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возьму с собой Аесли и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лько вы там поаккуратнее, - попросил Бубльгум. - Хорошего завхоза найти - большая проблема.</w:t>
      </w:r>
    </w:p>
    <w:p>
      <w:pPr>
        <w:pStyle w:val="Normal"/>
        <w:ind w:firstLine="709"/>
        <w:jc w:val="both"/>
        <w:rPr/>
      </w:pPr>
      <w:r>
        <w:rPr>
          <w:rFonts w:eastAsia="Times New Roman" w:cs="Times New Roman" w:ascii="Times New Roman" w:hAnsi="Times New Roman"/>
          <w:kern w:val="2"/>
          <w:sz w:val="20"/>
          <w:szCs w:val="20"/>
        </w:rPr>
        <w:t>Друзей Гаттеру долго искать не пришлось. Каждое утро он вытаскивал Мерги из преподавательской буквально за уши&lt;</w:t>
      </w:r>
      <w:r>
        <w:rPr>
          <w:rFonts w:eastAsia="Times New Roman" w:cs="Times New Roman" w:ascii="Times New Roman" w:hAnsi="Times New Roman"/>
          <w:i/>
          <w:iCs/>
          <w:kern w:val="2"/>
          <w:sz w:val="20"/>
          <w:szCs w:val="20"/>
        </w:rPr>
        <w:t>На самом деле, не буквально, а метафорически. Ухватить мисс Пейджер за уши теперь смог бы разве что Брюс Ли.</w:t>
      </w:r>
      <w:r>
        <w:rPr>
          <w:rFonts w:eastAsia="Times New Roman" w:cs="Times New Roman" w:ascii="Times New Roman" w:hAnsi="Times New Roman"/>
          <w:kern w:val="2"/>
          <w:sz w:val="20"/>
          <w:szCs w:val="20"/>
        </w:rPr>
        <w:t>&gt;. Еще пара дней тренировок под руководством Тринити и заводного, как пропеллер, Джеки Чана, - и мисс Пейджер станет просто опасна для окружающих.</w:t>
      </w:r>
    </w:p>
    <w:p>
      <w:pPr>
        <w:pStyle w:val="Normal"/>
        <w:ind w:firstLine="709"/>
        <w:jc w:val="both"/>
        <w:rPr/>
      </w:pPr>
      <w:r>
        <w:rPr>
          <w:rFonts w:eastAsia="Times New Roman" w:cs="Times New Roman" w:ascii="Times New Roman" w:hAnsi="Times New Roman"/>
          <w:kern w:val="2"/>
          <w:sz w:val="20"/>
          <w:szCs w:val="20"/>
        </w:rPr>
        <w:t>Там же проводил все свободное время Аесли. Подозрительно притихший, он сидел в углу, обложившись мудловскими руководствами по паблик рилейшнз и психологическому кодированию&lt;</w:t>
      </w:r>
      <w:r>
        <w:rPr>
          <w:rFonts w:eastAsia="Times New Roman" w:cs="Times New Roman" w:ascii="Times New Roman" w:hAnsi="Times New Roman"/>
          <w:i/>
          <w:iCs/>
          <w:kern w:val="2"/>
          <w:sz w:val="20"/>
          <w:szCs w:val="20"/>
        </w:rPr>
        <w:t>К экспертам! Все — к экспертам!</w:t>
      </w:r>
      <w:r>
        <w:rPr>
          <w:rFonts w:eastAsia="Times New Roman" w:cs="Times New Roman" w:ascii="Times New Roman" w:hAnsi="Times New Roman"/>
          <w:kern w:val="2"/>
          <w:sz w:val="20"/>
          <w:szCs w:val="20"/>
        </w:rPr>
        <w:t>&gt;. О том, что из этого может получиться в сочетании с наследственным опытом затуманивания, Порри старался не дум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дложение отправиться к забаррикадировавшемуся Клинчу было встречено криками радости (особенно со стороны наставников Мергионы), и через три минуты тройка уже стояла перед кладовкой завхо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 осторожно сказал Порри, обращаясь к запертой двери, - Мистер Клинч! Открой пожалуй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бирайся! Все убирайтесь! Дырку от бублика вы получите, а не Клинча! - донеслось изнутри. - Метафора.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нимаю, - громко произнес Сен, - такой большой и сильный завхоз, а боится такой ерунд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совсем не больно! - завери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совсем не больно”! - передразнил ее Клинч. - Именно это и говорила мне рыжая Пепгщ. “Дяденька, сыграем в моряков-разбойников? Это совсем не бо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 подвала раздался глухой стук, как будто кто-то колотил деревянным костылем по каменной сте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н колотит деревянным костылем по каменной стене, - сообраз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могу его вырубить, - прошептала Пейджер. - Как только откроется дверь, вы отвлеките его внимание, а я пробегу по сте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дожди, Мерги, - шепнул в ответ Аесли. - Дадим ему последний шанс. Капитан Клинч! Точнее… майор Клинч, прави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вхоз прекратил вопить, пару раз стукнул костылем и внимательно зат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майор, - сказал Клинч после некоторого раздумья. - Я был майором, действительно… Черт меня дери, а я и забы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ведь командовали спецподразделением, которое охотилось за Врагом Волшебников, майор. Вы помните, как это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Да, я помню. Я многое помню из того, чего нельзя рассказывать. А мне есть о чем рассказ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 переспроси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говорю, есть о чем рассказать! - повысил голос завхо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громче, пожалуйста, нам не слышно! - прокричал Сен, прикрывая рот ру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ссказать, говорю, есть о 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е слышно ничего из-за две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чертыхнулся, помянул недобрым словом звукоизоляцию и загремел ключ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руто! - шепну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усская сказка “Колобок”, страница четыре, - бесстрастно прокомментирова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чем это вы? - подозрительно спросил Мистер сквозь узкую щ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много слышали о вас, сэр, - бойко ответил Аесли, - но нигде не могли прочи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читать? Не смеши меня, сынок! Это секретная информация. Даже я не знаю всего, что помн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 искренне восхитилась Мерги. - А это как?</w:t>
      </w:r>
    </w:p>
    <w:p>
      <w:pPr>
        <w:pStyle w:val="Normal"/>
        <w:ind w:firstLine="709"/>
        <w:jc w:val="both"/>
        <w:rPr/>
      </w:pPr>
      <w:r>
        <w:rPr>
          <w:rFonts w:eastAsia="Times New Roman" w:cs="Times New Roman" w:ascii="Times New Roman" w:hAnsi="Times New Roman"/>
          <w:kern w:val="2"/>
          <w:sz w:val="20"/>
          <w:szCs w:val="20"/>
        </w:rPr>
        <w:t>- А вот так! Нас было восемь. Восемь закаленных бойцов, побывавших во всех горячих точках&lt;</w:t>
      </w:r>
      <w:r>
        <w:rPr>
          <w:rFonts w:eastAsia="Times New Roman" w:cs="Times New Roman" w:ascii="Times New Roman" w:hAnsi="Times New Roman"/>
          <w:i/>
          <w:iCs/>
          <w:kern w:val="2"/>
          <w:sz w:val="20"/>
          <w:szCs w:val="20"/>
        </w:rPr>
        <w:t>В горячих точках закаленные бойцы, как правило, лечат профессиональное заболевание — ревматизм.</w:t>
      </w:r>
      <w:r>
        <w:rPr>
          <w:rFonts w:eastAsia="Times New Roman" w:cs="Times New Roman" w:ascii="Times New Roman" w:hAnsi="Times New Roman"/>
          <w:kern w:val="2"/>
          <w:sz w:val="20"/>
          <w:szCs w:val="20"/>
        </w:rPr>
        <w:t>&gt;. Три дня и три ночи мы шли по пятам Того-из-за-которого-министерство-безопасности-провело-десять-лет-без-отпусков. И вот на четвертые сутки мы напали на его сле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когда в жизни Порри не слышал такого вдохновенного вранья. Сначала спецназовцы напали на след, и тот оказал им бешеное сопротивление, давая хозяину возможность уйти подальше. Потом они пятнадцать часов сидели в засаде - пока не пришел официант и не объявил, что заведение закрыв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там не были! Вам этого не понять! - вопил Клинч. - Он осмелился принести нам счет! Нам, которые не щадя живота своего… И бифштекс там, кстати, был непрожаренный! Я ему тогда так и сказал: “Крыса ты тыловая!” Животное.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больше распаляясь, майор в отставке поведал “сынкам” - в число которых он включил и Мергиону, - как восемь магов-Арнольдов подбирались все ближе к Врагу Волшебников и наконец обложили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вопил Клинч. - Мы обложили его! Мы его так обложили! Если бы вы не были так молоды, сынки, я бы повторил некоторые из выражений, которыми мы его обложили! А этот трус… эт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тер подозрительно осмотре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 это вы внутри оказ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твлекайтесь! - перебил его Сен. - Вы говорили про этого труса, котор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уса? А, да! Так вот, этот жалкий трусишка даже не присутствовал при этом! Но мы все равно его выследили. Мы нашли место, где он отлеживался в промежутках между терактами. С помощью телефонной книги. Дедукция! Метод. Сам придумал. Но он подло обманул н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помрачнел и перешел на зловещий сип.</w:t>
      </w:r>
    </w:p>
    <w:p>
      <w:pPr>
        <w:pStyle w:val="Normal"/>
        <w:ind w:firstLine="709"/>
        <w:jc w:val="both"/>
        <w:rPr/>
      </w:pPr>
      <w:r>
        <w:rPr>
          <w:rFonts w:eastAsia="Times New Roman" w:cs="Times New Roman" w:ascii="Times New Roman" w:hAnsi="Times New Roman"/>
          <w:kern w:val="2"/>
          <w:sz w:val="20"/>
          <w:szCs w:val="20"/>
        </w:rPr>
        <w:t xml:space="preserve">- План был тщательно разработан, - завхоз схватил ведро с картошкой, высыпал корнеплоды на стол и принялся свирепо их раскладывать. - Рембо-1 и Рембо-2 с боевым заклинанием </w:t>
      </w:r>
      <w:r>
        <w:rPr>
          <w:rFonts w:eastAsia="Times New Roman" w:cs="Times New Roman" w:ascii="Times New Roman" w:hAnsi="Times New Roman"/>
          <w:b/>
          <w:bCs/>
          <w:i/>
          <w:iCs/>
          <w:kern w:val="2"/>
          <w:sz w:val="20"/>
          <w:szCs w:val="20"/>
        </w:rPr>
        <w:t>Почему-не-в-шапке</w:t>
      </w:r>
      <w:r>
        <w:rPr>
          <w:rFonts w:eastAsia="Times New Roman" w:cs="Times New Roman" w:ascii="Times New Roman" w:hAnsi="Times New Roman"/>
          <w:kern w:val="2"/>
          <w:sz w:val="20"/>
          <w:szCs w:val="20"/>
        </w:rPr>
        <w:t>врываются в окна. Рембо-3 запирает собственным телом дымоход. Рембо-4 и Рембо-5 выносят двери, цепляются друг за друга ногами и, громко ругаясь, валятся под ноги В.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 еще зачем? - удивилась Мерги, которая не понаслышке знала о методах энергичного вламывания в помещ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стно говоря, не помню, - признался экс-майор, - но на тренировках всегда получалось именно так. Рембо-6 и Рембо-7 перепрыгивают через Рембо-4 и Рембо-5 и вызывают огонь на себ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ы? - выдохнул Порри, которого не на шутку увлек расск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 Клинч гордо выпрямился, - как всегда, взял на себя самое опасное. Я должен был подкрасться сзади и оглушить Того-благодаря-которому-расходы-на-оборону-выросли-в-пять-раз чем-нибудь тяжелым. Но он оказался еще подлее, чем мы ожидали. Вместо того чтобы честно сразиться с нами как мужчина с восемью мужчинами, В.В. использовал 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го? - страшным шепотом переспроси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ную Ру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рузья переглянулись. Похоже, у ветерана окончательно съехала крыша. По крайней мере, вид у Клинча был совершенно безум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а была совсем как живая, только черная. Если бы мы знали о ее существован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бы придумали другой пл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бы просто туда не полезли. И вот, не успел я как следует подкрасться сзади и оглушить Того-этого чем-нибудь тяжелым, как сзади подкрадывается Черная Рука и оглушает меня чем-нибудь тяжелым! И начинает душить! И тут начинается побои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выхватил из кармана платок с вышивкой “Для гигиенических нужд” и трубно в него высморк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то в глаз попало, - завхоза начала бить крупная дрожь. - Они все полегли там под Трубой Мордевольта. Все. Все семеро. Весь отряд. Никого не осталось. Ни одного человека. Только меня он не стал добивать. Он начал смеяться. Нет, он начал страшно хохотать. “Поздравляю майор, вот вы и познакомились с моей Черной Рукой! Теперь это мой самый надежный помощник и верный напарник! Фактически, это моя правая рука!” И знаете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вхоз замолчал, уставившись на стол. Картофелины-Рембо тупо пялили глазки. Картофелина-Клинч, слабо постанывая, пыталась подняться на ноги, но все время падала, потому что ног у нее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 не выдержа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ука-то была лев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левая или черная? - не поня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же говорю, - вдруг рассердился Клинч, - это строгая тайна! Никто ничего не должен знать! А ну, марш отсюда! Отпечатки им подавай! Вот навешаю вам сейчас отпечатков по ше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же Мерги не смогла противостоять внезапному натиску бывшего спецназов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ерь захлоп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 сказала Пейджер, закатывая рукава, - идем на штур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необходимости, - сказ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считаешь, что он обеспечил себе алиби этой сказочкой про Черную Руку? - изумился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 догадалась Мергиона. - Ты незаметно взял у него отпеча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украл у него картофели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Порри осторожно достал из кармана Рембо-3, перепачканного в печной са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риумфальное возвращение Порри Гаттера с отпечатками Клинча подпортила лишь одна мелкая неувязка. Рисунок на пальцах завхоза походил на что угодно, только не на то, что искала комиссия.</w:t>
      </w:r>
    </w:p>
    <w:p>
      <w:pPr>
        <w:pStyle w:val="Normal"/>
        <w:ind w:firstLine="709"/>
        <w:jc w:val="both"/>
        <w:rPr/>
      </w:pPr>
      <w:r>
        <w:rPr>
          <w:rFonts w:eastAsia="Times New Roman" w:cs="Times New Roman" w:ascii="Times New Roman" w:hAnsi="Times New Roman"/>
          <w:kern w:val="2"/>
          <w:sz w:val="20"/>
          <w:szCs w:val="20"/>
        </w:rPr>
        <w:t>- Другого я и не ожидал, - спокойно произнес Бубльгум. - Я в людях не ошибаюсь. Клинч, конечно, психопат, но для общества он не опасен&lt;</w:t>
      </w:r>
      <w:r>
        <w:rPr>
          <w:rFonts w:eastAsia="Times New Roman" w:cs="Times New Roman" w:ascii="Times New Roman" w:hAnsi="Times New Roman"/>
          <w:i/>
          <w:iCs/>
          <w:kern w:val="2"/>
          <w:sz w:val="20"/>
          <w:szCs w:val="20"/>
        </w:rPr>
        <w:t>Во как!</w:t>
      </w:r>
      <w:r>
        <w:rPr>
          <w:rFonts w:eastAsia="Times New Roman" w:cs="Times New Roman" w:ascii="Times New Roman" w:hAnsi="Times New Roman"/>
          <w:kern w:val="2"/>
          <w:sz w:val="20"/>
          <w:szCs w:val="20"/>
        </w:rPr>
        <w:t>&gt;. Итак, нужный отпечаток не опознан, следовательно, преступник все так же неуловим, как и раньше. Но по крайней мере, теперь точно известно, что мы будем делать завт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что мы будем делать завтра? - на всякий случай Асс отступил к сте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дорогой Фантом, будете вызывать духов. А мы… А мы посмотр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7</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Духи на кат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самого утра Фантом Асс был возбужден и многослов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будет нечто! - повторял он в тысячный раз. - Нечто! Это будет феерия! В прямом смысле! Спиритический сеанс такого уровня - это событие! Это бомба! Главное, чтобы не очень пострадало мирное население. Вы уверены в безопасности выбранного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спокойтесь, коллега, - ответил терпеливый Бубльгум. - Незамерзающий каток - идеальная точка для поглощения любого количества энерг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брос магической энергии в таком масштабе непросто контролировать даже мне! - успокаиваться Асс не собирался. - Позволю себе напомнить…</w:t>
      </w:r>
    </w:p>
    <w:p>
      <w:pPr>
        <w:pStyle w:val="Normal"/>
        <w:ind w:firstLine="709"/>
        <w:jc w:val="both"/>
        <w:rPr/>
      </w:pPr>
      <w:r>
        <w:rPr>
          <w:rFonts w:eastAsia="Times New Roman" w:cs="Times New Roman" w:ascii="Times New Roman" w:hAnsi="Times New Roman"/>
          <w:kern w:val="2"/>
          <w:sz w:val="20"/>
          <w:szCs w:val="20"/>
        </w:rPr>
        <w:t>Гаттер затосковал. За первую половину дня он невольно выучил наизусть не только все истории о нарушениях техники безопасности при проведении спиритических сеансов, но еще и последовательность, в которой Фантом их излагал. Сначала шел случай с вызовом монгольской конницы с обозами и службами обеспечения в уединенное место в сибирской тайге&lt;</w:t>
      </w:r>
      <w:r>
        <w:rPr>
          <w:rFonts w:eastAsia="Times New Roman" w:cs="Times New Roman" w:ascii="Times New Roman" w:hAnsi="Times New Roman"/>
          <w:i/>
          <w:iCs/>
          <w:kern w:val="2"/>
          <w:sz w:val="20"/>
          <w:szCs w:val="20"/>
        </w:rPr>
        <w:t>В район Подкаменной Тунгуски.</w:t>
      </w:r>
      <w:r>
        <w:rPr>
          <w:rFonts w:eastAsia="Times New Roman" w:cs="Times New Roman" w:ascii="Times New Roman" w:hAnsi="Times New Roman"/>
          <w:kern w:val="2"/>
          <w:sz w:val="20"/>
          <w:szCs w:val="20"/>
        </w:rPr>
        <w:t>&gt;, потом попытка связаться с духом Кука на необитаемом индонезийском островке&lt;</w:t>
      </w:r>
      <w:r>
        <w:rPr>
          <w:rFonts w:eastAsia="Times New Roman" w:cs="Times New Roman" w:ascii="Times New Roman" w:hAnsi="Times New Roman"/>
          <w:i/>
          <w:iCs/>
          <w:kern w:val="2"/>
          <w:sz w:val="20"/>
          <w:szCs w:val="20"/>
        </w:rPr>
        <w:t>Кракатау.</w:t>
      </w:r>
      <w:r>
        <w:rPr>
          <w:rFonts w:eastAsia="Times New Roman" w:cs="Times New Roman" w:ascii="Times New Roman" w:hAnsi="Times New Roman"/>
          <w:kern w:val="2"/>
          <w:sz w:val="20"/>
          <w:szCs w:val="20"/>
        </w:rPr>
        <w:t>&gt;, потом казус на Везувии, потом начало четвертого ледникового периода, третьего, втор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Асс добрался до душераздирающей истории о том, “что произошло с динозаврами, когда один легкомысленный маг…”, Порри выскользнул из комнаты и отправился на поиски Харлея.</w:t>
      </w:r>
    </w:p>
    <w:p>
      <w:pPr>
        <w:pStyle w:val="Normal"/>
        <w:ind w:firstLine="709"/>
        <w:jc w:val="both"/>
        <w:rPr/>
      </w:pPr>
      <w:r>
        <w:rPr>
          <w:rFonts w:eastAsia="Times New Roman" w:cs="Times New Roman" w:ascii="Times New Roman" w:hAnsi="Times New Roman"/>
          <w:kern w:val="2"/>
          <w:sz w:val="20"/>
          <w:szCs w:val="20"/>
        </w:rPr>
        <w:t>Преподаватель по уходу за магическими животными был обнаружен в алхимической лаборатории за составлением универсального репеллента. Это была давняя мечта Харлея - изобрести дезодорант, запах которого отпугивал бы любое более-менее живое существо. Пока у него не слишком получалось&lt;</w:t>
      </w:r>
      <w:r>
        <w:rPr>
          <w:rFonts w:eastAsia="Times New Roman" w:cs="Times New Roman" w:ascii="Times New Roman" w:hAnsi="Times New Roman"/>
          <w:i/>
          <w:iCs/>
          <w:kern w:val="2"/>
          <w:sz w:val="20"/>
          <w:szCs w:val="20"/>
        </w:rPr>
        <w:t>Добрый Харлей раздавал неудачные рецепты направо и налево. Именно благодаря ему человечество познало сероводород, слезоточивый газ “Черемуха” и одеколон “Гвоздика”</w:t>
      </w:r>
      <w:r>
        <w:rPr>
          <w:rFonts w:eastAsia="Times New Roman" w:cs="Times New Roman" w:ascii="Times New Roman" w:hAnsi="Times New Roman"/>
          <w:kern w:val="2"/>
          <w:sz w:val="20"/>
          <w:szCs w:val="20"/>
        </w:rPr>
        <w:t>&gt; - как только одни существа отпугивались, другие тут же сбегались посмотреть, что это там такое происход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как думаешь, - сказал Харлей, едва Порри начал жаловаться на Фантома. - Это конек Асса - показательные спиритические сеан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брый Харлей раздавал неудачные рецепты направо и налево. Именно благодаря ему человечество познало сероводород, слезоточивый газ “Черемуха” и одеколон “Гвозд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казательн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важаемый Фантом позаботился о том, чтобы все преподаватели быстро, но под строгим секретом узнали о происходящем. И ловко все провернул, надо признать: намекнул Развнеделу, что дело абсолютно тайное и рассказывать о нем никому нельз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это он у Сена научился! - воскликнул Гаттер и рассказал Харлею о недавней лекции по политтехнологиям, прочитанной подающим большие надежды специалистом по затуманиван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оно что… Да. А что делать? Кыш отсюда! - преподаватель отогнал от варева мелкую, но весьма назойливую фею. - А знаешь, здесь может быть очень интересна психологическая подоплека происходящего. А ты как думаешь? Псевдоэдипов комплекс Развнедела в метаконфликте с гиперинфляцией суперэго Фанто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асибо, Харлей, - поспешно сказал мальчик, - я только на минуточку заскочил. Я вообще-то в столовую ш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Жаль. Ну ничего… А ну кыш отсюда! Это не тебе, Порри… Что ж ты его жрешь, это же я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ыходя из алхиматория, Порри чуть не столкнулся с Амели, которую узнал с трудом. Когда-то тихая и незаметная девочка вихрем пронеслась на метле, бросила на Гаттера молниеносный взгляд, сделала вираж и влетела в лаборатор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те, Харлей! - донесся ее звонкий голос. - Вам пом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как… э-э-э… - визиты юной поклонницы приводили психолога-любителя в состояние крайнего смущения. - Добрый день, Амели. Я тут хочу… э-э-э… такой состав… э-э-э… состав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Интересное дело, - подумал Порри. - Полеты на метлах мы только весной будем проходить. Эта Амели прямо Пейджер какая-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Жизнерадостная Пейджер встретила Гаттера в столовой. После овладения техникой ниндзю-цу Мерги научилась сваливаться как снег на голову - почти в буквальном смысле этого сло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ий-я! - поздоровалась она с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 Мер… - выдавил полупридушенный Гаттер. - Отпусти пожалуйста… Уф-ф. Как… трениров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ыяснила свое слабое место. Это уши! Но я уже все придумала. Я сначала наращу на них мышцы, а потом превращу в неожиданное и смертоносное оружие. Поэтому, Порри, будь так добр, с сегодняшнего дня начни тягать меня за уши, договорились? Ну что, скоро там начнется? Ну, на кат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ы имеешь в виду? - уточнил мальчик, пытаясь сохранить хотя бы видимость секрет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рого законспирированный тайный спиритический сеанс! - театральным шепотом произнесла Мерги. Секрет разнесся на всю столовую, но никто даже повернулся в их сторону. Порри пришел к выводу, что большую тайну может сохранить только большой коллекти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разу после обеда, - капитулировал он. - Будет объявлен тихий час. Кстати, он вот-в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в этот момент наступил тихий ч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звуки исчезли, зато над столами начали вспыхивать фразы, написанные красивыми готическими буквами: “А тут он мне и говорит…”, “Винни, не будь (смазано), дай астрологию передрать!”, “Ты видела, как он на меня посмотрел?”, “Слышал, "Королева и шутиха" крутой сингл накамл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под купола столовой опустилось мерцающее объявление, в котором потонули все плавающие над головами студентов фразы. Оно глас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 15.00 по 16.00 объявляется тихий комендантский час. Все перемещения по школе запреще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Оставайтесь на своих местах. Чувствуйте себя как дома. При обнаружении бесхозных атавизмов и подозрительных артефактов, не трогая их, сообщите ответственным лицам. Повторяю (см. первую стр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несколько секунд от объявления отделилось маленькое красное предложение, которое скользнуло прямо к столу Орлодер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Мистера Гаттера ждут у Южного выхо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торопливо дожевал жаркое из овсянки и направился к выходу. Красное предложение превратилось в зеле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роход разреш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двинулось вслед за мальчи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попыталась под шумок составить Порри компанию, но перед ней тут же возникло предупреждение, написанное размашистым МакКанарейкловским почер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Мисс Пейджер! Вам что, закон не пис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невинно потупилась и начала бочком передвигаться к окну. Предупреждение демонстративно увеличилось в размерах. Мерги насупилась и отошла в угол, где тут же приступила к отрабатыванию боя с тенью. Из угла посыпались звездочкообразные “Кийя!”, “Ха!” и “Получа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назначенном месте Порри никого не обнаружил. Когда мальчик подошел к Южным воротам вплотную, в воздухе засветилась запис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овершенно секре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о прочтении заду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бор перенесен к восточным ворот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чертыхнулся (чертыхание, вспыхнув оранжевой загогулиной, растаяло в морозном воздухе) и направился на восток. Но через пару шагов остановился и попытался вспомнить карту, которую мельком видел на форзаце книги. Незамерзающий каток располагался к северо-западу от Первертса, следовательно, проще всего до него было добраться от северо-западной кали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решительно развернулся, и уже через пять минут увидел переминавшихся по первому снегу Бубльгума, Харлея, Лужжа, Асса, Бальбо, Браунинга и МакКанарейкл. Декан Орлодерра, увидев, откуда идет мальчик, уважительно подняла большой пале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круг Харлея зияло пустое пространство радиусом пять метров. Порри попытался подойти к преподавателю, но невыносимый приторно-ядовитый запах отбросил его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Это работает!” - заколыхались над головой Харлея радостные ядовито-зеленые буквы - “А ты как думаешь! Я спа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Ай да Амели”, - подумал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ка ждали Развнедела, который, судя по задержке, послушно следовал указателям, у калитки собралась внушительная компания. К членам комиссии добавились мадам Камфри, Гаргантюа, Фора Туна и еще десяток преподавателей, которые читали лекции на старших курс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пыхавшийся и красный от злости декан Чертекака появился в сопровождении нескольких абзацев текста, из которых подробно и нелицеприятно рассказывалось о том, что он думает про конспирацию, секретность, а особенно - про дурацкую идею со спиритизм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вспыхнул и открыл было рот, но спохватился и развеял свой ответ раньше, чем буквы обрели четк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арлея, источавшего аромат универсального репеллента, единогласно отправили немедленно испытать изобретение в загоне с монстрами, и пестрая компания последовала за Фантомом.</w:t>
      </w:r>
    </w:p>
    <w:p>
      <w:pPr>
        <w:pStyle w:val="Normal"/>
        <w:ind w:firstLine="709"/>
        <w:jc w:val="both"/>
        <w:rPr/>
      </w:pPr>
      <w:r>
        <w:rPr>
          <w:rFonts w:eastAsia="Times New Roman" w:cs="Times New Roman" w:ascii="Times New Roman" w:hAnsi="Times New Roman"/>
          <w:kern w:val="2"/>
          <w:sz w:val="20"/>
          <w:szCs w:val="20"/>
        </w:rPr>
        <w:t>Порри впервые оказался на Незамерзающем катке. Только теперь ему в голову пришел вопрос: а зачем, собственно, нужен каток, если он незамерзающий&lt;</w:t>
      </w:r>
      <w:r>
        <w:rPr>
          <w:rFonts w:eastAsia="Times New Roman" w:cs="Times New Roman" w:ascii="Times New Roman" w:hAnsi="Times New Roman"/>
          <w:i/>
          <w:iCs/>
          <w:kern w:val="2"/>
          <w:sz w:val="20"/>
          <w:szCs w:val="20"/>
        </w:rPr>
        <w:t>А действительно?</w:t>
      </w:r>
      <w:r>
        <w:rPr>
          <w:rFonts w:eastAsia="Times New Roman" w:cs="Times New Roman" w:ascii="Times New Roman" w:hAnsi="Times New Roman"/>
          <w:kern w:val="2"/>
          <w:sz w:val="20"/>
          <w:szCs w:val="20"/>
        </w:rPr>
        <w:t>&gt;? Но признаться в собственной некомпетентности во всеуслышанье (точнее во всеувиденье) мальчик не осмел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форме Незамерзающий каток и правда напоминал хоккейную коробку, и даже был обнесен невысокими бортиками с рекламой Биг Магов. Но внутри был не лед, а неглубокий бассейн, вода в котором слегка бурлила. Над поверхностью время от времени показывались прозрачный бок или спина резвящегося водного духа. Видимо, это непрерывное движение и согревало бассейн - то есть каток - в самые сильные холо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бравшиеся расположились вдоль бортика и в нетерпении начали перебрасываться безмолвными фразами типа: “Ну давайте уже!”, “Каток-то незамерзающий, а я-то вполне замерзающий” и “Эх, искупнуться 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Асс действовал с нарочитой медлительностью. Он важно оглядел магов, торжественно провел палочкой - и каток накрыла полукруглая сфера Фигвам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тот же миг вернулись зву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конец-то! - выдохнула МакКанарейкл. - Никогда в жизни я не молчала так долго!</w:t>
      </w:r>
    </w:p>
    <w:p>
      <w:pPr>
        <w:pStyle w:val="Normal"/>
        <w:ind w:firstLine="709"/>
        <w:jc w:val="both"/>
        <w:rPr/>
      </w:pPr>
      <w:r>
        <w:rPr>
          <w:rFonts w:eastAsia="Times New Roman" w:cs="Times New Roman" w:ascii="Times New Roman" w:hAnsi="Times New Roman"/>
          <w:kern w:val="2"/>
          <w:sz w:val="20"/>
          <w:szCs w:val="20"/>
        </w:rPr>
        <w:t>- Давай начинай! - подхватил Гаргантюа. - Ноги зябнуть, руки зябнуть… - и начальник столовой замолчал, не в силах подобрать подходящую рифму&lt;</w:t>
      </w:r>
      <w:r>
        <w:rPr>
          <w:rFonts w:eastAsia="Times New Roman" w:cs="Times New Roman" w:ascii="Times New Roman" w:hAnsi="Times New Roman"/>
          <w:i/>
          <w:iCs/>
          <w:kern w:val="2"/>
          <w:sz w:val="20"/>
          <w:szCs w:val="20"/>
        </w:rPr>
        <w:t>Все-таки насколько русский язык богаче английского! И французског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е не реагировал. Только простояв некоторое время с поднятой, как у дирижера, палочкой, он величественно произнес:</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Прошу-к-столу-вскипело</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да в катке тут же успокоилась, а перед каждым участником церемонии возникло большое плавающее блюдце: изящное фарфоровое - перед МакКанарейкл; тяжелое серое с надписью “Ресторан №2” - перед Развнеделом; стеклянное, остро пахнущее медикаментами - перед мадам Камфри; кремовое с разводами кофейной гущи - перед Форой Туной; с голубой каемкой и нарисованным пушистым котенком - перед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ец Браунинг забрался в свою тарелку, расписанную сдержанными крестиками, но чувствовал себя явно не в н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шу всех собраться у центра! - объявил Фантом Асс, возвышавшийся посередине стильной металлической тарелочки с выгравированными рунами. Он явно наслаждался ролью распоряди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людца плавно заскользили по глади катка, выстраиваясь в правильную окружн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ще одно движение палочкой - и сфера Фигвамера заметно уплотнилась. На Каток опустились приятные сумер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великий Плюс Семь! - прогремел Фантом Асс. - Ноль Девяносто Пять! Два Двенадцать Восемьдесят Пять Ноль Семь! Добавочный Сто Сор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й звук, который раздался в ответ, привел собравшихся в треп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узыка сфер! - прошептала впечатлительная Фора Ту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оминает металлическую саранчу, - нервно сказал Бальбо, сидящий в соуснике эльф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блаженно улыбнулся: уж он-то сразу узнал скрежет модема ZyXEL, пытающегося соединиться на скорости 14400 бит в секун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готовы? - спросил Асc, когда прекратившаяся какофония указала на то, что астральное соединение произошло. - Порядок такой: кто-нибудь… да хоть Развнедел! читает английский алфавит. Как только он дойдет до буквы, которую хочет произнести дух, раздастся характерный сту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свещенья Дух! - возвысил голос Фантом. - Если ты будешь говорить с нами, стукни один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люх! - раздалось в отв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не будешь, стукни два раза, - брякнул Гаргантю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люх-плю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видите! - обрадовался Асс. - Характерный стук по воде воспринимается нами как “плюх”! - медиум снова перешел на торжественный тон. - Что еще вы можете сообщить по данному делу? Давайте, Развнедел, читайте алфавит!</w:t>
      </w:r>
    </w:p>
    <w:p>
      <w:pPr>
        <w:pStyle w:val="Normal"/>
        <w:ind w:firstLine="709"/>
        <w:jc w:val="both"/>
        <w:rPr/>
      </w:pPr>
      <w:r>
        <w:rPr>
          <w:rFonts w:eastAsia="Times New Roman" w:cs="Times New Roman" w:ascii="Times New Roman" w:hAnsi="Times New Roman"/>
          <w:kern w:val="2"/>
          <w:sz w:val="20"/>
          <w:szCs w:val="20"/>
        </w:rPr>
        <w:t>- А, Б, В, Г, - забубнил декан Чертекака, - Д, Е, Ё&lt;</w:t>
      </w:r>
      <w:r>
        <w:rPr>
          <w:rFonts w:eastAsia="Times New Roman" w:cs="Times New Roman" w:ascii="Times New Roman" w:hAnsi="Times New Roman"/>
          <w:i/>
          <w:iCs/>
          <w:kern w:val="2"/>
          <w:sz w:val="20"/>
          <w:szCs w:val="20"/>
        </w:rPr>
        <w:t>Видимо, по рассеянности Развнедел стал читать русский алфавит.</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лю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первая буква Ё, - Асс приходил во все большее возбуждение. - Продолж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ротив! - возразила мадам Камфри. - Не знаю, что у вас там за дух, но здесь дети. Не думаю, что им стоит слышать все эти гад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ообще, - подхватил Развнедел, - уж очень это все долго получается. До ужина не управимся. Другого способа нет? Просто поговорить с ними нельз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твердо ответил Асс, - в ближнем Астрале духи умеют только стучать. Мы называем буквы, они стучат. Это азбука спиритиз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несовершенная азбука, - вступил в разговор Югорус Лужж. - Нет ли у вас в запасе какой-нибудь другой? У кого будут предлож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люююп-хлюююп! - торопливо застучал по воде Просвещенья Дух. - Хлюююп-хлюююп-хлююю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люп-хлюююп-хлюп! Хлюююп-хлюююп-хлюп-хлю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лю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й! А ведь он как раз предлагает другую азбуку! - воскликну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И какую же? - заинтересованно повернулся к мальчику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збуку Морз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люп-хлюююп! Хлюююп-хлюююп-хлюп! Хлюп-хлюююп! - Дух прямо захлебывался от восторженного хлюп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что он сказал? - спроси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сказал “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достное хлюпанье полилось нескончаемой песн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он там болтает? - раздраженно поинтересовался Фантом через несколько мин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у-у-у… Дух рад, что, наконец, сможет пообщаться с нормальным… то есть, с нормальной скорост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се? - усомнилась МакКанарейкл. - Мне показалось, он сказал гораздо бол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ромолчал. В действительности, Просвещенья Дух зло и едко прошелся по всем магам-ретроградам и их дедовским методам. Сам Гаттер выучил морзянку, когда выслеживал шпиона (кота Кисера) и вынужден был ежеминутно сообщать в Центр о его подозрительных контактах с соседской живностью; собаками, птицами, мышами, а главным образом - с кош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твлекайтесь, - Асс решительно попытался вернуть бразды правления в свои руки, - у нас еще масса дел! Пусть позовет духа Наполе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ветом было раздраженное хлюпань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бонент… - начал переводить Порри, - временно… недоступен… Оставьте… свое… сообщ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гда Александра Македонск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которое время стояла напряженная тишина, которую нарушил царственный всплес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спрашивает… что… мы… хотим… от повелителя… ми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важаемый повелитель мира, - вступил Лужж, - не подскажете ли вы, где сейчас Тот-который-увеличивал-число-мудлов-за-счет-уменьшения-количества-маг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ответ хлюпало довольно дол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спрашивает, кто такой Тот-который… короче,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кажи ему, что это Мордевольт, - посоветова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люпанье стало постепенно затих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говорит, что Мордевольтов много, а повелитель мира один, - переве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сколько минут медиумы слушали тишину, нарушаемую только бурбалками со дна кат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оему, он ушел, - резюмирова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зываю дух Чингисхана! - требовательно возопил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несся дробный хлюп, напоминающий чваканье лошадиных копыт по боло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требует… чтобы Монголии… вернули… ее исконные земли… от Харбина до Полоцка… Иначе не будет разговаривать.</w:t>
      </w:r>
    </w:p>
    <w:p>
      <w:pPr>
        <w:pStyle w:val="Normal"/>
        <w:ind w:firstLine="709"/>
        <w:jc w:val="both"/>
        <w:rPr/>
      </w:pPr>
      <w:r>
        <w:rPr>
          <w:rFonts w:eastAsia="Times New Roman" w:cs="Times New Roman" w:ascii="Times New Roman" w:hAnsi="Times New Roman"/>
          <w:kern w:val="2"/>
          <w:sz w:val="20"/>
          <w:szCs w:val="20"/>
        </w:rPr>
        <w:t>- Понятно, - Фантом Асс начал терять терпение. Красивый продуманный план спиритического сеанса летел ко всем чертям&lt;</w:t>
      </w:r>
      <w:r>
        <w:rPr>
          <w:rFonts w:eastAsia="Times New Roman" w:cs="Times New Roman" w:ascii="Times New Roman" w:hAnsi="Times New Roman"/>
          <w:i/>
          <w:iCs/>
          <w:kern w:val="2"/>
          <w:sz w:val="20"/>
          <w:szCs w:val="20"/>
        </w:rPr>
        <w:t>А с планами всегда так. Авторы, например, решительно запланировали, что в 17-й главе произойдет развязка, они закончат книгу и смогут наконец выспаться. А вот поди ж ты…</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инкольна пригласите, - сварливо потребовал маг. Линкольн оказался жутким болтуном. Порри охрип, излагая его свежие идеи и актуальные концепции американского общества. К счастью, минут через десять в спиритическом круге затрещало, и раздался сварливый старушечий гол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там на параллельном? Положите блюдце! Безобразие ка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ама положи, хамка старая! - вмешалась МакКанарейкл. - Здесь люди делом заня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ты, соплячка! - завизжала невидимая собеседница. - Постеснялась бы! Мне восемьдесят л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рубанул по воздуху палочкой, и связь прерва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йствительно, Сьюзан, - усмехнулся Бубльгум. - Постеснялись бы. Она вам в правнучки годи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 сказал Фантом Асс, торопливо вычерчивая палочкой диковинные фигуры, напомнившие Порри формулы, которые он видел в учебнике по началам матанализа. - Это был только ближний Астрал. Сами понимаете, кто у нас обитает в ближнем Астрале. Неудачники, маразматики, авантюристы. И связь никудышная. Сейчас выйдем в дальний, а там не только телеграф, но и телефон работ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хочу вас расстраивать, коллега, - проникновенно сказал Бубльгум, - но в дальний Астрал мы не будем выход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Вы не верите в мои способ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ло в том, что от дальнего Астрала наша школа временно отключена. Финансовые, знаете ли, труд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рунда! - ответил Асс. - Добавим немного мощ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антом очень убедительно нахмурился. По сфере над головами волшебников пробежали малиновые искры. Сам купол начал прогибаться и скрипеть. Только теперь Порри осознал, что Асс по колдовской силе, пожалуй, не уступает самому Бубльгу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зываю дух Рокфеллера! - прокричал Фантом, перекрывая скрежет и трес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посмел потревожить меня! - прогремел в ответ жуткий гол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я это, 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сс, что ли? - голос стал абсолютно нормальным. - Не узнал, богатым будешь. Ты где? Связь очень плох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Первертсе. Слушай, ты не видал такого -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фера Фигвамера начала прогибаться, словно под порывами ветра, и потеряла непрозрачн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е видал, - сквозь треск отвечал Рокфеллер. - Но могу присоветовать одну толковую тетку, которая даст вам подсказку. Она как раз у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олос еле пробивался сквозь нарастающую лавину помех. Сфера начала давать мелкие трещины.</w:t>
      </w:r>
    </w:p>
    <w:p>
      <w:pPr>
        <w:pStyle w:val="Normal"/>
        <w:ind w:firstLine="709"/>
        <w:jc w:val="both"/>
        <w:rPr/>
      </w:pPr>
      <w:r>
        <w:rPr>
          <w:rFonts w:eastAsia="Times New Roman" w:cs="Times New Roman" w:ascii="Times New Roman" w:hAnsi="Times New Roman"/>
          <w:kern w:val="2"/>
          <w:sz w:val="20"/>
          <w:szCs w:val="20"/>
        </w:rPr>
        <w:t>- Может, потом? - испуганно закричал Асс. - У меня сейчас короткое заклинание&lt;</w:t>
      </w:r>
      <w:r>
        <w:rPr>
          <w:rFonts w:eastAsia="Times New Roman" w:cs="Times New Roman" w:ascii="Times New Roman" w:hAnsi="Times New Roman"/>
          <w:i/>
          <w:iCs/>
          <w:kern w:val="2"/>
          <w:sz w:val="20"/>
          <w:szCs w:val="20"/>
        </w:rPr>
        <w:t>Волшебное короткое замыкание.</w:t>
      </w:r>
      <w:r>
        <w:rPr>
          <w:rFonts w:eastAsia="Times New Roman" w:cs="Times New Roman" w:ascii="Times New Roman" w:hAnsi="Times New Roman"/>
          <w:kern w:val="2"/>
          <w:sz w:val="20"/>
          <w:szCs w:val="20"/>
        </w:rPr>
        <w:t>&gt; случи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нет! - потусторонний голос прерывался, но был настойчив. - Ее очень трудно поймать! Лов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макушке сферы начал образовываться стремительный водоворот. Фантом Асс выхватил еще одну палочку и вытянул оба магических инструмента вверх. Лицо его исказилось от напряж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огайте! - рявкнул он. - Держите купол! Колдуны, спохватившись, один за другим начали вытаскивать волшебные палочки и выкрикивать стабилизирующие заклинания, но в суете только мешали друг дру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увидел, как сфера закачалась, несколько раз судорожно дернулась и, всхлипнув: “Мама!”, лопнула. Магический вихрь, вырвавшийся из-под купола, залихватски свистнул, заулюлюкал и понесся в направлении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дная поверхность вздыбилась. Гаттер, как и почти все присутствующие, не устоял на ногах и свалился на дно блюдца. Рядом в воду бухнулось что-то тяжелое. “Развнедел”, - сообразил мальчик, но даже не посмотрел в сторону терпящего бедствие дек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никто не посмотр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тому что зрелище, открывшееся участникам вышедшего из-под контроля спиритического сеанса, было куда более захватывающим, чем барахтающийся родственник Тетраля Квадри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ашня Орлодерра бесшумно сложилась внутрь себя. Башню Слезайблинна закрутило против часовой стрелки и разорвало на кусочки. Башня Чертекака взлетела на сотню метров вверх, на миг зависла, а потом рухнула вниз и вдребезги разбилась о зем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секунду на уши магов обрушился невероятный грох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алдеть! - восхищенно закричал Порри и не услышал себ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Шум постепенно ст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е счастье, - донесся до мальчика голос Югоруса Лужжа, - что мы догадались собрать всех в ст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Центральная, приземистая часть школы, в которой находились все служебные и учебные помещения, устояла. От трех факультетских башен не осталось и следа, а над обломками возвышались всего два целых здания.</w:t>
      </w:r>
    </w:p>
    <w:p>
      <w:pPr>
        <w:pStyle w:val="Normal"/>
        <w:ind w:firstLine="709"/>
        <w:jc w:val="both"/>
        <w:rPr/>
      </w:pPr>
      <w:r>
        <w:rPr>
          <w:rFonts w:eastAsia="Times New Roman" w:cs="Times New Roman" w:ascii="Times New Roman" w:hAnsi="Times New Roman"/>
          <w:kern w:val="2"/>
          <w:sz w:val="20"/>
          <w:szCs w:val="20"/>
        </w:rPr>
        <w:t>Из одного из них, ангароподобного загона с монстрами, доносились приглушенные расстоянием удары. Видимо, испытание дезодоранта Амели-Харлея увенчалось успехом, и теперь монстры пытались пробиться наружу&lt;</w:t>
      </w:r>
      <w:r>
        <w:rPr>
          <w:rFonts w:eastAsia="Times New Roman" w:cs="Times New Roman" w:ascii="Times New Roman" w:hAnsi="Times New Roman"/>
          <w:i/>
          <w:iCs/>
          <w:kern w:val="2"/>
          <w:sz w:val="20"/>
          <w:szCs w:val="20"/>
        </w:rPr>
        <w:t>Или не увенчалось, и наружу пытался пробиться Харлей</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вот второе здание, незнакомая красивая баш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лазам не верю! - ахнула МакКанарейкл. - Да это же Гдетотаммер! Вот это 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ладно, - сказал Бубльгум. - А вот это - да! - и ректор показал ввер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магами парила благообразная седенькая старушка рассеянного вида в очках с примотанными белой ниткой дужками. Она смущенно улыба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Разрешите представить вам, - торжественно произнес глава Первертса, - профессора Мелинду Сгинь декана факультета Гдетотаммера,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линда! - радостно завопила МакКанарейкд. - Конечно же, Мелин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рады меня видеть? - почему-то удивилась стару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Наконец-то я вспомнила ваше и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Гдетотаммер нашелся, - добавил Развнедел, который уже забрался в блюдце. - Не нравится мне все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тотаммер? Очень хорошо! - обрадовалась мадам Сгинь. - Я как раз собиралась проверить документац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ушка приводнилась и пешком направилась к берегу, аккуратно переступая через бурбалки и водоворо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уж слишком! - возмутился Браунинг и начал нервно теребить че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ождите, Мелинда! - крикнул Лужж вслед семенящей старушке. - А подсказка? Что нам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кан Гдетотаммера повернулась к магам, задумчиво наморщила лоб, а потом сказ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должайте то, что нач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должать это? - удивился Бубльгум и покосился на развалины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то, что начал болван из Министерства, а то что начали мальчик и Сьюзи. Кстати, Сью, ты прекрасно сохранилась. Извините, у меня через пятнадцать минут назначена важная встреча, а мне еще надо вспомнить, с кем именно. Поговорим позже, ладно? Насколько я помню, по пятницам у нас педсов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дам Сгинь повернулась и припустила в сторону Гдетотаммера с удвоенной скорост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ождите… - начал было Фантом Асс, но старушка, не снижая темпа, отрицательно покачала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пятницу! - прокричала она уже с берега. - А возможно, даже в четверг. Если пройдет дожд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некоторое время смотрел вслед нежданно обретенному декану, потом перевел взгляд в воду и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льше мы ее не увид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нейшие события показали, что ректор как в воду глядел.</w:t>
      </w:r>
    </w:p>
    <w:p>
      <w:pPr>
        <w:pStyle w:val="Normal"/>
        <w:ind w:firstLine="709"/>
        <w:jc w:val="both"/>
        <w:rPr/>
      </w:pPr>
      <w:r>
        <w:rPr>
          <w:rFonts w:eastAsia="Times New Roman" w:cs="Times New Roman" w:ascii="Times New Roman" w:hAnsi="Times New Roman"/>
          <w:kern w:val="2"/>
          <w:sz w:val="20"/>
          <w:szCs w:val="20"/>
        </w:rPr>
        <w:t>Из водоема начали выпрыгивать водные духи. Постепенно они сбились в стаю, вытянулись правильным головастиком и с грустным клекотом полетели на юг - в сторону Франции&lt;</w:t>
      </w:r>
      <w:r>
        <w:rPr>
          <w:rFonts w:eastAsia="Times New Roman" w:cs="Times New Roman" w:ascii="Times New Roman" w:hAnsi="Times New Roman"/>
          <w:i/>
          <w:iCs/>
          <w:kern w:val="2"/>
          <w:sz w:val="20"/>
          <w:szCs w:val="20"/>
        </w:rPr>
        <w:t>Никакой политики. Просто география.</w:t>
      </w:r>
      <w:r>
        <w:rPr>
          <w:rFonts w:eastAsia="Times New Roman" w:cs="Times New Roman" w:ascii="Times New Roman" w:hAnsi="Times New Roman"/>
          <w:kern w:val="2"/>
          <w:sz w:val="20"/>
          <w:szCs w:val="20"/>
        </w:rPr>
        <w:t>&gt;. Каток покрылся тонким голубоватым льдом, который быстро уплотнился, побелел и превратился в толстенный ледяной панци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замерзающий каток замер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вот, - сказала Фора Туна. - Теперь мы наконец-то сможем пригласить Бережную и Сихарулидзе. И Плющенко. И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го? - благоговейно прошептала мадам Камф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гуд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рицательница и главврач счастливо вздохну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8</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Отпечаток №3</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подходе к развалинам Первертса скорбную процессию встретил бригадир гномов Долд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жно бы смету увеличить, - прохрипел он, кося опухшими глазищами сразу во все стороны. - То, что заплачено, уже про… кончилось, короче. А работы вона скока прибав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Долдон махнул лапищей в сторону обломков школы, по которым бродили студенты, пытавшиеся отыскать хоть какие-нибудь личные вещи, - все более-менее ценное уже было растащено гномами. Над руинами факультетов бездомные Висельник, Утопленник и Парашютист гонялись за хохочущим Отравленником. Призрак Гдетотаммера кривлялся, показывал язык корчил рожи, выкрикивал обидные дразнилки, а в опасные моменты прятался в восставшей из небытия башне своего факульте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работать-то хочется, - добавил бригадир, заметив откровенное сомнение на лицах преподавателей. - Руки чешутся! - И в подтверждение начал яростно чес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делать нечего, - Бубульгум поморщился. - Уважаемые профессора, убедительно прошу оказать посильную материальную… Короче, давайте скинемся на ремон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лдон резво обежал волшебников, собирая грины и косые. От протянутой Гаттером горсти штук он отказ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 дитев не берем, - прогундосил гном. - Мы не какие-то там эльфы. Мы по поняти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амую увесистую пачку косых строитель получил с Фантома. Похоже, донельзя расстроенный спиритическим фиаско Асс отдал все, что у него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лдон! - окликнул ректор уже собравшегося слинять с деньгами бригадира. - Даю вам три нед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 - опешил г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Шутки кончились. Через три недели все башни должны быть на месте.</w:t>
      </w:r>
    </w:p>
    <w:p>
      <w:pPr>
        <w:pStyle w:val="Normal"/>
        <w:ind w:firstLine="709"/>
        <w:jc w:val="both"/>
        <w:rPr/>
      </w:pPr>
      <w:r>
        <w:rPr>
          <w:rFonts w:eastAsia="Times New Roman" w:cs="Times New Roman" w:ascii="Times New Roman" w:hAnsi="Times New Roman"/>
          <w:kern w:val="2"/>
          <w:sz w:val="20"/>
          <w:szCs w:val="20"/>
        </w:rPr>
        <w:t>- Так эта… Как эта… Так мы же… - растерялся предводитель строителей, явно впервые столкнувшийся с такой постановкой вопроса. - У нас же… эта… подкоп… туннель… мы уже почти что&lt;</w:t>
      </w:r>
      <w:r>
        <w:rPr>
          <w:rFonts w:eastAsia="Times New Roman" w:cs="Times New Roman" w:ascii="Times New Roman" w:hAnsi="Times New Roman"/>
          <w:i/>
          <w:iCs/>
          <w:kern w:val="2"/>
          <w:sz w:val="20"/>
          <w:szCs w:val="20"/>
        </w:rPr>
        <w:t>Строительство туннеля, посредством которого гномы уже две недели пытались пробраться в школьную столовую, столкнулось с непредвиденными трудностями — под Первертсом оказалось невероятно много магических окаменелостей.</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уннель отменяется, - твердо сказал Бубльгум. - Ну хорошо, - чуть смягчился ректор, увидев, что гнома сейчас хватит удар. - Откладывается. Продолжите после восстановления башен, после, - внушительно повторил маг и пристально вгляделся в красные гномьи зрачки.</w:t>
      </w:r>
    </w:p>
    <w:p>
      <w:pPr>
        <w:pStyle w:val="Normal"/>
        <w:ind w:firstLine="709"/>
        <w:jc w:val="both"/>
        <w:rPr/>
      </w:pPr>
      <w:r>
        <w:rPr>
          <w:rFonts w:eastAsia="Times New Roman" w:cs="Times New Roman" w:ascii="Times New Roman" w:hAnsi="Times New Roman"/>
          <w:kern w:val="2"/>
          <w:sz w:val="20"/>
          <w:szCs w:val="20"/>
        </w:rPr>
        <w:t>Долдон послушно закивал. Преподаватели проследовали дальше, а гном так и остался на месте, монотонно кивая лохматой головой&lt;</w:t>
      </w:r>
      <w:r>
        <w:rPr>
          <w:rFonts w:eastAsia="Times New Roman" w:cs="Times New Roman" w:ascii="Times New Roman" w:hAnsi="Times New Roman"/>
          <w:i/>
          <w:iCs/>
          <w:kern w:val="2"/>
          <w:sz w:val="20"/>
          <w:szCs w:val="20"/>
        </w:rPr>
        <w:t>Сильный гипноз. Или слабая голова.</w:t>
      </w:r>
      <w:r>
        <w:rPr>
          <w:rFonts w:eastAsia="Times New Roman" w:cs="Times New Roman" w:ascii="Times New Roman" w:hAnsi="Times New Roman"/>
          <w:kern w:val="2"/>
          <w:sz w:val="20"/>
          <w:szCs w:val="20"/>
        </w:rPr>
        <w:t>&gt;.</w:t>
      </w:r>
    </w:p>
    <w:p>
      <w:pPr>
        <w:pStyle w:val="Normal"/>
        <w:ind w:firstLine="709"/>
        <w:jc w:val="both"/>
        <w:rPr/>
      </w:pPr>
      <w:r>
        <w:rPr>
          <w:rFonts w:eastAsia="Times New Roman" w:cs="Times New Roman" w:ascii="Times New Roman" w:hAnsi="Times New Roman"/>
          <w:kern w:val="2"/>
          <w:sz w:val="20"/>
          <w:szCs w:val="20"/>
        </w:rPr>
        <w:t>Остаток дня ушел на то, чтобы навести относительный порядок в уцелевшей части Первертса. На месте исчезнувших Орлодерра, Слезайблинна и Чертекака разбили утепленные палаточные городки. Ректор произнес большую успокоительную речь о временных трудностях и необходимости понимания текущего момента&lt;</w:t>
      </w:r>
      <w:r>
        <w:rPr>
          <w:rFonts w:eastAsia="Times New Roman" w:cs="Times New Roman" w:ascii="Times New Roman" w:hAnsi="Times New Roman"/>
          <w:i/>
          <w:iCs/>
          <w:kern w:val="2"/>
          <w:sz w:val="20"/>
          <w:szCs w:val="20"/>
        </w:rPr>
        <w:t>Речь начиналась словами: “Понимаю, как вам всем сейчас тяжело, но…” и продолжалась три с половиной часа — личный рекорд Бубльгума. Но ведь и повод был уникальный.</w:t>
      </w:r>
      <w:r>
        <w:rPr>
          <w:rFonts w:eastAsia="Times New Roman" w:cs="Times New Roman" w:ascii="Times New Roman" w:hAnsi="Times New Roman"/>
          <w:kern w:val="2"/>
          <w:sz w:val="20"/>
          <w:szCs w:val="20"/>
        </w:rPr>
        <w:t>&gt;. Гномы поклялись вернуть все, украденное сегодня, вот только отделят сегодняшнюю добычу от вчерашней, на которую клятва не распространя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амыми недовольными оказались счастливчики-гдетотаммерцы. Когда их проводили в стены родного факультета, студенты начали ворч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ужас! Какие узкие коридоры! Мы здесь не разместим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едложение ночевать прямо в спальнях было расценено как неудачная шут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и где эта Сгинь? - бушевала МакКанарейкл. - Она хотела навести порядок у себя на факультете? Самое вре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благообразная деканша пропала, как ее и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динственным существом, с которым успела пообщаться эфемерная старушка, оказался Каменный Философ. Обнаружилось это случайно, когда Бубльгуму пришло в голову проверить записи дежурного Ухогорлоноса. Диалог звучал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i/>
          <w:iCs/>
          <w:kern w:val="2"/>
          <w:sz w:val="20"/>
          <w:szCs w:val="20"/>
        </w:rPr>
        <w:t>Сгинь</w:t>
      </w:r>
      <w:r>
        <w:rPr>
          <w:rFonts w:eastAsia="Times New Roman" w:cs="Times New Roman" w:ascii="Times New Roman" w:hAnsi="Times New Roman"/>
          <w:kern w:val="2"/>
          <w:sz w:val="20"/>
          <w:szCs w:val="20"/>
        </w:rPr>
        <w:t>. Ну вот, а ты говорил…</w:t>
      </w:r>
    </w:p>
    <w:p>
      <w:pPr>
        <w:pStyle w:val="Normal"/>
        <w:ind w:firstLine="709"/>
        <w:jc w:val="both"/>
        <w:rPr/>
      </w:pPr>
      <w:r>
        <w:rPr>
          <w:rFonts w:eastAsia="Times New Roman" w:cs="Times New Roman" w:ascii="Times New Roman" w:hAnsi="Times New Roman"/>
          <w:i/>
          <w:iCs/>
          <w:kern w:val="2"/>
          <w:sz w:val="20"/>
          <w:szCs w:val="20"/>
        </w:rPr>
        <w:t>Каменный Философ</w:t>
      </w:r>
      <w:r>
        <w:rPr>
          <w:rFonts w:eastAsia="Times New Roman" w:cs="Times New Roman" w:ascii="Times New Roman" w:hAnsi="Times New Roman"/>
          <w:kern w:val="2"/>
          <w:sz w:val="20"/>
          <w:szCs w:val="20"/>
        </w:rPr>
        <w:t>. Это жизнь.</w:t>
      </w:r>
    </w:p>
    <w:p>
      <w:pPr>
        <w:pStyle w:val="Normal"/>
        <w:ind w:firstLine="709"/>
        <w:jc w:val="both"/>
        <w:rPr/>
      </w:pPr>
      <w:r>
        <w:rPr>
          <w:rFonts w:eastAsia="Times New Roman" w:cs="Times New Roman" w:ascii="Times New Roman" w:hAnsi="Times New Roman"/>
          <w:i/>
          <w:iCs/>
          <w:kern w:val="2"/>
          <w:sz w:val="20"/>
          <w:szCs w:val="20"/>
        </w:rPr>
        <w:t>Сгинь</w:t>
      </w:r>
      <w:r>
        <w:rPr>
          <w:rFonts w:eastAsia="Times New Roman" w:cs="Times New Roman" w:ascii="Times New Roman" w:hAnsi="Times New Roman"/>
          <w:kern w:val="2"/>
          <w:sz w:val="20"/>
          <w:szCs w:val="20"/>
        </w:rPr>
        <w:t>. Но каков мальчик!</w:t>
      </w:r>
    </w:p>
    <w:p>
      <w:pPr>
        <w:pStyle w:val="Normal"/>
        <w:ind w:firstLine="709"/>
        <w:jc w:val="both"/>
        <w:rPr/>
      </w:pPr>
      <w:r>
        <w:rPr>
          <w:rFonts w:eastAsia="Times New Roman" w:cs="Times New Roman" w:ascii="Times New Roman" w:hAnsi="Times New Roman"/>
          <w:i/>
          <w:iCs/>
          <w:kern w:val="2"/>
          <w:sz w:val="20"/>
          <w:szCs w:val="20"/>
        </w:rPr>
        <w:t>Каменный Философ</w:t>
      </w:r>
      <w:r>
        <w:rPr>
          <w:rFonts w:eastAsia="Times New Roman" w:cs="Times New Roman" w:ascii="Times New Roman" w:hAnsi="Times New Roman"/>
          <w:kern w:val="2"/>
          <w:sz w:val="20"/>
          <w:szCs w:val="20"/>
        </w:rPr>
        <w:t>. А ведь скоро ему предстоит сразиться с Сама-знаешь-кем.</w:t>
      </w:r>
    </w:p>
    <w:p>
      <w:pPr>
        <w:pStyle w:val="Normal"/>
        <w:ind w:firstLine="709"/>
        <w:jc w:val="both"/>
        <w:rPr/>
      </w:pPr>
      <w:r>
        <w:rPr>
          <w:rFonts w:eastAsia="Times New Roman" w:cs="Times New Roman" w:ascii="Times New Roman" w:hAnsi="Times New Roman"/>
          <w:i/>
          <w:iCs/>
          <w:kern w:val="2"/>
          <w:sz w:val="20"/>
          <w:szCs w:val="20"/>
        </w:rPr>
        <w:t>Сгинь и Каменный Философ</w:t>
      </w:r>
      <w:r>
        <w:rPr>
          <w:rFonts w:eastAsia="Times New Roman" w:cs="Times New Roman" w:ascii="Times New Roman" w:hAnsi="Times New Roman"/>
          <w:kern w:val="2"/>
          <w:sz w:val="20"/>
          <w:szCs w:val="20"/>
        </w:rPr>
        <w:t>смеются.</w:t>
      </w:r>
    </w:p>
    <w:p>
      <w:pPr>
        <w:pStyle w:val="Normal"/>
        <w:ind w:firstLine="709"/>
        <w:jc w:val="both"/>
        <w:rPr/>
      </w:pPr>
      <w:r>
        <w:rPr>
          <w:rFonts w:eastAsia="Times New Roman" w:cs="Times New Roman" w:ascii="Times New Roman" w:hAnsi="Times New Roman"/>
          <w:i/>
          <w:iCs/>
          <w:kern w:val="2"/>
          <w:sz w:val="20"/>
          <w:szCs w:val="20"/>
        </w:rPr>
        <w:t>Сгинь</w:t>
      </w:r>
      <w:r>
        <w:rPr>
          <w:rFonts w:eastAsia="Times New Roman" w:cs="Times New Roman" w:ascii="Times New Roman" w:hAnsi="Times New Roman"/>
          <w:kern w:val="2"/>
          <w:sz w:val="20"/>
          <w:szCs w:val="20"/>
        </w:rPr>
        <w:t>. Надеюсь, они последуют моему совету.</w:t>
      </w:r>
    </w:p>
    <w:p>
      <w:pPr>
        <w:pStyle w:val="Normal"/>
        <w:ind w:firstLine="709"/>
        <w:jc w:val="both"/>
        <w:rPr/>
      </w:pPr>
      <w:r>
        <w:rPr>
          <w:rFonts w:eastAsia="Times New Roman" w:cs="Times New Roman" w:ascii="Times New Roman" w:hAnsi="Times New Roman"/>
          <w:i/>
          <w:iCs/>
          <w:kern w:val="2"/>
          <w:sz w:val="20"/>
          <w:szCs w:val="20"/>
        </w:rPr>
        <w:t>Каменный Философ</w:t>
      </w:r>
      <w:r>
        <w:rPr>
          <w:rFonts w:eastAsia="Times New Roman" w:cs="Times New Roman" w:ascii="Times New Roman" w:hAnsi="Times New Roman"/>
          <w:kern w:val="2"/>
          <w:sz w:val="20"/>
          <w:szCs w:val="20"/>
        </w:rPr>
        <w:t>. Не знаю, не знаю, Меня они никогда не слушали. А я предупреждал. И вот результа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лены комиссии несколько раз прослушали запись, доведя Ухогорлоноса до заикания, но понять ничего не смогли. На контрольный вопрос Философ отреагировал в традиционной манер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профессор Сгинь? - спроси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бы движение существовало, - ответила реликвия, - можно было бы предположить, что она ушла. Но поскольку движения не существу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этом разговор законч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арая вешалка! - кипятилась МакКанарейкл. - И каменный болван! Смеются они! Смешно им! Зачем я только его чинила! Могла ведь добить. Такой шанс упуст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спокойтесь, профессор, - отец Браунинг сидел, обхватив голову руками. - Попробуем понять, что она хотела нам сказ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должайте то, что начали мальчик и Сьюзи”, - в унисон процитировал квартет колибри на плечах Югоруса. - А что вы, собственно, начали, ми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 МакКанарейкл снова превращалась в смесь рычащих хищников. - С тех пор как я занялась этой чертовой хиромантией, ни на что другое у меня времени 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авильно, - оживился Браунинг, - вы начали заниматься хиромантией, а Порри одновременно с вами начал заниматься дактилоскопией. Мадам Сгинь советовала продолжать. Значит, она имела в ви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а имела в виду, - догадался Развнедел, - что мисс Сьюзан следует продолжить практиковаться в гадании по руке, чтобы было чем кормиться после закрытия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вьте, профессор, - поморщился Бубльгум. - Вы не очень сильны в логических построениях. Нам нужно продолжать снимать отпечатки, вот что имела в виду Мелин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антом Асс после успешного разрушения Первертса старался не высовываться, но тут не выдерж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с кого? Мы уже всех проверили. Что нам теперь, гномов-строителей отлавливать? Всех чернилами повымазывали: ректора, деканов, нас с отцом Браунингом, Бальбо… Стоп! Бальбо! А кто-нибудь снял отпечатки с нашего литерат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осмотрели на секретаря. Он сидел неестественно прямо и глядел в пространство.</w:t>
      </w:r>
    </w:p>
    <w:p>
      <w:pPr>
        <w:pStyle w:val="Normal"/>
        <w:ind w:firstLine="709"/>
        <w:jc w:val="both"/>
        <w:rPr/>
      </w:pPr>
      <w:r>
        <w:rPr>
          <w:rFonts w:eastAsia="Times New Roman" w:cs="Times New Roman" w:ascii="Times New Roman" w:hAnsi="Times New Roman"/>
          <w:kern w:val="2"/>
          <w:sz w:val="20"/>
          <w:szCs w:val="20"/>
        </w:rPr>
        <w:t>- Примерно в середине повествования, - заговорил Бальбо неживым голосом, - наступает момент, когда автор в ужасе осознает, что не в силах выпутаться из построенной им самим интриги. Он доводит героев до логического тупика и малодушно их бросает, предоставляя несчастным выпутываться самостоятельно&lt;</w:t>
      </w:r>
      <w:r>
        <w:rPr>
          <w:rFonts w:eastAsia="Times New Roman" w:cs="Times New Roman" w:ascii="Times New Roman" w:hAnsi="Times New Roman"/>
          <w:i/>
          <w:iCs/>
          <w:kern w:val="2"/>
          <w:sz w:val="20"/>
          <w:szCs w:val="20"/>
        </w:rPr>
        <w:t>Это называется “неожиданный поворот сюжета”. — Примеч. авторов.</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лены комиссии несколько опешили от такой отповеди, но процедуру снятия отпечатков у Бальбо проделали четко и быст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сказал Порри. - 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засиял Асс. - В смысле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н, - завороженно ответил Гаттер, не в силах оторвать взгляд от листка. - Никакого сходства. Ни с чем.</w:t>
      </w:r>
    </w:p>
    <w:p>
      <w:pPr>
        <w:pStyle w:val="Normal"/>
        <w:ind w:firstLine="709"/>
        <w:jc w:val="both"/>
        <w:rPr/>
      </w:pPr>
      <w:r>
        <w:rPr>
          <w:rFonts w:eastAsia="Times New Roman" w:cs="Times New Roman" w:ascii="Times New Roman" w:hAnsi="Times New Roman"/>
          <w:kern w:val="2"/>
          <w:sz w:val="20"/>
          <w:szCs w:val="20"/>
        </w:rPr>
        <w:t>Отпечаток каждого пальца Бальбо был не просто уникален, он имел несомненную художественную и географическую ценность. На большом пальце была изображена карта всей Великобритании, на указательном - только Англии, на среднем - Шотландии, на безымянном - неопознанной местности&lt;</w:t>
      </w:r>
      <w:r>
        <w:rPr>
          <w:rFonts w:eastAsia="Times New Roman" w:cs="Times New Roman" w:ascii="Times New Roman" w:hAnsi="Times New Roman"/>
          <w:i/>
          <w:iCs/>
          <w:kern w:val="2"/>
          <w:sz w:val="20"/>
          <w:szCs w:val="20"/>
        </w:rPr>
        <w:t>Уэльс?</w:t>
      </w:r>
      <w:r>
        <w:rPr>
          <w:rFonts w:eastAsia="Times New Roman" w:cs="Times New Roman" w:ascii="Times New Roman" w:hAnsi="Times New Roman"/>
          <w:kern w:val="2"/>
          <w:sz w:val="20"/>
          <w:szCs w:val="20"/>
        </w:rPr>
        <w:t>&gt;, а на мизинце - схема лондонского метрополит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 сказал Асс, - теперь уже точно все. Преступники не найдены. Трубы не обнаружены. Дети не излечены. Пора смыв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и Сена жалко, - вздохнул Порри. - Хоть бы одну трубочку, например, ту, из которой в меня шарахну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го вздох произвел неожиданное действ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еликий Бубльгум, доктор магических наук, профессор, ректор школы волшебства Первертс, многократный лауреат Международной Мерлиновской премии, автор пятнадцати учебников и невообразимого количества монографий по теоретическому колдовству, сошел с у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начала он выпучил глаза, потом разразился громким смехом, потом легко запрыгнул на стол и трижды прокукарекал. После этого профессор, не слезая со стола, опустился на корточки и констатир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я иди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рители были готовы поставить ректору немного другой диагноз, но в целом не спорили. “Только бы он не достал палочку!” - пронеслась по комнате общая мысль. Сумасшедший колдун такой силы мог нанести больший урон, чем десяток Мордеволь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идимо, лица всех окружающих выражали одно и то же, потому что Бубльгум смутился, слез со стола и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едь у нас есть Труба Мордевольта. Та самая, из которой, как изволил выразиться мистер Гаттер, его “шарахнули”. В моем кабин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актически одновременно раздалось два звонких шлепка. Это Сьюзан МакКанарейкл и Югорус Лужж со всей искренностью раскаявшихся дураков хлопнули себя по лбу. Колибри вспорхнули с плеч декана Слезайблинна и маленькими управляемыми снарядами заносились по комна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блик! Умничка! - заверещала профессор МакКанарейкл и повисла на шее у непосредственного началь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 вполне понявший, что произошло, Развнедел начал радостно похлопывать ректора по плечу, попадая в основном по мисс Сьюз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ограничился тем, что превратился в шикарный лавровый венок и величественно приземлился на чело рект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звините, что вмешиваюсь в милую семейную сцену, - холодно произнес Асс, - но не могли бы вы объяснить причину столь бурного веселья. Хотелось бы, знаете, присоединиться к объяти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нас в кабинете ректора организован музейчик, - пояснила раскрасневшаяся мисс Сьюзан, - в котором хранится Труба Мордевольта, та самая, которая рикошетом отправила Того-кто-достал-уже-своими-фокусами в магическое небыт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росто Труба! - взбудораженно защебетали югорусовские колибри, которых насчитывалось уже не меньше двух дюжин, - а многоразовая труба! Точнее, Двенадцать многоразовых труб!.. Они все время были под самым носом у комиссии, а мы… Дети спасены. Все спасе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либри начали выделывать фигуры высшего пилотаж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ну, Югорус, - попытался урезонить коллегу Бубльгум. - Не спешите ликовать. Обезмудливание - это пока только непроверенная гипоте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прекратите, пожалуйста этот кошмарный Диск, - попросил Браунинг.</w:t>
      </w:r>
    </w:p>
    <w:p>
      <w:pPr>
        <w:pStyle w:val="Normal"/>
        <w:ind w:firstLine="709"/>
        <w:jc w:val="both"/>
        <w:rPr/>
      </w:pPr>
      <w:r>
        <w:rPr>
          <w:rFonts w:eastAsia="Times New Roman" w:cs="Times New Roman" w:ascii="Times New Roman" w:hAnsi="Times New Roman"/>
          <w:kern w:val="2"/>
          <w:sz w:val="20"/>
          <w:szCs w:val="20"/>
        </w:rPr>
        <w:t>Лужж великодушно отпустил стаю колибри домой&lt;</w:t>
      </w:r>
      <w:r>
        <w:rPr>
          <w:rFonts w:eastAsia="Times New Roman" w:cs="Times New Roman" w:ascii="Times New Roman" w:hAnsi="Times New Roman"/>
          <w:i/>
          <w:iCs/>
          <w:kern w:val="2"/>
          <w:sz w:val="20"/>
          <w:szCs w:val="20"/>
        </w:rPr>
        <w:t>Надо полагать, сразу на Карибы.</w:t>
      </w:r>
      <w:r>
        <w:rPr>
          <w:rFonts w:eastAsia="Times New Roman" w:cs="Times New Roman" w:ascii="Times New Roman" w:hAnsi="Times New Roman"/>
          <w:kern w:val="2"/>
          <w:sz w:val="20"/>
          <w:szCs w:val="20"/>
        </w:rPr>
        <w:t>&gt;, и комиссия зашагала к кабинету ректора. В 1114а остался только Бальбо, все еще не вышедший из состояния литературного ступ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сейчас помню тот день, когда это все и произошло, - не могла успокоиться МакКанарейкл. - Мы с профессором Бубльгумом первыми из Арнольдов подоспели к месту происшеств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были Арнольдом?! - Порри попытался представить хрупкую мисс Сьюзан, закованную в заземленную брон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каким! Мы с вашим ректором были единственными, кто мог позволить себе охотиться всего лишь вдвоем. А иногда, - МакКанарейкл перешла на заговорщицкий шепот, - мы позволяли себе работать в одиночку. Хотя это - вопиющее нарушение инструкц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днюю фразу декан Орлодерра произнесла с гордост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как это было, - мисс Сьюзан повела палочкой. Перед Порри вспыхнула картинка, изображающая угол улицы Вязов и аллеи Долгоносиков одиннадцать лет назад.</w:t>
      </w:r>
    </w:p>
    <w:p>
      <w:pPr>
        <w:pStyle w:val="Normal"/>
        <w:ind w:firstLine="709"/>
        <w:jc w:val="both"/>
        <w:rPr/>
      </w:pPr>
      <w:r>
        <w:rPr>
          <w:rFonts w:eastAsia="Times New Roman" w:cs="Times New Roman" w:ascii="Times New Roman" w:hAnsi="Times New Roman"/>
          <w:kern w:val="2"/>
          <w:sz w:val="20"/>
          <w:szCs w:val="20"/>
        </w:rPr>
        <w:t>Вот дом Гаттеров, почти такой же, как сейчас, только немного поновее. Плотное кольцо ментодеров. Профессор Бубльгум и профессор МакКанарейкл в форменных маскировочных мантиях алого цвета идут через толпу, выставив перед собой переливающиеся синим и красным жетоны. Мисс Сьюзан так юна и сногсшибательна, что дух захватывает&lt;</w:t>
      </w:r>
      <w:r>
        <w:rPr>
          <w:rFonts w:eastAsia="Times New Roman" w:cs="Times New Roman" w:ascii="Times New Roman" w:hAnsi="Times New Roman"/>
          <w:i/>
          <w:iCs/>
          <w:kern w:val="2"/>
          <w:sz w:val="20"/>
          <w:szCs w:val="20"/>
        </w:rPr>
        <w:t>Только потом Порри догадался, что эта часть воспоминаний была умело подретуширована.</w:t>
      </w:r>
      <w:r>
        <w:rPr>
          <w:rFonts w:eastAsia="Times New Roman" w:cs="Times New Roman" w:ascii="Times New Roman" w:hAnsi="Times New Roman"/>
          <w:kern w:val="2"/>
          <w:sz w:val="20"/>
          <w:szCs w:val="20"/>
        </w:rPr>
        <w:t>&gt;. Родители стоят снаружи. Ничуть не изменившаяся мама сжимает сверток, из которого время от времени вылетают диковинные радужные насекомые. Папа - поджарый и почти не седой - держит за руку девчонку с хитрыми глазен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самого входа в дом пара Арнольдов останавливается и проводит короткое совещание. Потом Бубльгум решительно сбрасывает бронежилет и скрывается внут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ходит несколько очень страшных секунд - профессор МакКанарейкл даже остановилась на лестнице, чтобы Порри смог оценить всю драматичность момента. Наконец дверь открывается и на пороге появляется Бубльгум. Через плечо у него переброшено тяжелое многоствольное оружие, на руках - перепуганный кот, вцепившийся в мантию. Стоп-кадр. В глазах у Бубльгума - грусть и мудр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хэппи-энд! Голливуд умрет от зависти, - вредный голос Фантома Асса заставил картинку заколебаться и исчезнуть. - А ты, Гаттер, был в молодости симпатичным. По крайней мере, с шикарным пушистым хвос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я, это наш Кисер, - ответил Порри, подумав, что мисс МакКанарейкл слишком романтична в своих воспоминаниях. На домашних колдографиях того дня, когда все произошло, сестра Гингема прыгает как мячик, повторяя: “Порри - маг!”, папа нервно придерживает обеими руками огромную самодельную чалму, из-под которой пробиваются рога, а кот совсем не испуганный, а просто очень уставший. Интересно, где он сейчас шат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вот мы и дома, - сказал ректор, открывая маленькую железную дверь в стене большим (явно зачарованным) ключ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вертел головой в поисках охранных заклинаний, но уловил только легкие колебания Мирового Эфира. “Да, - подумал мальчик, - это вам не вход в Дутый переулок”. Порри скосил глаза на Асса. Судя по поджатым губам, министерский маг тоже не смог определить тип защитного заклятия.</w:t>
      </w:r>
    </w:p>
    <w:p>
      <w:pPr>
        <w:pStyle w:val="Normal"/>
        <w:ind w:firstLine="709"/>
        <w:jc w:val="both"/>
        <w:rPr/>
      </w:pPr>
      <w:r>
        <w:rPr>
          <w:rFonts w:eastAsia="Times New Roman" w:cs="Times New Roman" w:ascii="Times New Roman" w:hAnsi="Times New Roman"/>
          <w:kern w:val="2"/>
          <w:sz w:val="20"/>
          <w:szCs w:val="20"/>
        </w:rPr>
        <w:t>Впрочем, в кабинете было на что посмотреть и без охранных заклинаний. Все стены увешаны головами вымерших монстров&lt;</w:t>
      </w:r>
      <w:r>
        <w:rPr>
          <w:rFonts w:eastAsia="Times New Roman" w:cs="Times New Roman" w:ascii="Times New Roman" w:hAnsi="Times New Roman"/>
          <w:i/>
          <w:iCs/>
          <w:kern w:val="2"/>
          <w:sz w:val="20"/>
          <w:szCs w:val="20"/>
        </w:rPr>
        <w:t>От того и вымерших.</w:t>
      </w:r>
      <w:r>
        <w:rPr>
          <w:rFonts w:eastAsia="Times New Roman" w:cs="Times New Roman" w:ascii="Times New Roman" w:hAnsi="Times New Roman"/>
          <w:kern w:val="2"/>
          <w:sz w:val="20"/>
          <w:szCs w:val="20"/>
        </w:rPr>
        <w:t>&gt; и устаревшим, но безукоризненно вычищенным оружием. Слева от входа стояло тяжелое бордовое знамя неопределенного цвета с надписью: “Непреходящая почетная хоругвь”. Справа пошатывалось очень реалистичное чучело Призрака Коммунизма. Центр комнаты занимал огромный, как Гренландия, письменный стол. На стене над “Гренландией” висела здоровая двенадцатиствольная штуковина, а на сто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о! - воскликнул Югорус Лужж, - это же Волшебная Юла. У меня в детстве была точно такая же! Замечательная штука. Если ее раскрутить, она остается неподвижной, а весь мир вокруг начинает вращаться. Откуда она у вас,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ужж направился к столу, умильно покачивая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йствительно, - задумчиво произнес ректор, - откуда она у меня? Утром ее не было… Стойте, Югорус!.. Это лову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ла, которую Лужж уже почти телепортировал себе в руку, повисла всего в нескольких миллиметрах от ладони профессора. МакКанарейкл взвизгнула. Югорус побледнел так сильно, что стал отчасти прозрачным. Юла завибрировала, готовая шмякнуться озем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за спин оцепеневших волшебников выдвинулся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прошу вас, профессор, - следователь натянул перчатки и осторожно взял опасную игрушку за корпус. - Ну что, господа волшебники, для начала давайте поймем, как она должна была срабо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шедший в себя Бубльгум первым делом отправил Гаттера прятаться за шкафом. (“Этот шкаф надежнее бомбоубежища, - сказал ректор. - Однажды рядом с ним мисс МакКанарейкл… беседовала с мисс Пейджер-старшей. И ничего, только стекла пришлось заменить”.) К Порри тут же присоединился Развнедел, промямливший: “Кто-то же должен будет потом рассказать обо всем людям”. Затем колдовской консилиум, консультируемый следователем-мудлом, определил, что ловушка должна была сработать от первого нажатия на ручку юл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йте-ка я ее обезврежу! - свирепо потребовал Лужж, потрясенный подлостью неизвестного злодея, заминировавшего детскую игрушку. - Я ее так обезвреж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кундочку, Югорус, - Бубльгум снова полностью овладел ситуацией, - если вы ее обезвредите, восстановить Трубу мы уже не смож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е надо! - заявила мисс Сьюзан. - Зачем нам работающая Труба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звините, что напоминаю, - ректор был само терпение, - но мы шли сюда как раз за тем, чтобы воспользоваться работающей Трубой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хотите, - не сдавался Югорус, - но я ее хотя бы заблокирую. Отойдите-ка от греха подал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шкафом стало тесновато: сюда забились все, кроме Лужжа и отца Браунинга. Гаттеру заслонили обзор, и он слышал только бормотание професс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с. Теперь тут. А что это у нас? Ложная линия Силы? Ну-ну. Так. Ага! Ну, тогда теперь можно… Вот так. Нет, не так. Может, так? Нет? Тогда как? Черт. Красный? Или синий? Так красный или синий? По-моему, синий. Или красный? Тут ошибиться нельзя… А может, зеленый? Или бел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коре Порри это надоело. Он хотел попросить вмешаться кого-нибудь из взрослых, но осмотревшись, обнаружил, что все стоят, затаив дыхание и закрыв глаза.</w:t>
      </w:r>
    </w:p>
    <w:p>
      <w:pPr>
        <w:pStyle w:val="Normal"/>
        <w:ind w:firstLine="709"/>
        <w:jc w:val="both"/>
        <w:rPr/>
      </w:pPr>
      <w:r>
        <w:rPr>
          <w:rFonts w:eastAsia="Times New Roman" w:cs="Times New Roman" w:ascii="Times New Roman" w:hAnsi="Times New Roman"/>
          <w:kern w:val="2"/>
          <w:sz w:val="20"/>
          <w:szCs w:val="20"/>
        </w:rPr>
        <w:t>Тогда Гаттер решительно высунулся из-за шкафа и увидел удивительную сцену: юлу (судя по всему, уже безопасную) держит в руках Браунинг, а Лужж сосредоточенно пытается собрать маленький кубик Рубика&lt;</w:t>
      </w:r>
      <w:r>
        <w:rPr>
          <w:rFonts w:eastAsia="Times New Roman" w:cs="Times New Roman" w:ascii="Times New Roman" w:hAnsi="Times New Roman"/>
          <w:i/>
          <w:iCs/>
          <w:kern w:val="2"/>
          <w:sz w:val="20"/>
          <w:szCs w:val="20"/>
        </w:rPr>
        <w:t>Модные мудловскне поветрия доходят до магического мира с большим опозданием.</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красный или зеленый, - морщил лоб декан Слезайблинна. - Или желт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 осторожно позвал Порри. Югорус вздрогнул, выпустил кубик из рук, и тот рассыпался разноцветным дож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звини, - сказал Лужж, - это штука меня всегда успокаивает, когда я перенервнич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руба? То есть, Юла? То есть, лову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в порядке. Теперь, чтобы ее запустить, нужно приложить немалые усил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за шкафа показалась осторожная физиономия Развнед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но выходить? Теперь мы в безопас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безопасности?! - оскорбленно вскричал Фантом Асс, пытаясь привести в порядок собственную мантию. - Как мы можем быть в безопасности, если даже супер-пупер-гиперзащищенный кабинет ректора оказался проходным двором! Преступники запросто раскладывают свои орудия поверх расписания занятий и преспокойно дожидаются, когда птичка прилетит в клет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ая птичка? - не понял Развнедел. - В какую клетку? О чем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бращайте внимания, - ответила МакКанарейкл. - Грибов объе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рыснул. Асс позеленел от злости так, что стал похож на своего кинематографического прототип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тут не хихикайте! - завопил он. - Это же очевидно; Бубльгум специально разложил здесь ловушку, заманил всех сюда и подсунул в руки профессору Луж-ж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ра. У меня есть алиби, - радостно сказал Югор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еребивайте! На уликах нет отпечатков Бубльгума, но что это значит? Только то, что он действовал в перчатках! Есть у вас перча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йдутся, - ответил ректор и действительно вытащил из складок мантии перча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га! - крикнул Асс. - Вот вы и поп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ениально, - произнес отец Браунинг. - И правда, что еще мог придумать опытный преступник, кроме как привести следователей в свой кабинет, где на видном месте лежит орудие преступл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росто отвлекающий маневр! - от злости Фантом совсем потерял голову. - Значит, он подложил, заманил и так далее в расчете на то, что ловушка сработает и замудлит всю комисс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 самим профессором во главе, - завершил мысль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вторяетесь, господин ректор, - озабоченно проговорила мисс Сьюзан, - эту тактику вы уже использовали во время засады на свал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особником был Бальбо, - не удержался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ут уже грохнули все, за исключением рассвирепевшего Ас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мейтесь, смейтесь, - шипел он сквозь зубы, - вы еще попомните мои сло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тало жаль бедного Фантома, и он предлож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з все так хорошо закончилось, можно мы снимем отпечатки с Большой Тр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зачем? - удивился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а всякий случай, - ответил ректор, натягивая перчатки. - Мало ли что. Да и Мелинда советов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ждали каких-то особенных заклинаний и ритуалов, но Бубльгум просто протянул руку и снял Миномет Мордевольта со стены, словно горшок с цвет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антом Асс чуть не подав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это все?! - заголосил маг. - Это опаснейшее оружие просто так здесь висело?! Без всякой защиты или хотя бы сигнализа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хотите, уважаемый Фантом, я сейчас “просто так” повешу Трубу на место, а вы “просто так” попробуете ее достать. Только одно условие - убирать в кабинете после этого будет ваш колле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дернулся, начал было спрашивать, что именно придётся убирать и после чего “этого”, но почему-то пере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осторожно положил зловещее устройство на стол; МакКанарейкл и Гаттер склонились над черным миноме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дин след… старый след… - шевелила губами Сьюзан, - очень старый… смазанный… Но что-то прощупывается… сейчас… О, Великая Бастинда! Есть! Они совп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у меня! - воскликнул Порри. - Это он! №3! Недостающий отпеча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же говорил! - подхватил Асс. - Это он! Это наш аккуратист ректор! Кто еще будет спор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буду спорить, - возразила МакКанарейкл. - Отпечатки Бубльгума мы проверили в первый же день. Это не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ьи? Кому вы позволяли прикасаться к Трубе? Что вы там притихли, уважаемый професс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стоял совершенно неподвижно, словно памятник самому себ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лько один человек прикасался к этой Трубе, - медленно произнес ректор. - И раз его отпечатки совпали со следами на уликах, то он и раскладывал ловушки по всей шко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вздумайте сказать, что это Бальбо! - угрожающе сказал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Бальбо.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же! - не выдержа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19</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Хайландер, или Туда и Обра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 опомнился Фантом 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говорил, что вы попомните мои слова? Я предупреждал, что пора сматываться? Все, дело провале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что вы, - возразил Бубльгум. - Наоборот, дело серьезно продвинулось. Мы вычислили преступника. Осталось его найти и арест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го-то! - МакКанарейкл нервно стучала себя палочкой по ладони, отчего в воздухе явственно запахло озоном. - Все Арнольды мира за ним охотились, и что? Ничего! А ведь тогда Тот-кто-уже-пошел-на-второй-круг был куда слабее! Во всяком случае, по кабинету ректора Первертса он не разгули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бы мне разрешили прихватить с собой пару ребят из убойного отдела… - нача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ллеги, вы чересчур взволнованы, - сказал Лужж. - Мордевольт, не Мордевольт - какая разница. Вы, кажется, забыли о нашем главном открытии. Понимаю, к этому трудно привыкнуть после десятилетий ужаса перед Врагом Волшебников. Я и сам почему-то испугался Трубы в Юле. А ведь бояться больше нечего. Нам теперь не страшен ни Мордевольт, ни сто Мордеволь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у? - крикнул Фантом. - Почему это? Мы переходим на его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тому что с помощью этого, - Югорус кивнул на миномет, - мы можем легко вернуть магические способности любой жертве Мордевольта. В.В. стреляет по магу - он мудл. А мы стреляем по мудлу - он маг. Все козни Врага Волшебников обречены на провал. Кстати, не пора ли нам заняться спасением де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асением! - неожиданно рассердился Браунинг. - Это возвращение в вашу секту вы называете Спасением? Какое кощунство! Лично я считаю более правиль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с Сьюзан не стала выяснять, что считает правильным святой отец. Получив от ректора руководство к действию - короткий кивок, - она прямо сквозь стену бросилась в гостевое крыло, где ее стараниями была расселена часть бездомных студентов Орлодер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ставьте детей в нормальном состоянии! - побагровел пастор. - Не искушайте долготерпение Господа! Не оскверняйте естество дьявольским искушен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ужели вы действительно не понимаете? - изумился Югорус. - Ради естества все и делается! Что может быть естественнее ч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лшебник взмахнул палочкой, и кабинет ректора превратилась в залитый солнцем пляж, затем - в уютную лесную опушку, таинственную пещеру, вершину Килиманджаро, площадку на Эйфелевой башне, кратер подводного вулкана, непонятное место и наконец вернулся в свое первоначальное состоя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 воскликну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гопротивно! - ответствовал святой отец. Югорус плюнул и ушел в Астрал, демонстративно хлопнув форточ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гомерзко! - повтори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отому, что вы сами так не можете! - заявил злой от голода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ава Богу!</w:t>
      </w:r>
    </w:p>
    <w:p>
      <w:pPr>
        <w:pStyle w:val="Normal"/>
        <w:ind w:firstLine="709"/>
        <w:jc w:val="both"/>
        <w:rPr/>
      </w:pPr>
      <w:r>
        <w:rPr>
          <w:rFonts w:eastAsia="Times New Roman" w:cs="Times New Roman" w:ascii="Times New Roman" w:hAnsi="Times New Roman"/>
          <w:kern w:val="2"/>
          <w:sz w:val="20"/>
          <w:szCs w:val="20"/>
        </w:rPr>
        <w:t>- А я-то могу, - вдруг вспомнил декан Чертекака, потряс палочкой и впился зубами в появившийся из воздуха баттлброд&lt;</w:t>
      </w:r>
      <w:r>
        <w:rPr>
          <w:rFonts w:eastAsia="Times New Roman" w:cs="Times New Roman" w:ascii="Times New Roman" w:hAnsi="Times New Roman"/>
          <w:i/>
          <w:iCs/>
          <w:kern w:val="2"/>
          <w:sz w:val="20"/>
          <w:szCs w:val="20"/>
        </w:rPr>
        <w:t>Что это, выяснить так и не удалос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ут Гаттер заметил, что притихший во время идеологической дискуссии Фантом Асс вертит в руках Волшебную Ю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вот как Лужж ее заблокировал, - пробормотал Асс. - Остроумно. - Он поднял голову и провозглас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зь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насторожились. Слово “друзья” в устах зловредного министерского следователя попахивало подвох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я правильно понял, после случая с мистером Гаттером никто больше не пытался превратить мудла в мага с помощью Трубы Того-которого-нельзя-называть-Мордеволь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сколько мне известно, нет, - осторожно сказа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мы собираемся провести эксперимент. Отлично. В связи с этим возникает вопрос. Насколько этично проведение эксперимента над детьми? Эксперимента, последствия которого могут быть самыми… любы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ерги! А Сен! - воскликнул Порри. - Они так надеялись! Неужели мы даже не попробу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пробуем, конечно попробуем, - успокоил мальчика Асс. - Но почему бы нам сначала не попробовать… то есть, не испытать Трубу на опытном, закаленном бойце, человеке, не боящемся ни людоедов, ни сектантов, короче - на единственном взрослом мудле в Перверт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Фантом Асс направил ручку юлы на Браунин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Асс! - опешил пастор. - Не балуйтесь с этой штукой, она может срабо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чем волноваться, святой отец? Если вам не понравится, мы “шарахнем”, как выражается наш юный криминалист, по вам… вас… по богопротивному магу еще раз, и вы опять станете благочестивым мудлом. Соглашайтесь, что вам сто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анти! - Браунинг по-настоящему испугался. - Вы отдаете себе отч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Если Фантом Асс в этот момент и отдавал себе отчет, то только в том, что у него появился прекрасный шанс передать незавидную роль козла отпущения кому-то друго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нейшее чем-то напоминало пейнтбол. Асс нажал ручку юлы и фиолетовый поток захлестнул отца Браунинга, который даже не успел закрыться ру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ть! - воскликнул Асс, как только призрачное пламя сгинуло. - Нашего полку прибыло! Наколдуйте-ка мне пива, любезный отец… то есть, колдун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ватит! - рявкнул в ответ следователь. - Хватит этого балагана! - и хлопнул ладонью по сто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 шлепка стол дико заржал и встал на дыбы. Опустившись на ножки, только что зачарованный предмет мебели еще несколько раз взбрыкнул и убрел в угол с явным намерением попастись. Браунинг замер, боясь пошевелиться. Развнедел тоже замер, боясь подавиться недоеденным баттлброд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ра! - закричал Порри. - Сработало! Обезмудливание возможно! Кл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а! Ха! Ха! - не удержался Фантом Асс, явно чувствующий себя триумфатором. - А как он лихо заколдовал стол, заметили? Без подготовки, без обучения, даже без волшебной палочки. Мои поздравления, Браунинг! У меня не получилось бы лучше. Теперь у нас есть еще один очень сильный - хотя и богомерзкий - колдун. Так и быть, пиво с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сс сделал широкий жест, словно накрывая на стол. Ничего не произош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антом нахмурился и повторил движение. Результат вышел прежний, вернее, не вышел ника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 обиженный следователь повернулся к Бубльгуму. - Снимите, пожалуйста, свои глушители магии, это дело нужно отмет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первых, - ответил ректор, очень внимательно наблюдающий за происходящим, - непохоже, что это дело следует отмечать. Потому что, во-вторых, глушители магии отключе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перепугался Асс. Он выхватил палочку и начал суетливо ею размахивать. Сначала движения были сложными и вычурными, потом попроще, потом начали напоминать Гаттеру (на всякий случай укрывшемуся за шкафом) упражнения из детской книжки-раскраски “Заклинания и пас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пожалуйста, - всхлипнул Фантом Асс, - ну хоть маленькое привиденьице! Букетик одуванчиков! Хоть огонек! Огонечек! Искор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ывший колдун экстра-класса, магией которого несколько часов назад едва не был полностью уничтожен Первертс, начал в отчаянии колотить палочкой по сто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и дети! - радостно сообщила МакКанарейкл, протаскивая Мергиону и Сена сквозь стену. - Давайте-ка… А что это такое делает Фан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гонь добывает, - сказа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ерестаньте дурачиться, для этого есть заклинания, - мисс Сьюзан легким взмахом зажгла красивое оранжевое пламя на кончике своей палочки и протянула Асс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т вскинул на МакКанарейкл безумные глаза, обхватил голову, сел на пол и разрыдался. Браунинг молча раскачивался из стороны в сторону. Развнедел разглядывал их, внимательно раскрыв рот. Порри выглядывал из-за шка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ижу, готовились, - констатировала МакКанарейкл. - Бубльгум, вы производите впечатление последнего нормального человека в этом странном месте. В двух словах, без подробностей, - это зараз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ка не знаю, - ответил Бубльгум. - Но только что мистер Асс привел в действие ловушку, в результате чего полностью потерял свои магические способ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и дурак, - успокоилась Сьюзан. - Нечего было направлять Трубу на себ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он не на себя направлял, - подал голос Развнедел. - Он на Браунинга направля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отец Браунинг, - продолжил Бубльгум, - теперь у нас колдун, причем незауряд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одтверждение слов ректора новоиспеченный волшебник завыл, забился из последних сил и с легким хлопком исчез. Сен и Мерги вздрогну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ансгрессия на сверхбольшие расстояния, - уважительно заметил Югорус Лужж, незаметно материализовавшийся за спинами присутствующих. - И ведь хорошо пошел, - маг прищурился, вглядываясь в астральные дали, - за Тиб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с Сьюзан рассерд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что здесь происходит?! Кто-нибудь может мне объяс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могу, - вызвался Развнедел. - Асс выпалил из трубы в Браунинга. Браунинг превратился в мага и улетел. Асс превратился в мудла, и вот он сидит.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очему? - спросил Югорус. - В смысле, Асс почему?</w:t>
      </w:r>
    </w:p>
    <w:p>
      <w:pPr>
        <w:pStyle w:val="Normal"/>
        <w:ind w:firstLine="709"/>
        <w:jc w:val="both"/>
        <w:rPr/>
      </w:pPr>
      <w:r>
        <w:rPr>
          <w:rFonts w:eastAsia="Times New Roman" w:cs="Times New Roman" w:ascii="Times New Roman" w:hAnsi="Times New Roman"/>
          <w:kern w:val="2"/>
          <w:sz w:val="20"/>
          <w:szCs w:val="20"/>
        </w:rPr>
        <w:t>- Закон сохранения энергии, - сказал Порри из своего укрытия. - Если где-то чего-то накося, то где-то чего-то выкуси&lt;</w:t>
      </w:r>
      <w:r>
        <w:rPr>
          <w:rFonts w:eastAsia="Times New Roman" w:cs="Times New Roman" w:ascii="Times New Roman" w:hAnsi="Times New Roman"/>
          <w:i/>
          <w:iCs/>
          <w:kern w:val="2"/>
          <w:sz w:val="20"/>
          <w:szCs w:val="20"/>
        </w:rPr>
        <w:t>Закон сохранения энергии в формулировке М. В. Ломоносова. Некоторые искажения связаны с неточностью перевода.</w:t>
      </w:r>
      <w:r>
        <w:rPr>
          <w:rFonts w:eastAsia="Times New Roman" w:cs="Times New Roman" w:ascii="Times New Roman" w:hAnsi="Times New Roman"/>
          <w:kern w:val="2"/>
          <w:sz w:val="20"/>
          <w:szCs w:val="20"/>
        </w:rPr>
        <w:t>&gt;. Труба Мордевольта не уничтожает и не создает магию. Это просто… магиеобменник та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замолчали, пытаясь осмыслить сказан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не понимаю, - выразил общую мысль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кажется, начинаю догадываться, - произнес ректор. - Но тогда… Сто волхвов мне в селезен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бльгум, перестаньте изъясняться загадками! - окончательно рассвирепела МакКанарейкл. - Если догадались, объясните н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усть юное дарование объяснит. Мистер Гаттер, прошу вас.</w:t>
      </w:r>
    </w:p>
    <w:p>
      <w:pPr>
        <w:pStyle w:val="Normal"/>
        <w:ind w:firstLine="709"/>
        <w:jc w:val="both"/>
        <w:rPr/>
      </w:pPr>
      <w:r>
        <w:rPr>
          <w:rFonts w:eastAsia="Times New Roman" w:cs="Times New Roman" w:ascii="Times New Roman" w:hAnsi="Times New Roman"/>
          <w:kern w:val="2"/>
          <w:sz w:val="20"/>
          <w:szCs w:val="20"/>
        </w:rPr>
        <w:t>Порри подошел к изборожденной многочисленными выбоинами памятной классной доске, с помощью которой туповатых рыцарей Круглого стола обучали грамоте&lt;</w:t>
      </w:r>
      <w:r>
        <w:rPr>
          <w:rFonts w:eastAsia="Times New Roman" w:cs="Times New Roman" w:ascii="Times New Roman" w:hAnsi="Times New Roman"/>
          <w:i/>
          <w:iCs/>
          <w:kern w:val="2"/>
          <w:sz w:val="20"/>
          <w:szCs w:val="20"/>
        </w:rPr>
        <w:t>Видимо, рыцари короля Артура были сильно туповатыми, за что в процессе обучения их и били доской по голове.</w:t>
      </w:r>
      <w:r>
        <w:rPr>
          <w:rFonts w:eastAsia="Times New Roman" w:cs="Times New Roman" w:ascii="Times New Roman" w:hAnsi="Times New Roman"/>
          <w:kern w:val="2"/>
          <w:sz w:val="20"/>
          <w:szCs w:val="20"/>
        </w:rPr>
        <w:t>&gt;, и изобразил следующ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МАГ - МАГ = МАГ и МУД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чай первый, - сказал Порри, чувствуя себя как минимум преподавателем Кембриджа. - Маг стреляет в мага. Магическая энергия того, в кого стреляли, не исчезает, а переходит к тому, кто стреля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 уточни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к Мордеволь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 прояснилось лицо дек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я энергия? - недоверчиво спросил Лужж. - Без остат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хоже, она квантуется, - вздохну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 упавшим голосом произнесла МакКанарейкл, - тебе ведь всего одиннадцать лет. Может, ты ошибаеш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йчас проверим, - сказал Бубльгум. - Аесли, как ты себя чувствовал после того, как попал в Мерги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га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в смысле магической силы? Она прибав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наю. Я не колдовал, пока сидел, - пожал плечами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а кого ты смотрел в бинокль, когда сработала твоя Труба? - вдруг вмешалась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если залился крас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и на кого… На звезд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ын главы Департамента затуманивания, наверное, впервые в жизни не знал, что сказать. Порри его очень хорошо понимал. Признаться в подглядывании за девчоночьим душем, да еще назвать и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мели Пулен! - воскликну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лаза Сена округлились, и Порри понял, что попал в ц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почему эта девочка вдруг стала такой способной! - закричал Югорус Лужж. - Своя сила плюс силы Пейджер и Аесли - это ого-го! Мальчик прав! А куда девалась магия Пузотел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всей видимости, перешла к ближайшему от места происшествия магу, - сказал Бубльгум, - к мисс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то она в последнее время… - глубокомысленно протяну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равнили тоже! - фыркнула МакКанарейкл. - Я и эти оболтусы! Да я даже не замет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если бы на свалке ловушка сработала как задумывалось, вся наша магия досталась бы отцу Браунин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верное, это было ему предначертано свыше, - сказал ректор.</w:t>
      </w:r>
    </w:p>
    <w:p>
      <w:pPr>
        <w:pStyle w:val="Normal"/>
        <w:ind w:firstLine="709"/>
        <w:jc w:val="both"/>
        <w:rPr/>
      </w:pPr>
      <w:r>
        <w:rPr>
          <w:rFonts w:eastAsia="Times New Roman" w:cs="Times New Roman" w:ascii="Times New Roman" w:hAnsi="Times New Roman"/>
          <w:kern w:val="2"/>
          <w:sz w:val="20"/>
          <w:szCs w:val="20"/>
        </w:rPr>
        <w:t>- А к моменту своего падения Мордевольт обладал силой 665 волшебников&lt;</w:t>
      </w:r>
      <w:r>
        <w:rPr>
          <w:rFonts w:eastAsia="Times New Roman" w:cs="Times New Roman" w:ascii="Times New Roman" w:hAnsi="Times New Roman"/>
          <w:i/>
          <w:iCs/>
          <w:kern w:val="2"/>
          <w:sz w:val="20"/>
          <w:szCs w:val="20"/>
        </w:rPr>
        <w:t>Прямо Дункан МакЛауд какой-то!</w:t>
      </w:r>
      <w:r>
        <w:rPr>
          <w:rFonts w:eastAsia="Times New Roman" w:cs="Times New Roman" w:ascii="Times New Roman" w:hAnsi="Times New Roman"/>
          <w:kern w:val="2"/>
          <w:sz w:val="20"/>
          <w:szCs w:val="20"/>
        </w:rPr>
        <w:t>&gt;. - с ужасом произнес Лужж. - Плюс его собственн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теперь эти 666 сил принадлежат мистеру Гаттеру, - подытожи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 вскричал Югорус и укоризненно посмотрел на Порри. - И вы совершенно их не развиваете. Стыдит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пытался понять, стыдится он или нет, ничего не ощутил и написал на доске следующую форму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МАГ - МУДЛ = МУДЛ и МА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чай второй. Маг стреляет в мудла. То есть, - заторопился Гаттер, опережая открывшего рот Развнедела, - Мордевольт стреляет в меня, или Асс стреляет в Браунин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зачем, зачем?! - заголосил Асс, услышав свое имя. - Зачем, зачем, за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позвонил в колокольчик. В кабинет тут же ворвались ментоде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жалуйста, доставьте мистера Асса в лазарет. Он… ран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нтодеры осторожно взяли под руки спятившего следова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 спросил их Фантом. - Зачем, зачем, за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должайте, мистер Гаттер, - сказал Бубльгум, когда дверь за ментодерами закры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общем, в случае №2 магическая сила по магиеобменнику переходит от мага к муд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я без остатка, как я понимаю, - полуспросил рек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кивнул и наконец решился посмотреть на Мергиону и Сена. Бывшая колдунья была спокойна как камень. Аесли сосредоточенно кусал губы. Гаттер почувствовал себя подлецом, отнимающим последнюю надеж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чай №3 тривиален, - тусклым голосом продолжи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МУДЛ - МУДЛ = МУДЛ и МУД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удлы… в смысле, нормальные люди могут палить друг в друга из Труб Мордевольта хоть до посинения. Ничего не произойдет. И последний вариант. Очень неприят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МУДЛ - МАГ = МАГ и МУД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мудл выстрелит в мага, он заберет его магическую энерг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все это значит… - МакКанарейкл нервно переплела пальцы, - что вернуть магию Сену и Мерги мы можем, только отобрав ее у другого м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Порри был готов провалиться под землю. Пол под его ногами подозрительно затрещал. - Надо, чтобы маг выстрелил в них. Или они выстрелили в мага. Иначе ник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ступила мертвая тиш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ничего не перепутал? - спросил Развнедел, все это время пристально таращившийся на дос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льчик ничего не перепутал, - тяжелые слова Бубльгума падали, как силикатные кирпичи. - Слишком много подтверждений его правоты. Одно доказательство только что трансгрессировало на большое расстояние, второе прочитало нам лекцию о законе сохранения энергии, третье пыталось перегрызть собственную волшебную палочку, четвертое где-то бродит, вынашивая свои коварные пла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был так драматичен, что хотелось аплодир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наю, сколько еще волшебников станут его жертвами. Но этих двоих… - профессор поднял миномет Мордевольта и… навел его на Мергиону и Сена Аесли.</w:t>
      </w:r>
    </w:p>
    <w:p>
      <w:pPr>
        <w:pStyle w:val="Normal"/>
        <w:ind w:firstLine="709"/>
        <w:jc w:val="both"/>
        <w:rPr/>
      </w:pPr>
      <w:r>
        <w:rPr>
          <w:rFonts w:eastAsia="Times New Roman" w:cs="Times New Roman" w:ascii="Times New Roman" w:hAnsi="Times New Roman"/>
          <w:kern w:val="2"/>
          <w:sz w:val="20"/>
          <w:szCs w:val="20"/>
        </w:rPr>
        <w:t>- …этих невинных детей я сейчас же, немедленно возвращу к магической жизни! Пусть и ценой собственных способностей! Простите, если я был плохим наставником&lt;</w:t>
      </w:r>
      <w:r>
        <w:rPr>
          <w:rFonts w:eastAsia="Times New Roman" w:cs="Times New Roman" w:ascii="Times New Roman" w:hAnsi="Times New Roman"/>
          <w:i/>
          <w:iCs/>
          <w:kern w:val="2"/>
          <w:sz w:val="20"/>
          <w:szCs w:val="20"/>
        </w:rPr>
        <w:t>Вы не поверите — в этом месте один из авторов прослезился.</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ой-то доли секунды не хватило Бубльгуму, чтобы привести замысел в исполнение, - между детьми и минометом вырос Югор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Бубльгум! Это немыслимо! Мир не может потерять такого волшебника! Должен быть другой способ! Наверняка можно изменить трубу так, чтобы она не отбирала магию, а делилась е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ойдите, Югорус! Я все равно сделаю это. Считаю до трех. Раз! Два!..</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Фиг-тебе-а-не-подвиг</w:t>
      </w:r>
      <w:r>
        <w:rPr>
          <w:rFonts w:eastAsia="Times New Roman" w:cs="Times New Roman" w:ascii="Times New Roman" w:hAnsi="Times New Roman"/>
          <w:kern w:val="2"/>
          <w:sz w:val="20"/>
          <w:szCs w:val="20"/>
        </w:rPr>
        <w:t>!&lt;</w:t>
      </w:r>
      <w:r>
        <w:rPr>
          <w:rFonts w:eastAsia="Times New Roman" w:cs="Times New Roman" w:ascii="Times New Roman" w:hAnsi="Times New Roman"/>
          <w:i/>
          <w:iCs/>
          <w:kern w:val="2"/>
          <w:sz w:val="20"/>
          <w:szCs w:val="20"/>
        </w:rPr>
        <w:t>Впоследствии МакКанарейкл утверждала, что это заклинание она придумала на ходу. Авторы относятся к заявлению мисс Сьюзи скептически. Вы когда-нибудь пробовали сочинять заклинания на ходу? То-то!</w:t>
      </w:r>
      <w:r>
        <w:rPr>
          <w:rFonts w:eastAsia="Times New Roman" w:cs="Times New Roman" w:ascii="Times New Roman" w:hAnsi="Times New Roman"/>
          <w:kern w:val="2"/>
          <w:sz w:val="20"/>
          <w:szCs w:val="20"/>
        </w:rPr>
        <w:t>&gt; - выкрикнула МакКанарейкл, и огромное двенадцатиствольное орудие перепрыгнуло из рук Бубльгума в нежные ладони декана Орлодерра. Видимо, дополнительная магическая сила Пузотеликов оказалась не такой уж и малень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были хорошим наставником! - орала Сьюзи, шалея от собственной наглости. - Потому что вы учили нас отвечать за свои поступки, за своих учеников, за свое дело, Бегемот меня раздери! А теперь, когда весь магический мир на грани гибели, вы решили дезертировать? Решили сбежать, красиво помахав ручкой на прощание? Только через труп моего астрального т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нял, что на сей раз его не спасет даже могучий шкаф. Бубльгум стал похож на разъяренного черного дракона, которого обсчитали на бакалейном рынке. Его палочка уже вся светилась малиновым, и Гаттеру даже померещился запах плавящейся пластмас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с Сьюзан по цвету соответствовала бубльгумовой палочке, да и по смертоносности, пожалуй, тоже. Трубу она спрятала за спину, вытянув вперед собственное магическое оруд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фессор МакКанарейкл впервые в жизни подняла палочку на своего ректора. Ужасное, всеразрушающее магическое столкновение казалось неизбежным. Югорус оказался не в силах вынести происходящее, и его вынесло в Астр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Бубльгум занимал свой пост не только потому, что был величайшим волшебником современности. Никто не знает, каких усилий ему стоило закрыть глаза, глубоко вздохнуть и опустить раскаленную палочку.</w:t>
      </w:r>
    </w:p>
    <w:p>
      <w:pPr>
        <w:pStyle w:val="Normal"/>
        <w:ind w:firstLine="709"/>
        <w:jc w:val="both"/>
        <w:rPr/>
      </w:pPr>
      <w:r>
        <w:rPr>
          <w:rFonts w:eastAsia="Times New Roman" w:cs="Times New Roman" w:ascii="Times New Roman" w:hAnsi="Times New Roman"/>
          <w:kern w:val="2"/>
          <w:sz w:val="20"/>
          <w:szCs w:val="20"/>
        </w:rPr>
        <w:t>- Да, - сказал он, - вы правы, профессор. Простите. Гордыня затуманила мой разум&lt;</w:t>
      </w:r>
      <w:r>
        <w:rPr>
          <w:rFonts w:eastAsia="Times New Roman" w:cs="Times New Roman" w:ascii="Times New Roman" w:hAnsi="Times New Roman"/>
          <w:i/>
          <w:iCs/>
          <w:kern w:val="2"/>
          <w:sz w:val="20"/>
          <w:szCs w:val="20"/>
        </w:rPr>
        <w:t>В этом месте прослезился второй автор. Возможно, это связано с высокой задымленностью Москвы в сентябре текущего года.</w:t>
      </w:r>
      <w:r>
        <w:rPr>
          <w:rFonts w:eastAsia="Times New Roman" w:cs="Times New Roman" w:ascii="Times New Roman" w:hAnsi="Times New Roman"/>
          <w:kern w:val="2"/>
          <w:sz w:val="20"/>
          <w:szCs w:val="20"/>
        </w:rPr>
        <w:t>&gt;. Пока преступник не обезврежен, я должен оставаться на посту. Сейчас не время. Я… я потерял голо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немного, и голову потеряли бы все присутствующие, - вновь материализовался декан Лужж. - А дайте-ка мне эту штуковину. Есть у меня одно местечко в Астрале, куда никто не добер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кКанарейкл собралась что-то возразить, но, глянув на бледного ректора, молча сунула пушку в руки Югору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 славно! - обрадовался он. - Я мигом! Декан Слезайблинна снова исче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Как у него голова не кружится?” - удиви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стите, дети, - сказал Бубльгум. - Я пытался вам пом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ладно! - беззаботно махнула рукой Мерги. - Не нужна мне никакая маг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произвело эффект. Развнедел наконец-то подавился баттлброд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оему… по-моему… - прохрипел он. Сьюзи со всего размаху хлопнула декана Чертекака по спи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оему, мы все переутомились, - сказал Развнедел, отдышавшись, - пошли спать, 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ез двадцать пять лет я должен был стать премьер-министром, - неожиданно произнес Сен. - Практически, я был на это обречен. Ну, понятно, с таким папой, с такими способностями и так далее. Скукотища. А вот стать премьер-министром магической Британии, когда ты мудл… Пожалуй, такая задача может меня заинтерес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т, кто идет путем истины, - сказала Мергиона, явно кого-то цитируя, - способен на подлинное чудо. Порри, попробуй-ка взять меня за ру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слушно протянул руку. В следующий миг комната перевернулась вверх тормашками, закружилась и с неприятным хрустом остановилась. Выждав пару секунд для верности, мальчик внимательно огляделся: он лежал на спине посреди кабинета ректора, а над ним возвышалась торжествующая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разве она не чудо? - сказа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0</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Ловушка для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ледующее утро Порри Гаттер проспал.</w:t>
      </w:r>
    </w:p>
    <w:p>
      <w:pPr>
        <w:pStyle w:val="Normal"/>
        <w:ind w:firstLine="709"/>
        <w:jc w:val="both"/>
        <w:rPr/>
      </w:pPr>
      <w:r>
        <w:rPr>
          <w:rFonts w:eastAsia="Times New Roman" w:cs="Times New Roman" w:ascii="Times New Roman" w:hAnsi="Times New Roman"/>
          <w:kern w:val="2"/>
          <w:sz w:val="20"/>
          <w:szCs w:val="20"/>
        </w:rPr>
        <w:t>Он с трудом продрал глаза и обнаружил, что каморка под лестницей, которую выделили ему и Сену, пуста. Некоторое время мальчик лежал, рассматривая наклонный потолок и представляя, что он всю жизнь живет под лестницей в чулане, без мамы и папы, а приглядывают за ним злые дальние родственники&lt;</w:t>
      </w:r>
      <w:r>
        <w:rPr>
          <w:rFonts w:eastAsia="Times New Roman" w:cs="Times New Roman" w:ascii="Times New Roman" w:hAnsi="Times New Roman"/>
          <w:i/>
          <w:iCs/>
          <w:kern w:val="2"/>
          <w:sz w:val="20"/>
          <w:szCs w:val="20"/>
        </w:rPr>
        <w:t>Видимо, Порри прочитал эту душераздирающую историю в какой-нибудь книге.</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тянулся за часами. Часы стояли. Тут мальчик вспомнил все катаклизмы прошедшей ночи: Волшебную Юлу с тринадцатой ловушкой, закон сохранения магической энергии, опрометчивый эксперимент Фантома Асса, бегство новообращенного отца Браунинга, неудавшийся подвиг Бубльгума и, наконец, страшное открытие - Мордевольт зд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Странно, - подумал Порри, - почему не объявили эвакуацию? Почему никто не бегает по школе с выпученными глазами? Где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ридоре раздались легкие торопливые шажки. Мальчик соскочил с кровати и распахнул дверь. По коридору бежал говорливый будиль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ты не поднял меня? - набросился на него Порри. - Который ч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сейчас! Не сейчас! - замахали стрелками заколдованные часы. - Я спешу, спеш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аводите меня! Я спешу, потому что опаздываю! - и будильник скрылся за поворо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первые вижу часы, - задумчиво произнес Порри, - которые спешат и опаздывают одновременно. Куда же все подев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довольное бурчание желудка подсказало, что все, скорее всего, в столовой, и Гаттеру не помешало бы присоединиться к коллекти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йствительно, столовая была забита до отказа. Порри растерянно завертел головой в поисках свободного места, но тут над толпой воздвигся Дубль и поднял руку. Пробиваясь к этой слегка уменьшенной копии Статуи Свободы, Гаттер оценил, как тщательно его друзья оберегают свободную табуретку. Мергиона рассеянно помахивала нунчаками, чем отбивала охоту (да и многое другое) сесть ближе чем за полтора метра. Сен при появлении желающего занять гаттеровское место поправлял очки, раскрывал большую кожаную папку и задушевно спраши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амилия? Кукрыникс? Это не тот ли Кукрыникс, который у меня в специальном списочке? Куда же 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 Порри! - закричала Мерги, на мгновение потеряв контроль за нунчаками. Кто-то сдавленно ойкнул. - Дубль, ты можешь с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 послушно уселся прямо на п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руку можешь опустить, - милостиво добавила девочка, прекращая свои упражн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брое утро, Гаттер. Ты еле успел, - заметил Сен. - Сейчас начн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начнется? Который час? Что происходит? Выяснилось, что происходят странные вещи, и не только в Первертсе, но и по всей стра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частности, на огромном экране колдовизора, перенесенного в столовую из Мерлинской комнаты, все утро показывали Лебединое озе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релище навевало неясную тревогу: ровная водная гладь, камыши, ряска, изредка мелкий дождь. Лебедей не было. (“Не сезон!” - облегченно пояснил Харлей, сидевший сразу за ними.) Время от времени из озера выныривали дикторы-водяные, скороговоркой сообщали: “В пятнадцать ноль-ноль ждите важное правительственное сообщение”, - и тут же заныривали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тут с двенадцати сидим, ждем, вдруг начнут раньше, - закончил рассказ Сен. - Кстати, уже пять минут четверт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мотри! - выпрямилась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ртинка дернулась, поплыла, и на экране появился премьер-министр в собственном кабинете. Все затаили дых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траль Квадрит обвел собравшихся премьерским взглядом и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зья! Братья и сестры! А также люди, не являющиеся моими родственниками и знакомыми. В тяжелое время обращаюсь я к в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имание зрителей обострилось до предела. Югорус Лужж пульсировал, как стробоскоп, МакКанарейкл грызла накладные ногти, Развнедел перестал жевать. Даже вечно враждующие Висельник, Утопленник, Отравленник и Парашютист зависли под потолком в безмолвии. Некоторые части тела привидений проникали друг в друга, но сейчас это их не беспоко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рашная тень нависла над нашим миром! - продолжил магический премьер. - Вернулся Тот-кто-страшной-тенью-навис-над-нашим-ми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траль остановился и удивленно посмотрел на молчащий 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е просто вернулся, - с нажимом произнес он, - а вернулся и Страшной Тенью Навис Над Нашим Ми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 - ахнула мадам Камф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инго! - просиял Квадрит, но тут же упреждающе поднял руку. - Сейчас не время рассуждать, как и почему это произошло. Необходимо с максимальной оперативностью принять адекватные меры и организовать беспощадный, отпор Врагу Волшебников. В связи с этим я вынужден принять на себя чрезвычайные полномочия Главнокомандующего и объявить Особое Поло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это противоречит Конституции! - продолжил премьер, перекрывая нарастающий недовольный шум. - Но есть вещи поважней Конституции. Например, не играть мизер на двух тузах. И сейчас как раз такая ситуация! Сегодня, когда угроза терроризма стоит у порога и стучится в дверь, мы меняем доктрину национальной безопасности. От политики сдерживания мы решительно переходим к политике разбегания по домам. Объявляю декрет №1.</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лавком протянул руку. Порри думал, что декрет возникнет из воздуха, но длинный свиток просто подала чья-то рука из-за кад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араграф 1. Наибольшую опасность Тот-кто-опозорил-честное-имя-колдуна-а-сам-хоть-бы-что, в дальнейшем именуемый Тот, представляет для детей. В связи с этим приказываю: немедленно распустить Высшую Школу Магии Первертс, учеников эвакуировать, преподавателей мобилизовать в отряды Арнольдов. Параграф 2…”</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круг возмущенно загалд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эвакуировать? - чуть не плакала Амели. - Мы же еще не прошли Зеленых Камнеед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очка умоляюще посмотрела на Харлея, но тот был занят - рвал на себе волосы и причит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у Того мантикоры?! А если у Того василис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что, без футбича останемся?! - вопил Оливье Форест. - У меня такая классная команда в этом го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яко откровенно рыдал, повторяя одно только сло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Порри!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траль Квадрит, пытаясь не обращать внимания на галдеж, скороговоркой дочитывал декрет. Только последний пункт он выделил особо, возвысив гол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нимание! Это самое важное! Это залог победы над Тем! Тихо! “Параграф 8. В это трудное время Премьер-министр вынужден взять на себя всю ответственность за происходящее. Исходя из этого, приказываю: перенести выборы Премьер-министра на неопределенный срок, который будет определен позднее. Премьер-министр… то есть, Главнокомандующий Тетраль Квадрит”. Всем спасибо, прощайте. Очистить Первертс приказываю завтра ут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лидер магов торопливо растворился в воздухе, уступив место зеленоватому зеркалу Лебединого озера.</w:t>
      </w:r>
    </w:p>
    <w:p>
      <w:pPr>
        <w:pStyle w:val="Normal"/>
        <w:ind w:firstLine="709"/>
        <w:jc w:val="both"/>
        <w:rPr/>
      </w:pPr>
      <w:r>
        <w:rPr>
          <w:rFonts w:eastAsia="Times New Roman" w:cs="Times New Roman" w:ascii="Times New Roman" w:hAnsi="Times New Roman"/>
          <w:kern w:val="2"/>
          <w:sz w:val="20"/>
          <w:szCs w:val="20"/>
        </w:rPr>
        <w:t>Взбудораженные студенты и преподаватели потянулись к выходу. Порри попытался понять, доволен он или нет. Его заветная мечта исполнилась - можно было уехать хоть… в Москву&lt;</w:t>
      </w:r>
      <w:r>
        <w:rPr>
          <w:rFonts w:eastAsia="Times New Roman" w:cs="Times New Roman" w:ascii="Times New Roman" w:hAnsi="Times New Roman"/>
          <w:i/>
          <w:iCs/>
          <w:kern w:val="2"/>
          <w:sz w:val="20"/>
          <w:szCs w:val="20"/>
        </w:rPr>
        <w:t>Край света.</w:t>
      </w:r>
      <w:r>
        <w:rPr>
          <w:rFonts w:eastAsia="Times New Roman" w:cs="Times New Roman" w:ascii="Times New Roman" w:hAnsi="Times New Roman"/>
          <w:kern w:val="2"/>
          <w:sz w:val="20"/>
          <w:szCs w:val="20"/>
        </w:rPr>
        <w:t>&gt; и поступать там в любой технический вуз. Но радости почему-то не чувствов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ридоре мальчика окликнул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Пойдем, ректор хотел с тобой попрощ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выглядел уставш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 все, - сказал он, - столько лет работы, и все барабашке под хвост.</w:t>
      </w:r>
    </w:p>
    <w:p>
      <w:pPr>
        <w:pStyle w:val="Normal"/>
        <w:ind w:firstLine="709"/>
        <w:jc w:val="both"/>
        <w:rPr/>
      </w:pPr>
      <w:r>
        <w:rPr>
          <w:rFonts w:eastAsia="Times New Roman" w:cs="Times New Roman" w:ascii="Times New Roman" w:hAnsi="Times New Roman"/>
          <w:kern w:val="2"/>
          <w:sz w:val="20"/>
          <w:szCs w:val="20"/>
        </w:rPr>
        <w:t>- Не переживайте, профессор! - грустно утешил его Порри. - Вы наверняка что-нибудь придумаете&lt;</w:t>
      </w:r>
      <w:r>
        <w:rPr>
          <w:rFonts w:eastAsia="Times New Roman" w:cs="Times New Roman" w:ascii="Times New Roman" w:hAnsi="Times New Roman"/>
          <w:i/>
          <w:iCs/>
          <w:kern w:val="2"/>
          <w:sz w:val="20"/>
          <w:szCs w:val="20"/>
        </w:rPr>
        <w:t>А Бубльгум уже придумал! Сейчас увидите.</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пусть кто-нибудь нам поможет, - предложил грустящий в углу Развнедел, - а то что мы все сами да с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е нашлись… помощнички, - ректор кивнул на ст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увидел, что перед Бубльгумом лежит визитная карточка. Надпись на ней глас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Доктор Бэнкм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Охотники за привидени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клятые америкосы, - проворчала Сьюзан, - и как они только пронюхали?</w:t>
      </w:r>
    </w:p>
    <w:p>
      <w:pPr>
        <w:pStyle w:val="Normal"/>
        <w:ind w:firstLine="709"/>
        <w:jc w:val="both"/>
        <w:rPr/>
      </w:pPr>
      <w:r>
        <w:rPr>
          <w:rFonts w:eastAsia="Times New Roman" w:cs="Times New Roman" w:ascii="Times New Roman" w:hAnsi="Times New Roman"/>
          <w:kern w:val="2"/>
          <w:sz w:val="20"/>
          <w:szCs w:val="20"/>
        </w:rPr>
        <w:t>- Да, - согласился ректор, - весьма энергичные молодые люди. Размахивали руками, новые технологии пропагандировали, какие-то приборы показывали. Я даже пожалел, что вас, мистер Гаттер, не было. Вы бы нашли общий язык. Кстати, вот их рекламная листовка, можете взять. На память. Берите-берите&lt;</w:t>
      </w:r>
      <w:r>
        <w:rPr>
          <w:rFonts w:eastAsia="Times New Roman" w:cs="Times New Roman" w:ascii="Times New Roman" w:hAnsi="Times New Roman"/>
          <w:i/>
          <w:iCs/>
          <w:kern w:val="2"/>
          <w:sz w:val="20"/>
          <w:szCs w:val="20"/>
        </w:rPr>
        <w:t>Проницательные читатели наверняка уже догадались, что Бубльгум намекает Порри о его технических возможностях, которые следует применить для истребления Мордевольта.</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механически взял протянутый ему листок, пробормотал “Спасибо”, потом “До свидания”, потом еще раз “Спасибо”.</w:t>
      </w:r>
    </w:p>
    <w:p>
      <w:pPr>
        <w:pStyle w:val="Normal"/>
        <w:ind w:firstLine="709"/>
        <w:jc w:val="both"/>
        <w:rPr/>
      </w:pPr>
      <w:r>
        <w:rPr>
          <w:rFonts w:eastAsia="Times New Roman" w:cs="Times New Roman" w:ascii="Times New Roman" w:hAnsi="Times New Roman"/>
          <w:kern w:val="2"/>
          <w:sz w:val="20"/>
          <w:szCs w:val="20"/>
        </w:rPr>
        <w:t>- Почитай листовочку-то, - с ободряющей улыбкой заметил Бубльгум. - Там твои любимые схемы&lt;</w:t>
      </w:r>
      <w:r>
        <w:rPr>
          <w:rFonts w:eastAsia="Times New Roman" w:cs="Times New Roman" w:ascii="Times New Roman" w:hAnsi="Times New Roman"/>
          <w:i/>
          <w:iCs/>
          <w:kern w:val="2"/>
          <w:sz w:val="20"/>
          <w:szCs w:val="20"/>
        </w:rPr>
        <w:t>Уже все читатели поняли, что это намек, и только главный герой… эх!..</w:t>
      </w:r>
      <w:r>
        <w:rPr>
          <w:rFonts w:eastAsia="Times New Roman" w:cs="Times New Roman" w:ascii="Times New Roman" w:hAnsi="Times New Roman"/>
          <w:kern w:val="2"/>
          <w:sz w:val="20"/>
          <w:szCs w:val="20"/>
        </w:rPr>
        <w:t>&gt;. Теперь ты можешь посвятить им хоть все свободное вре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кспрессивная мисс Сьюзи хлюпнула носом. Гаттер понял, что пора смыв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амере хранения пришлось выстоять получасовую очередь за чемоданом, а потом еще толкаться в коридоре. Плюнув на все принципы, Порри решил воспользоваться заклинанием, которому его научил Лужж, чтобы мальчик не опаздывал на заседания комиссии. Факультативное заклятье переносило из любой точки Первертса в 1114а, а оттуда до чулана-под-лестницей было всего ничего.</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Гоп</w:t>
      </w:r>
      <w:r>
        <w:rPr>
          <w:rFonts w:eastAsia="Times New Roman" w:cs="Times New Roman" w:ascii="Times New Roman" w:hAnsi="Times New Roman"/>
          <w:kern w:val="2"/>
          <w:sz w:val="20"/>
          <w:szCs w:val="20"/>
        </w:rPr>
        <w:t>, - произнес Порри и пронесся сквозь череду серых стен, по пути спугнув задумавшегося Висель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центре комнаты 1114а расстроенный Бальбо что-то жег прямо на по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торой том, - пояснил он, не поднимая глаз. - Я не могу его опублик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 понял Порри. - Это чтобы Мордевольту не дост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 - оживился Бальбо. - Это идея! Это может все спасти! - И коротышка принялся торопливо тушить рукопись водой из графина.</w:t>
      </w:r>
    </w:p>
    <w:p>
      <w:pPr>
        <w:pStyle w:val="Normal"/>
        <w:ind w:firstLine="709"/>
        <w:jc w:val="both"/>
        <w:rPr/>
      </w:pPr>
      <w:r>
        <w:rPr>
          <w:rFonts w:eastAsia="Times New Roman" w:cs="Times New Roman" w:ascii="Times New Roman" w:hAnsi="Times New Roman"/>
          <w:kern w:val="2"/>
          <w:sz w:val="20"/>
          <w:szCs w:val="20"/>
        </w:rPr>
        <w:t>В спальне уже царил обычный кавардак переезда. Сен, как обычно, успел в камеру хранения первым, и теперь посреди комнаты аккуратной кучей были навалены его учебники, котлы, реторты, конспекты и носки. На макушке рукотворного холма восседал сам Аесли и читал книгу “Социальная психология. Лабораторные работы”. При этом он грыз кракатуки&lt;</w:t>
      </w:r>
      <w:r>
        <w:rPr>
          <w:rFonts w:eastAsia="Times New Roman" w:cs="Times New Roman" w:ascii="Times New Roman" w:hAnsi="Times New Roman"/>
          <w:i/>
          <w:iCs/>
          <w:kern w:val="2"/>
          <w:sz w:val="20"/>
          <w:szCs w:val="20"/>
        </w:rPr>
        <w:t>Орехи счастья. Долгое время считалось, что колдун, раскусивший кракатук. станет таким счастливым, что будет смеяться, пока не умрет. А потом попробовали — ничего, нормальные орешки, очень вкусные.</w:t>
      </w:r>
      <w:r>
        <w:rPr>
          <w:rFonts w:eastAsia="Times New Roman" w:cs="Times New Roman" w:ascii="Times New Roman" w:hAnsi="Times New Roman"/>
          <w:kern w:val="2"/>
          <w:sz w:val="20"/>
          <w:szCs w:val="20"/>
        </w:rPr>
        <w:t>&gt;, аккуратно сплевывая шелуху в карм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 Порри! - сказал он, не отрываясь от чтения. - Я уже начал собираться, как вдруг подумал: а смыс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нял, - признался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тоже. Я не понимаю смысла нашей эвакуации. Вместо того, чтобы концентрировать силы, мы их дробим. Поодиночке Мордевольт будет щелкать нас, как кракатуки, - в доказательство Сен расколол один из орешков. - А вот если мы навалимся все сразу, у нас появится шан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тметил, что Сен говорит “мы” и “у нас”, хотя уже не является волшебни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так, - продолжал Сен, - наше скоротечное бегство не имеет никакого смысла, если толь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если перевернул страницу и законч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ловушка для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ову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Бубльгум подстегивает В.В. к решительным действиям. Если Тот-кто-никак-не-угомонится хочет устроить какое-нибудь массовое обезмаживание или хотя бы поквитаться с тобой лично, ему придется поторопиться. Тут-то вы его и возьмете за жаб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Ага, все-таки “вы””, - заметил Порри. Сен захлопнул “Психологию” и заинтересованно посмотрел на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у тебя? Схема ловушки для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рассмеялся Порри, - это просто рекламная листовка штатовских жул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А ты читал 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робежал глазами текст и пожал плеч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ушь какая-то. Ядерный реактор зачем-то припл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дерный? Тогда это не сработает, - вздохнул Аесли, - наверняка Мордевольт знает заклинание против пушечных яд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ушки тут не при чем. Это ядра, которые в атомах. Помнишь, я вам рассказывал про квантовую механику? Вы еще уснули тогда. Про эти ядра ни одного заклинания пока не придумали. Вряд ли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думался. Что-то в этом было… Что-то занят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тебе дал этот листок? - поинтересовался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иронически поднял бровь:</w:t>
      </w:r>
    </w:p>
    <w:p>
      <w:pPr>
        <w:pStyle w:val="Normal"/>
        <w:ind w:firstLine="709"/>
        <w:jc w:val="both"/>
        <w:rPr/>
      </w:pPr>
      <w:r>
        <w:rPr>
          <w:rFonts w:eastAsia="Times New Roman" w:cs="Times New Roman" w:ascii="Times New Roman" w:hAnsi="Times New Roman"/>
          <w:kern w:val="2"/>
          <w:sz w:val="20"/>
          <w:szCs w:val="20"/>
        </w:rPr>
        <w:t>- Совершенно случайно&lt;</w:t>
      </w:r>
      <w:r>
        <w:rPr>
          <w:rFonts w:eastAsia="Times New Roman" w:cs="Times New Roman" w:ascii="Times New Roman" w:hAnsi="Times New Roman"/>
          <w:i/>
          <w:iCs/>
          <w:kern w:val="2"/>
          <w:sz w:val="20"/>
          <w:szCs w:val="20"/>
        </w:rPr>
        <w:t>Ну же, Порри! Ну!.. Соображай!</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рассерд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откуда я знаю! И откуда у меня здесь реактор? Это ты, Сен, своей прикладной психологии начитался. Пойду-ка я лучше вещи собе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ставил чемодан на кровать, раскрыл его… и зам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ам? - забеспокоился Сен. - Еще одна Труба? Не трогай, я сейчас позо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я болван, - сказал Порри. - Я круглый идиот. Я совсем забыл про свой подар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мальчик осторожно достал из чемодана тяжелый свинцовый к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же ускоритель частиц! - прошептал он. - Почти то же самое, что и реактор!</w:t>
      </w:r>
    </w:p>
    <w:p>
      <w:pPr>
        <w:pStyle w:val="Normal"/>
        <w:ind w:firstLine="709"/>
        <w:jc w:val="both"/>
        <w:rPr/>
      </w:pPr>
      <w:r>
        <w:rPr>
          <w:rFonts w:eastAsia="Times New Roman" w:cs="Times New Roman" w:ascii="Times New Roman" w:hAnsi="Times New Roman"/>
          <w:kern w:val="2"/>
          <w:sz w:val="20"/>
          <w:szCs w:val="20"/>
        </w:rPr>
        <w:t>- Да, - глубокомысленно заметил Сен, снова раскрывая “Психологию”, - все-таки Бубльгум - это голова&lt;</w:t>
      </w:r>
      <w:r>
        <w:rPr>
          <w:rFonts w:eastAsia="Times New Roman" w:cs="Times New Roman" w:ascii="Times New Roman" w:hAnsi="Times New Roman"/>
          <w:i/>
          <w:iCs/>
          <w:kern w:val="2"/>
          <w:sz w:val="20"/>
          <w:szCs w:val="20"/>
        </w:rPr>
        <w:t>Это не Бубльгум голова, это Порри тормоз!</w:t>
      </w:r>
      <w:r>
        <w:rPr>
          <w:rFonts w:eastAsia="Times New Roman" w:cs="Times New Roman" w:ascii="Times New Roman" w:hAnsi="Times New Roman"/>
          <w:kern w:val="2"/>
          <w:sz w:val="20"/>
          <w:szCs w:val="20"/>
        </w:rPr>
        <w:t>&gt;! Кстати, тебе не кажется, что к нам кто-то стуч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учавшим оказался филин Филимон. Он снова требовал питания, а заодно доставил очередное мамино письмо, которое мальчик пока отложил. Порри обратил внимание, что клюв его верного пернато-электрического друга забит серой шерстью и кусочками бумаги.</w:t>
      </w:r>
    </w:p>
    <w:p>
      <w:pPr>
        <w:pStyle w:val="Normal"/>
        <w:ind w:firstLine="709"/>
        <w:jc w:val="both"/>
        <w:rPr/>
      </w:pPr>
      <w:r>
        <w:rPr>
          <w:rFonts w:eastAsia="Times New Roman" w:cs="Times New Roman" w:ascii="Times New Roman" w:hAnsi="Times New Roman"/>
          <w:kern w:val="2"/>
          <w:sz w:val="20"/>
          <w:szCs w:val="20"/>
        </w:rPr>
        <w:t>- Ты что, прогнал спамовых сычиков? - догадался Порри, прочитав на одном из обрывков “…хотите быстро заработать в Астрале?”&lt;</w:t>
      </w:r>
      <w:r>
        <w:rPr>
          <w:rFonts w:eastAsia="Times New Roman" w:cs="Times New Roman" w:ascii="Times New Roman" w:hAnsi="Times New Roman"/>
          <w:i/>
          <w:iCs/>
          <w:kern w:val="2"/>
          <w:sz w:val="20"/>
          <w:szCs w:val="20"/>
        </w:rPr>
        <w:t>Между прочим, быстро заработать в Астрале — это реально. Хотите узнать, как? Обязательно дочитайте это письмо…</w:t>
      </w:r>
    </w:p>
    <w:p>
      <w:pPr>
        <w:pStyle w:val="Normal"/>
        <w:ind w:firstLine="709"/>
        <w:jc w:val="both"/>
        <w:rPr/>
      </w:pPr>
      <w:r>
        <w:rPr>
          <w:rFonts w:eastAsia="Times New Roman" w:cs="Times New Roman" w:ascii="Times New Roman" w:hAnsi="Times New Roman"/>
          <w:i/>
          <w:iCs/>
          <w:kern w:val="2"/>
          <w:sz w:val="20"/>
          <w:szCs w:val="20"/>
        </w:rPr>
        <w:t>Простите! Этот спам уже повсюду!</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илимон довольно зажужжал и долбанул Гаттера более ощутимым, чем обычно, разрядом то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ты умничка! - обрадовался Порри. - Надо тебе профилактику сделать, раз ты у нас такой самообучаем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отключил филина и полез в его электронные внутренн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дин из способов отложить принятие серьезного решения - это погрузиться в мелкие бытовые проблемы, - прокомментировал Сен, который как раз дошел до главы “Социальная безответственн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ого ты понимаешь! - огрызнулся Порри. - Я как раз программирую птицу на поиск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го! - юный политтехнолог даже оторвался от чтения. - Как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ак! Я немного изменю схему, встрою объектив сюда… нет, сюда, - принялся импровизировать Порри, - потом… э-э-э… заложу в Филимона изображение Мордевольта и запущу подпрограмму безусловного поиска. Когда изображения совпадут, Фил сделает серию снимков и верн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плохая идея. А изображение Мордевольта у тебя 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черт! - сказ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йчас будет, - сказал Сен и скрылся за двер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интригованный Порри включил паяльник, разогрел его заклинанием Поддай-паркус и принялся колдовать над схемой. К возвращению Сена он уже монтировал на филина лунные батареи, чтобы механическая птица могла подзаряжаться даже во время ночных поле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ржи! - Аесли протянул Порри колдографию и стащил с себя мешковатую пятнистую унифор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го это ты так вырядился? - поинтересовался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шлось вступить в “Юные Друзья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есть такие друзь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е есть. Каждый Юный Друг получает униформу и карточку Мордевольта “для обнаружения и незамедлительного доклада дежурному офицеру”, - процитировал Сен документ, который, судя по всему, только что сам и состав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овко. И много вас так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вое. Я и Дуб. Слушай, хватит болтать! Займись-ка делом!</w:t>
      </w:r>
    </w:p>
    <w:p>
      <w:pPr>
        <w:pStyle w:val="Normal"/>
        <w:ind w:firstLine="709"/>
        <w:jc w:val="both"/>
        <w:rPr/>
      </w:pPr>
      <w:r>
        <w:rPr>
          <w:rFonts w:eastAsia="Times New Roman" w:cs="Times New Roman" w:ascii="Times New Roman" w:hAnsi="Times New Roman"/>
          <w:kern w:val="2"/>
          <w:sz w:val="20"/>
          <w:szCs w:val="20"/>
        </w:rPr>
        <w:t>Порри взглянул на колдографию. На него смотрел колдун в самом расцвете лет, с глубокими умными глазами, смуглым лицом и картошкообразным носом&lt;</w:t>
      </w:r>
      <w:r>
        <w:rPr>
          <w:rFonts w:eastAsia="Times New Roman" w:cs="Times New Roman" w:ascii="Times New Roman" w:hAnsi="Times New Roman"/>
          <w:i/>
          <w:iCs/>
          <w:kern w:val="2"/>
          <w:sz w:val="20"/>
          <w:szCs w:val="20"/>
        </w:rPr>
        <w:t>Один из авторов убежден, что в голливудской экранизации “Порри Гаттера” Мордевольта смог бы сыграть Бандерас (вот такое у авторов представление о Бандерасе). Второй говорит, нет, не Бандерас, а другой, но кто именно, вспомнить не может.</w:t>
      </w:r>
      <w:r>
        <w:rPr>
          <w:rFonts w:eastAsia="Times New Roman" w:cs="Times New Roman" w:ascii="Times New Roman" w:hAnsi="Times New Roman"/>
          <w:kern w:val="2"/>
          <w:sz w:val="20"/>
          <w:szCs w:val="20"/>
        </w:rPr>
        <w:t>&gt;. Неожиданно Мордевольт подмигнул и поманил мальчика к себе. Гаттер вздрогнул и торопливо засунул карточку в специально изготовленный отсек в чреве электронной птиц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аясь не думать о смуглом колдуне, Порри включил Филимона, получил от него очередную порцию электрической нежности, протестировал основные цепи и выпустил филина в коридор.</w:t>
      </w:r>
    </w:p>
    <w:p>
      <w:pPr>
        <w:pStyle w:val="Normal"/>
        <w:ind w:firstLine="709"/>
        <w:jc w:val="both"/>
        <w:rPr/>
      </w:pPr>
      <w:r>
        <w:rPr>
          <w:rFonts w:eastAsia="Times New Roman" w:cs="Times New Roman" w:ascii="Times New Roman" w:hAnsi="Times New Roman"/>
          <w:kern w:val="2"/>
          <w:sz w:val="20"/>
          <w:szCs w:val="20"/>
        </w:rPr>
        <w:t xml:space="preserve">Причин откладывать выполнение основной задачи не осталось. Гаттер вздохнул, охладил паяльник заклинанием </w:t>
      </w:r>
      <w:r>
        <w:rPr>
          <w:rFonts w:eastAsia="Times New Roman" w:cs="Times New Roman" w:ascii="Times New Roman" w:hAnsi="Times New Roman"/>
          <w:b/>
          <w:bCs/>
          <w:i/>
          <w:iCs/>
          <w:kern w:val="2"/>
          <w:sz w:val="20"/>
          <w:szCs w:val="20"/>
        </w:rPr>
        <w:t>Не-май-месяц</w:t>
      </w:r>
      <w:r>
        <w:rPr>
          <w:rFonts w:eastAsia="Times New Roman" w:cs="Times New Roman" w:ascii="Times New Roman" w:hAnsi="Times New Roman"/>
          <w:kern w:val="2"/>
          <w:sz w:val="20"/>
          <w:szCs w:val="20"/>
        </w:rPr>
        <w:t>и погрузился в составление схемы идеального оружия.</w:t>
      </w:r>
    </w:p>
    <w:p>
      <w:pPr>
        <w:pStyle w:val="Normal"/>
        <w:ind w:firstLine="709"/>
        <w:jc w:val="both"/>
        <w:rPr/>
      </w:pPr>
      <w:r>
        <w:rPr>
          <w:rFonts w:eastAsia="Times New Roman" w:cs="Times New Roman" w:ascii="Times New Roman" w:hAnsi="Times New Roman"/>
          <w:kern w:val="2"/>
          <w:sz w:val="20"/>
          <w:szCs w:val="20"/>
        </w:rPr>
        <w:t>Единственной подсказкой была рекламная листовка “Охотников за привидениями”, но вскоре мальчик запутался в “эктоплазмах”, “призраках 3-го порядка” и прочей заумной чепухе. Кончилось тем, что он зашвырнул листовку подальше, закрыл глаза и стал думать. Порри пытался вспомнить все, что читал про элементарные частицы, и связать это с элементарными заклинаниями&lt;</w:t>
      </w:r>
      <w:r>
        <w:rPr>
          <w:rFonts w:eastAsia="Times New Roman" w:cs="Times New Roman" w:ascii="Times New Roman" w:hAnsi="Times New Roman"/>
          <w:i/>
          <w:iCs/>
          <w:kern w:val="2"/>
          <w:sz w:val="20"/>
          <w:szCs w:val="20"/>
        </w:rPr>
        <w:t>Элементарные заклинания — это самые простые заклятия типа это, короче или брысь!</w:t>
      </w:r>
      <w:r>
        <w:rPr>
          <w:rFonts w:eastAsia="Times New Roman" w:cs="Times New Roman" w:ascii="Times New Roman" w:hAnsi="Times New Roman"/>
          <w:kern w:val="2"/>
          <w:sz w:val="20"/>
          <w:szCs w:val="20"/>
        </w:rPr>
        <w:t>&gt;. Чтобы лучше думалось, мальчик даже лег на кр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роснулся Порри от ласкового и пушистого прикосновения к ще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здесь? - испуганно спросил он у темноты, но ему никто не ответ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тер переносицу, пытаясь вспомнить что-то важное. И вспомн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Мальчик зажег лампу и начал лихорадочно рыться в радиодеталях.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же так просто! - бормотал он. - Направленный пучок протонов! Мордевольту от него не увернуться! Как я сразу не догадался! Вот! Надо бы еще плавную регулировку мощности… А, ладно, сойдет и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полчаса Порри откинулся на стуле, с довольным видом рассматривая свое творение. Компактный протонный излучатель полностью поместился в его замечательной бамбуковой волшебной палочке. Правда, тяжеленный ускоритель пришлось засунуть в рюкзак, чтобы носить его, оставляя руки свободны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ласс! - улыбнулся Порри. - Сен! Вставай! Пойдем, испробуем мою… Сен? Ты что, спи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дошел к кровати друга и обнаружил, что она пу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ло жутковато. Оставаться одному в комнате было даже страшнее, чем выходить в ночной коридор, и Порри осторожно открыл д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ед входом в чулан стоял ментодер и внимательно смотрел на мальч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ты уже проснулся, - сказал он голосом Дубля Дуба, - то мисс Мерги и мистер Сен уже там жд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 ты, - успокоился Порри, узнав верного оруженосца Мергионы, а ныне Юного Друга. - А где они меня жд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 в свойственной ему манере изложил диспозицию Дубль. - А ты прос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проснулся я. А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Дуб уже развернулся и зашагал по коридору. У него были совершенно четкие инструкции, что делать, когда Порри просн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бросился за Юным Другом, стараясь не отставать от его размашистого шага. Время от времени им попадались патрули ментодеров. Завидев “своего”, стражи порядка приветственно взмахивали полосатыми палочками и отворачивались. Однако Дубль упорно продвигался в сторону Зала Трансцендентальных Откровений, а там наверняка был постоянный пост, пройти который без пароля было невозмо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ед самым Залом Дуб внезапно повернул, и следовавший за ним Порри очутился в тесной комнатушке, о существовании которой раньше не подозревал. Там его уже ждали. Мерги эффектно смотрелась в черном костюме ниндзя. Эффект портила только фосфоресцирующая заколка для волос. Сен монотонно бубн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и харя у тебя, с такой харей только в цирке рабо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здраженный злосвет, зажатый в кулаке Аесли, светился ровным синим пламен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га, вот и ты, - сказал Аесли, - к бою готов? Ты тупой ублюдок! Это я злосве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лан такой, - вступила Мерги, которая явно застоялась без дела. - Ты с излучателем прячешься за Дубом. Сен привлекает внимание и вызывает огонь на себя. Тем временем я подкрадываюсь к Мордевольту сзад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оглушаешь его чем-нибудь тяжелым, - не удержался Порри. - Сынки, майор Клинч вами бы гордился. Вы что, спятили? Это же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нам Мордевольт? - пожал плечами Сен. - Ни мне, ни Мерги, ни тем более Дубу он не страшен. Ты не злосвет, а просто кочан капусты. Вот Амели пыталась за нами увязаться “школу спасать”, - так ее мы, конечно, уговорили не ход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говорили”? - с сомнением повторил Порри, бросив взгляд на бойцовую Пейджер. - Это вы зря. Амели ведь не виновата, что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расслабься, - хихикнула Мергиона. - Ну да, я поболтала с Амели, именно поболтала, а не то, что ты подумал. Интересно ведь посмотреть на человека, к которому перекочевали твои колдовские способности. Все в порядке, она клевая. Но биться с Мордевольтом Амели рано. Маленькая ещ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ы большие! - рассердился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опытные, - парировал Аесли. - Понял? Уродец брюхаст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ня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надеетесь, что Мордевольт по вам выстрелит, и вы снова станете маг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и так, то что? - пожал плечами Аесли. - Но это вряд ли. Скорее всего, Мордевольт по-прежнему не маг. В любом случае, мы ничего не теряем. Фонарь ты подзабор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вы-то ладно, - сдался Гаттер. - А представьте, что будет, если он Дубля шарахнет.</w:t>
      </w:r>
    </w:p>
    <w:p>
      <w:pPr>
        <w:pStyle w:val="Normal"/>
        <w:ind w:firstLine="709"/>
        <w:jc w:val="both"/>
        <w:rPr/>
      </w:pPr>
      <w:r>
        <w:rPr>
          <w:rFonts w:eastAsia="Times New Roman" w:cs="Times New Roman" w:ascii="Times New Roman" w:hAnsi="Times New Roman"/>
          <w:kern w:val="2"/>
          <w:sz w:val="20"/>
          <w:szCs w:val="20"/>
        </w:rPr>
        <w:t>Друзья прыснули, представив Дуба колдуном&lt;</w:t>
      </w:r>
      <w:r>
        <w:rPr>
          <w:rFonts w:eastAsia="Times New Roman" w:cs="Times New Roman" w:ascii="Times New Roman" w:hAnsi="Times New Roman"/>
          <w:i/>
          <w:iCs/>
          <w:kern w:val="2"/>
          <w:sz w:val="20"/>
          <w:szCs w:val="20"/>
        </w:rPr>
        <w:t>А чего здесь смеяться? Вы на Развнедела посмотрите.</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лько план ваш какой-то… Что, вы сказали, мы дел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прячешься за Дубом, я отвлекаю внимание, а Мерги подкрадывается… Что ты улыбаеш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ый план, - Порри качнул протонным излучателем. - Вижу, вы сами прекрасно справитесь. Так что, я пошел сп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не капризничай, - сказал Аесли. - Дурак безмозглый. Во-первых, Мерги может не справи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вторых, - подхватила Мергиона, - Мордевольт может обратиться в бегство, тут-то ты неожиданно выскочишь из-за Дуба и его накро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третьих, ты еще помнишь, что Мордевольт лучший изобретатель и рационализатор мира магов? Гнилушка светящаяся. Вдруг у него будет еще что-то, кроме тр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ример, Черная Рука, - усмехну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ример, Черная Рука. Я проанализировал бред Клинча и пришел к выводу, что Рука могла быть правдой. Тупое бессмысленное живот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следний вопрос, - Порри никак не мог привыкнуть к постоянным оскорблениям Сена. - А почему вы решили, что Мордевольт придет именно сю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 назидательно произнес Сен, - дубина ты стоеросовая. Вот теперь я не злосвету, а тебе. Ты совершенно не умеешь обрабатывать информацию. Что тебе сказал Каменный Философ, когда брякнулся озем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то в духе “Зря ты сюда пришел, здесь тебя и найдет В.В.” А откуда ты зн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 Бубльгума. Он сегодня весь день проторчал в Зале Трансцендентальных Откровений перед Зеркалом Исполнения Желаний. Прощался, наверное. А когда я подошел уточнить у него сроки эвакуации, Бубль зачем-то рассказал мне всю историю с падением Каменного Философа. Кретин недоделан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льчики, - не выдержала Мергиона, которая молчала только потому, что отрабатывала бесшумные удушающие захваты на рыцарских доспехах, - пошли, а? Потом поговорите! Аесли, туши св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шепнул злосвету: “Умница”, и насекомое облегченно угас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ойте! - взмолился Порри, - а блокпост как мы прой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ычислил новый пароль, - ответил Аесли, - “Согласно приказ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А как это тебе уд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мантический анализ на базе частотных лингвистических… - начал было Сен, но увидев недоверчивое лицо друга, признался. - Подслуш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ник. Похоже, выбора у него не было. Оставалось только войти в Зал и стать Спасителем Волшебников. Ну, 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какого “или”! - прикрикнул на себя Порри. - А то… И никакого “а то”! Инач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утренние борения будущего спасителя были прерваны самым бесцеремонным образом: Дубль прокашлялся и двинулся в направлении блокпоста. Троица вынуждена была поспешить за н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ты его отправила? - возмутился Сен. - Мы еще не все обсуд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сам! - ответила Мерги. - У него бывает. Теперь, пока в Зал не войдем, не успокои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йствительно, остановился Дуб только когда буквально уперся в Каменного Философа. На посту он, не замедляя шаг, буркнул: “Согласно приказу”, поэтому Сену, чтобы не вызвать подозрений у часовых, пришлось канючить: “Дяденька ментодер, куда вы нас вед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 сказал Порри, - приехали. И где он? От кого мне прятаться? Кого ты будешь отвлекать на себя? Кого Мерги будет… Кстати, где 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неуловимый воин-ниндзя уже растворилась в темноте, предусмотрительно оставив светящуюся заколку у подножия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 должен… - начал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рдевольт должен?! - загрохотало со всех сторон. - Молодой человек, Мордевольт никому ничего не долж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1</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Добро побеждает з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left="4536" w:firstLine="709"/>
        <w:jc w:val="both"/>
        <w:rPr/>
      </w:pPr>
      <w:r>
        <w:rPr>
          <w:rFonts w:eastAsia="Times New Roman" w:cs="Times New Roman" w:ascii="Times New Roman" w:hAnsi="Times New Roman"/>
          <w:kern w:val="2"/>
          <w:sz w:val="20"/>
          <w:szCs w:val="20"/>
        </w:rPr>
        <w:t>&lt;</w:t>
      </w:r>
      <w:r>
        <w:rPr>
          <w:rFonts w:eastAsia="Times New Roman" w:cs="Times New Roman" w:ascii="Times New Roman" w:hAnsi="Times New Roman"/>
          <w:i/>
          <w:iCs/>
          <w:kern w:val="2"/>
          <w:sz w:val="20"/>
          <w:szCs w:val="20"/>
        </w:rPr>
        <w:t>Примечание для переводчиков: “зло” — это не наречие, а имя существительное; подлежащее — “добро”, а не “зл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рузья в растерянности озирались, пытаясь определить источник зв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мир должен Мордевольту одиннадцать лет! - продолжал невидимка. - Одиннадцать лет! То была ужасная жизнь, нет, не жизнь - существование! Без магии, без свободы, без собственного т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бился в щель между Дублем и Философом, выставив перед собой излучатель. “А я же его так и не испытал, - с ужасом вспомнил он, - вот лопу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теперь, - эхом перекатывалось под сводами Зала, - пришло время вернуть дол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он? - зашипел Порри в съежившуюся спину Сена. - Где Мерги? Где, в конце концов, ментодеры? Этим грохотом всю школу можно на ноги подн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важаемый! - Аесди наконец пришел в себя и начал смещаться в сторону, расчищая Гаттеру сектор обстрела. - У меня такое чувство, что вы просто блефуете. Много красивых слов, много угроз, а где сам Властелин мира? Неужели прячется? Наверное, не так уж и силен Тот-кем-теперь-пугают-только-очень-маленьких-де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раг Волшебников появился внезапно. И совсем не там, где его жд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и мой старый друг! - загрохотало над самым ухом Порри. - А ну, мистер Дуб, подвиньтесь-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е стал дожидаться реакции Дубля. Вопя что-то нечленораздельное, он рванул к зеркалу. В противоположную сторону понесся Сен - с примерно таким же, как и у Порри, звуковым сопровождением. Единственным, кто обратился в бегство молча, оказался Ухогорлонос, выпорхнувший откуда-то из-под постаме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скочив за выступ стены, Порри огля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 реагирующий только на команды Мергионы, и то не всегда, не шелохнулся. Зато выгодную позицию Гаттера - между Философом и Дублем - заняла зловещая фигура в фиолетовом синтетическом плаще. Лица под капюшоном не было видно, но мальчику показалось, что Мордевольт ухмыля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скрипел зубами - теперь верный Дубль защищал спину его злейшему врагу, и Мергионе при всей ее ловкости не удастся подкрасться незаметно. Да и сам Гаттер не мог стрелять без риска зацепить этого обалдуя в пятнистой ментодерской форм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идимо, Сен сообразил то же самое, потому что выскочил из темного угла, бросился в сторону Врага Волшебников и отважно остановился за пять шагов до Каменно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ходи! - закричал он прерывающимся голоском. - Разберемся как мужчина с мужчи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пли сперва вытри! - проворчал В.В. и скомандовал. - Взять. Повесить.</w:t>
      </w:r>
    </w:p>
    <w:p>
      <w:pPr>
        <w:pStyle w:val="Normal"/>
        <w:ind w:firstLine="709"/>
        <w:jc w:val="both"/>
        <w:rPr/>
      </w:pPr>
      <w:r>
        <w:rPr>
          <w:rFonts w:eastAsia="Times New Roman" w:cs="Times New Roman" w:ascii="Times New Roman" w:hAnsi="Times New Roman"/>
          <w:kern w:val="2"/>
          <w:sz w:val="20"/>
          <w:szCs w:val="20"/>
        </w:rPr>
        <w:t>Дальнейшие события показали, что аналитические способности Аесли-младшего заметно опережают его физическую подготовку. Из-под купола Зала стремительной черной птицей вылетела мускулистая рука, схватила брыкающегося Сена за шкирку и подвесила на крюк, оставшийся от Шалтая-Болтая&lt;</w:t>
      </w:r>
      <w:r>
        <w:rPr>
          <w:rFonts w:eastAsia="Times New Roman" w:cs="Times New Roman" w:ascii="Times New Roman" w:hAnsi="Times New Roman"/>
          <w:i/>
          <w:iCs/>
          <w:kern w:val="2"/>
          <w:sz w:val="20"/>
          <w:szCs w:val="20"/>
        </w:rPr>
        <w:t>В 1723 году, во время знаменитого Уимблдонского маготрясения Шалтай-Болтай свалился во сне. Все попытки собрать его с треском провалилис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 - закричал Порри, понимая, что времени осталось в обрез. - Отойди! Ложись! Уйди отт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не мигая, смотрел на молчаще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 Ложись! - раздался пронзительный голос Мерпю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зять! - прорычал Мордевольт, и Черная Рука бросилась навстречу стремительной тени в исполнении мисс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оначальный план полетел ко всем чертям. Сен пытался отвлечь внимание, трепыхаясь на стене, Дуб равнодушной колодой валялся под Каменным Философом, а главная ударная сила - Мерги - отчаянно сражалась с соперником, к поединку с которым была явно не гото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еяться было не на к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Заодно и испытаем”, - отрешенно подумал Порри и нажал на гашетку.</w:t>
      </w:r>
    </w:p>
    <w:p>
      <w:pPr>
        <w:pStyle w:val="Normal"/>
        <w:ind w:firstLine="709"/>
        <w:jc w:val="both"/>
        <w:rPr/>
      </w:pPr>
      <w:r>
        <w:rPr>
          <w:rFonts w:eastAsia="Times New Roman" w:cs="Times New Roman" w:ascii="Times New Roman" w:hAnsi="Times New Roman"/>
          <w:kern w:val="2"/>
          <w:sz w:val="20"/>
          <w:szCs w:val="20"/>
        </w:rPr>
        <w:t>Получилось очень красиво: пульсирующий красно-синий поток частиц&lt;</w:t>
      </w:r>
      <w:r>
        <w:rPr>
          <w:rFonts w:eastAsia="Times New Roman" w:cs="Times New Roman" w:ascii="Times New Roman" w:hAnsi="Times New Roman"/>
          <w:i/>
          <w:iCs/>
          <w:kern w:val="2"/>
          <w:sz w:val="20"/>
          <w:szCs w:val="20"/>
        </w:rPr>
        <w:t>С большим трудом удалось уговорить экспертов, что протонный пучок может светиться красивым красно-синим цветом. Это стоило авторам ящика пива, цена которого включена в стоимость тиража книги.</w:t>
      </w:r>
      <w:r>
        <w:rPr>
          <w:rFonts w:eastAsia="Times New Roman" w:cs="Times New Roman" w:ascii="Times New Roman" w:hAnsi="Times New Roman"/>
          <w:kern w:val="2"/>
          <w:sz w:val="20"/>
          <w:szCs w:val="20"/>
        </w:rPr>
        <w:t>&gt; по неправильной изогнутой траектории устремился к цели, все сметая на своем пути. Резко запахло озоном. В противоположной стене образовалось аккуратное отверстие. Процесс сопровождался необычными мелодичными зву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лохо было только одно - Мордевольта на пути луча не оказалось. Темный Властелин полностью восстановил свои магические силы. Во всяком случае, перемещался он с сумасшедшей скорост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й-ай, - посетовал Враг Волшебников, появившийся справа от Философа, - нельзя бросаться в бой с непристрелянным оружием! Ох уж этот мне юношеский максимализм. Подавай им все сразу, да побыстрее! Знаешь ли ты, глупый мальчишка, сколько лет я испытывал одноразовые модели, пока не получил работоспособную Труб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резко перевел ствол и выстрелил почти наугад. И счастье почти улыбнулось ему: пучок попал точно в цель. Вернее, в то место, где цель только что наход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ордевольт стоял уже слева от Философа, опираясь на статую и наблюдая за беззвучной борьбой Мергионы и Черной Ру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ажал гашетку в третий раз. Раздался жуткий грох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аком-то смысле Порри своего добился: Тот-кто-любил-поболтать-вместо-того-чтобы-сразу-стрелять на Каменного Философа больше не опир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тому что Каменного Философа разнесло на мелкие кусоч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то Темный Лорд чувствовал себя превосхо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раво! Видимо, Гаттер, вам тоже не по нутру этот туманно изъясняющийся пророк. Спасибо, дру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стреляй ты одиночными! - завопил со стены Сен. - Лупи очеред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адавил на спусковой крючок, твердо решив, что не отпустит его, пока враг не будет поверж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ничего не произош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бросил взгляд на излучатель и затосковал - красная лампочка на блоке зарядки часто мигала, показывая, что пороговая мощность временно недоступ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акое? - насмешливо произнес Мордевольт. - Штучка сломалась? Дай-ка посмотреть профессиона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е отрываясь смотрел на индикатор: заряд набирался, но очень ме-е-е-едлен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 так, - предложил В.В., неспешным шагом направляясь к гаттеровой огневой позиции, - я чиню твою побрякушку, а ты за это помогаешь мне завоевать мир. Готов уступить половину. Какое полушарие предпочита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Еще пару секунд!” - мысленно взмолился Порри, наблюдая, как индикатор подбирается к отметке “Full”. И эту пару секунд ему подар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ригато! - завопила Мергиона, отцепила от себя Черную Руку и бросилась наперерез Мордеволь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ука тут же догнала малолетнюю ниндзя и схватила ее за плечо, но на мгновение В.В. отвернулся, и Порри не упустил свой шанс.</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Бубкас-трубкас</w:t>
      </w:r>
      <w:r>
        <w:rPr>
          <w:rFonts w:eastAsia="Times New Roman" w:cs="Times New Roman" w:ascii="Times New Roman" w:hAnsi="Times New Roman"/>
          <w:kern w:val="2"/>
          <w:sz w:val="20"/>
          <w:szCs w:val="20"/>
        </w:rPr>
        <w:t>! - прокричал он сильнодействующее Прыгучее заклятие, в одно мгновение перелетел через Мордевольта и оказался прямо на обломках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залег и посмотрел на излучатель. Если бы заряд уже набрался! Позиция для стрельбы была идеальн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раг Волшебников оглянулся, понял, что оказался в чрезвычайно невыгодном положении, и метнулся за Зеркало Исполнения Жела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Full”, - вспыхнуло на индикаторе заряд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спеши, - начал уговаривать себя Порри, - спокойно. Стреляй наверня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ступило короткое затишье, нарушаемое только междометиями Сена и короткими хрусткими ударами черных бойц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знаете, как я уважаю Бубльгума, - раздался хриплый голос прямо из-под руки стрел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ерекатился через себя и ошалело завертел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койно! - сказал голос. - Это твой любимый предмет для уничтож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аясь не выпускать из виду свою главную цель, Гаттер скосил глаза. Голос проистекал из потрескавшихся каменных губ, валяющихся у постаме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хочешь прекратить весь этот балаган, - сказали философские губы, - стреляй по Зеркалу. Ответственность беру на себя. Мне-то теперь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 закричал Сен, который по-прежнему занимал идеальную позицию для воздушной разведки. - Он Трубу достал! Стреля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ыстрелил в последний раз. Прямо в Зерк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гический предмет не имел возможности уклониться. Протонный луч прошил его насквозь, отразился в тысяче осколков и на мгновение окрасил Зал, словно на профессиональном лазерном шоу. Сотни взрывов грянули одновременно в разных углах, и… наступила тиш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уда-то пропали и трепыхание Сена, и звуки битвы Мергионы с Черной Рукой, и издевательский голос Того-кто-похоже-решил-специализироваться-на-ходьбе-по-грабл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Я их всех убил, - подумал мальчик. - И сам умер”. И потерял созн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2</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На лавр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нилось, что он маленький транзистор в плате, выполненной по 0, 13-микронной технологии. Он лежит и ждет, когда придет сигнал. После этого нужно быстро - очень быстро - изменить ноль на единицу или единицу на ноль. Но сигнала все нет. Порри раскрыл глаза и понял, что он не в плате, а в пала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окно весело светило неприветливое зимнее солнышко. Пахло спиртом. К спинке кровати была прикручена табличка, похожая на ту, которую Гаттер видел на больничной койке Мергио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ерегнулся через спинку, чтобы прочитать диагноз. Табличка глас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орри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Spit. Ustal.</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лдовскую медицину начинали преподавать только на третьем курсе, поэтому латынь Гаттеру ничего не сказ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пах спирта усилился, и в палату вошла мадам Камфри с подносом в ру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снулся, победитель Мордевольта? - спросила главврач, снимая крышку с тарелки овсяного пудинга. - Давай-ка поешь, ге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ерой… - пробормотал Порри, припоминая подробности собственной госпитализации, - брякнулся в обморок, как девчонка.</w:t>
      </w:r>
    </w:p>
    <w:p>
      <w:pPr>
        <w:pStyle w:val="Normal"/>
        <w:ind w:firstLine="709"/>
        <w:jc w:val="both"/>
        <w:rPr/>
      </w:pPr>
      <w:r>
        <w:rPr>
          <w:rFonts w:eastAsia="Times New Roman" w:cs="Times New Roman" w:ascii="Times New Roman" w:hAnsi="Times New Roman"/>
          <w:kern w:val="2"/>
          <w:sz w:val="20"/>
          <w:szCs w:val="20"/>
        </w:rPr>
        <w:t>- Это ничего, - успокоила мальчика Камфри, - даже в самых продаваемых книгах главные герои время от времени теряют сознание на пару-тройку месяцев. А потом к ним приходят друзья и толково рассказывают, чем все закончилось&lt;</w:t>
      </w:r>
      <w:r>
        <w:rPr>
          <w:rFonts w:eastAsia="Times New Roman" w:cs="Times New Roman" w:ascii="Times New Roman" w:hAnsi="Times New Roman"/>
          <w:i/>
          <w:iCs/>
          <w:kern w:val="2"/>
          <w:sz w:val="20"/>
          <w:szCs w:val="20"/>
        </w:rPr>
        <w:t>Авторы сначала тоже хотели отключить Порри на полгода, чтобы все было как в настоящей книге. Но в последний момент пожалели читателя.</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одтверждение ее слов из-за занавески выскользнула Мергиона в белом маскхала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 Мерги! - обрадовался Порри. - А как ты узнала, что я уже прос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меня свои источники, - таинственно ответила девочка, но мадам главврач рассмея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шай ты ее больше, эта ниндзя каждые пять минут тут объявляется, - сказала она, тактично выходя в корид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дставляешь, - с места в карьер начала Пейджер, - Оливье Форест наловчился подделывать твою подпись! И даже успел продать пару десятков “личных автографов Гаттера”, прежде чем 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Форест? Мерги, ты о чем? - опешил Порри. - Ты про главное расскажи! В Мордевольта я хоть поп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как попал! От него только плащ с дыркой остался и ошметки трубы! Их еле-еле за рамой от зеркала разыскали. А чего ты не 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шай, - сказал притихший Гаттер, - я ведь человека уб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еще вопрос, человек он или так, призрак, - возразила Мерги, - от человека что-нибудь посущественнее осталось 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он успел выстрелить из Тр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йчас проверим, - прищурилась Пейджер. - Ну-ка, колдани-ка.</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Пропеллериус</w:t>
      </w:r>
      <w:r>
        <w:rPr>
          <w:rFonts w:eastAsia="Times New Roman" w:cs="Times New Roman" w:ascii="Times New Roman" w:hAnsi="Times New Roman"/>
          <w:kern w:val="2"/>
          <w:sz w:val="20"/>
          <w:szCs w:val="20"/>
        </w:rPr>
        <w:t>, - послушно сказ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арелка с пудингом приподнялась над подносом и крутанулась вокруг своей ос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п! - сказала Мергиона, ловко поймав собравшийся полетать пудинг и вернув его на тарелку. - А теперь 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евочка насупила брови, уставилась на поднос и строго приказала:</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Кувыркому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днос заклинание проигнорир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нятно, - загрустил Порри. - Прости, Мерги. Надо было мне не торопиться стрелять, а сначала…</w:t>
      </w:r>
    </w:p>
    <w:p>
      <w:pPr>
        <w:pStyle w:val="Normal"/>
        <w:ind w:firstLine="709"/>
        <w:jc w:val="both"/>
        <w:rPr/>
      </w:pPr>
      <w:r>
        <w:rPr>
          <w:rFonts w:eastAsia="Times New Roman" w:cs="Times New Roman" w:ascii="Times New Roman" w:hAnsi="Times New Roman"/>
          <w:kern w:val="2"/>
          <w:sz w:val="20"/>
          <w:szCs w:val="20"/>
        </w:rPr>
        <w:t>- Порри, перестань, - отмахнулась Пейджер. - Это просто счастье, что Мордевольт в нас не выстрелил. Скорее всего, это действительно был призрак, а получить магическую силу привидения - спасибо, не надо&lt;</w:t>
      </w:r>
      <w:r>
        <w:rPr>
          <w:rFonts w:eastAsia="Times New Roman" w:cs="Times New Roman" w:ascii="Times New Roman" w:hAnsi="Times New Roman"/>
          <w:i/>
          <w:iCs/>
          <w:kern w:val="2"/>
          <w:sz w:val="20"/>
          <w:szCs w:val="20"/>
        </w:rPr>
        <w:t>Мало того, что магические способности привидений очень скромны, так их еще постоянно нужно отрабатывать, завывая по ночам и гремя цепями.</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а-а, - облегченно протянул Гаттер. - А что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Сен? Его теперь все Шалтаем-Болтаем дразнят, он в библиотеке отсиживается. Кряко такую газетищу наколдовал от радости, что всем ректоратом еле расколдовали. “Да здравствует Порри! Да здравствует Гаттер! Кто Порри не любит, тот провокатор!” - продекламирова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при чем тут Кряк? Ты про ту ночь расскаж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тепенно, пресекая попытки Мергионы углубиться в побочные темы (например, каким именно приемом она пресекла махинации Оливье Фореста), удалось восстановить картину происшедш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чти сразу же после финального выстрела Порри в зал ворвался Бубльгум, которого подняла на ноги сработавшая сигнализация. Потом подоспели деканы и мадам Камфри, которая как раз дежурила. МакКанарейкл при виде бездыханного Гаттера впала в истери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бль ей говорит: “Мисс Сьюзан! Почините Философа, как в прошлый раз”, - щебетала Мергиона, отщипывая кусочки от больничного пудинга. - А та в слезы: “Я не буду его чинить! Я не могу! Оставьте меня!” Ну тут Лужж и говорит: “А давайте я!”, все сгреб в свой магический шар и пошел. Правда, недалеко. Вышел в коридор, хлопнул себя по лбу и сказал: “За каким чертекаком я его тащу с собой?” Потом вернулся и за три минуты восстановил Каменного Философа. Бубльгум к тому времени уже трансгрессировал в высшие сферы, и Лужж даже не смог никому похваст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уда Бубльгум трансгрессир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сказал: “У меня срочное дело в высших сферах”. И смылся прямо из Зала. Сказал не ждать, праздновать без н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аздн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у да, ты же не знаешь! В честь такого дела у нас через неделю бал-маскарад-соревнование. Всякие там эстафеты, бег в бездонных мешках, “Заколдуй меня” с завязанными глазами, соревнования шпагоглотателей. Почти все готовила Канарейка, а ректор только вчера объявился, - Мергиона перешла на таинственный тон, - уставший, исхудавший, злой. Что-то у него там не заладилось. Две недели проторчал в своих высших сфер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две недели? - Порри даже подпрыгнул на кровати. - Не может б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может, чуть меньше, - Мерги подняла глаза к потолку. - Он прямо из зала трансгрессировал… или левитировал… короче, пропал неизвестно как. Я не видела. Это было первого декабря. А вернулся он вчера, двенадцат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я что, тринадцать дней проспал?!</w:t>
      </w:r>
    </w:p>
    <w:p>
      <w:pPr>
        <w:pStyle w:val="Normal"/>
        <w:ind w:firstLine="709"/>
        <w:jc w:val="both"/>
        <w:rPr/>
      </w:pPr>
      <w:r>
        <w:rPr>
          <w:rFonts w:eastAsia="Times New Roman" w:cs="Times New Roman" w:ascii="Times New Roman" w:hAnsi="Times New Roman"/>
          <w:kern w:val="2"/>
          <w:sz w:val="20"/>
          <w:szCs w:val="20"/>
        </w:rPr>
        <w:t>- Ну да. Круто, правда&lt;</w:t>
      </w:r>
      <w:r>
        <w:rPr>
          <w:rFonts w:eastAsia="Times New Roman" w:cs="Times New Roman" w:ascii="Times New Roman" w:hAnsi="Times New Roman"/>
          <w:i/>
          <w:iCs/>
          <w:kern w:val="2"/>
          <w:sz w:val="20"/>
          <w:szCs w:val="20"/>
        </w:rPr>
        <w:t>Еще бы не круто! Только представьте — тринадцать дней вас никто не будит в полвосьмого утра и не заставляет умываться, завтракать, чистить зубы, идти в школу, возвращаться из нее, показывать дневник, учить уроки, выключать телевизор и ложиться спать не позже 22:00.</w:t>
      </w:r>
      <w:r>
        <w:rPr>
          <w:rFonts w:eastAsia="Times New Roman" w:cs="Times New Roman" w:ascii="Times New Roman" w:hAnsi="Times New Roman"/>
          <w:kern w:val="2"/>
          <w:sz w:val="20"/>
          <w:szCs w:val="20"/>
        </w:rPr>
        <w:t>&gt;? Да ты ешь, ешь, тебе силы восстанавливать надо! Кстати, очень вкусно, - Мергиона отправила в рот очередной кусок пудинга. - А где был Бубльгум, вообще непонятно. Лужж его не нашел, хотя целый день в трансе провисел. И в ближнем Астрале, и в дальнем - пусто. Лужж говорит: “Ну Бубльгум, ну сила! Неужели в параллельный Астрал ушел?” Зато Браунинг отыск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у! И где же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тихарился в Марианской впадине, переосмысливает смысл жизни. Лужж сказал, что сейчас его лучше не трог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 поинтересовался Порри, пододвигая поближе пудинг, от которого взволнованная Пейджер отщипала уже три четверти, - а откуда ты все зн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стен есть уши, - заметила рыжая ниндзя. - А если ушей нет, их всегда можно сооруд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 ты управилась с Черной Рукой? Мергиона просияла:</w:t>
      </w:r>
    </w:p>
    <w:p>
      <w:pPr>
        <w:pStyle w:val="Normal"/>
        <w:ind w:firstLine="709"/>
        <w:jc w:val="both"/>
        <w:rPr/>
      </w:pPr>
      <w:r>
        <w:rPr>
          <w:rFonts w:eastAsia="Times New Roman" w:cs="Times New Roman" w:ascii="Times New Roman" w:hAnsi="Times New Roman"/>
          <w:kern w:val="2"/>
          <w:sz w:val="20"/>
          <w:szCs w:val="20"/>
        </w:rPr>
        <w:t>- О! Поначалу она меня взяла в оборот. Я, конечно, умею заламывать любые руки, но этот чертов протез и заломить-то не за что было! Короче, дрались с переменным успехом. А потом эта зараза начала меня щекотать. А я щекотки ужас как боюсь! И никак ее не вытренирую. Никакая медитация не помогает. Единственное мое слабое место. Не считая ушей&lt;</w:t>
      </w:r>
      <w:r>
        <w:rPr>
          <w:rFonts w:eastAsia="Times New Roman" w:cs="Times New Roman" w:ascii="Times New Roman" w:hAnsi="Times New Roman"/>
          <w:i/>
          <w:iCs/>
          <w:kern w:val="2"/>
          <w:sz w:val="20"/>
          <w:szCs w:val="20"/>
        </w:rPr>
        <w:t>Эти уши — просто какая-то навязчивая идея Пейджер</w:t>
      </w:r>
      <w:r>
        <w:rPr>
          <w:rFonts w:eastAsia="Times New Roman" w:cs="Times New Roman" w:ascii="Times New Roman" w:hAnsi="Times New Roman"/>
          <w:kern w:val="2"/>
          <w:sz w:val="20"/>
          <w:szCs w:val="20"/>
        </w:rPr>
        <w:t>&gt;. Кстати, Порри, ты обещал дергать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не отвлекайся, - кротко произнес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короче, когда она начала щекотать, я ее за палец укусила. А потом все бабахнуло. Смотрю - она лежит. И я сижу. А тут народ набежал - ректорат, ментоде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же эти ментодеры сразу не прибежали, - проворчал Порри, принимаясь за остатки обеда, - когда я там с Мордевольтом вое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 и влетело этим дуракам пятнистым! Они же с поста ушли. Бубльгум на них наорал. А они, представляешь, говорят, что это он сам их с поста и отправил. А он кричит: “Как я вас мог снять, если я даже мимо не проходил, а сразу в Зал трансгрессировал?”. Под горячую руку всех повыгонял, один остался в Зале и чего-то там проверял. А потом прямо оттуда и улетучился.</w:t>
      </w:r>
    </w:p>
    <w:p>
      <w:pPr>
        <w:pStyle w:val="Normal"/>
        <w:ind w:firstLine="709"/>
        <w:jc w:val="both"/>
        <w:rPr/>
      </w:pPr>
      <w:r>
        <w:rPr>
          <w:rFonts w:eastAsia="Times New Roman" w:cs="Times New Roman" w:ascii="Times New Roman" w:hAnsi="Times New Roman"/>
          <w:kern w:val="2"/>
          <w:sz w:val="20"/>
          <w:szCs w:val="20"/>
        </w:rPr>
        <w:t>- Как-то странно это, - нахмурился Гаттер. - Ментодеры врать не умеют&lt;</w:t>
      </w:r>
      <w:r>
        <w:rPr>
          <w:rFonts w:eastAsia="Times New Roman" w:cs="Times New Roman" w:ascii="Times New Roman" w:hAnsi="Times New Roman"/>
          <w:i/>
          <w:iCs/>
          <w:kern w:val="2"/>
          <w:sz w:val="20"/>
          <w:szCs w:val="20"/>
        </w:rPr>
        <w:t>Это точно. О непробиваемой честности магических стражей порядка даже пословицу сложили: “Совесть — лучший ментодер”.</w:t>
      </w:r>
      <w:r>
        <w:rPr>
          <w:rFonts w:eastAsia="Times New Roman" w:cs="Times New Roman" w:ascii="Times New Roman" w:hAnsi="Times New Roman"/>
          <w:kern w:val="2"/>
          <w:sz w:val="20"/>
          <w:szCs w:val="20"/>
        </w:rPr>
        <w:t>&gt;. Слу-у-ушай, - изумленно протянул мальчик, - а вдруг Бубльгум действительно спровадил ментодеров, чтобы они не спугнули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ты уверен, что к тебе полностью вернулось сознание? - сухо спросила Пейджер. - Ты что, думаешь, Бубльгум стоял и спокойно смотрел, как мы бьемся? Этого не может быть! Это… это… жесто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так если бы дело пошло совсем плохо, Бубльгум бы сразу вмешался… - начал Порри, но увидев выражение лица Мергионы, понял, что продолжать не стоит. - Извини. Что-то я действительно расфантазиров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 покачала головой, хотела что-то сказать, но тоже передум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бе надо больше есть, - наконец произнесла она. - И пить. Что это у тебя, кис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 дожидаясь приглашения, Победительница Черных Протезов жадно припала к носику больничного чайника. За этим занятием ее и застукала мадам Камф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ло того, что я тебя в неприемное время впустила, - возмутилась главврач, - так ты еще и пациентов объедаешь? А что я другим больным скажу? Кыш отсю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ловко увернулась от цепких врачебных пальцев, для эффекта немножко пробежалась по стене и юркнула за занавес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 спросил Порри, - теперь больница не пуст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ижаешь, - мадам Камфри гордо высморкалась и принялась убирать посуду, - это тебе отдельную комнату выделили, а так все палаты битком. Астральная простуда, магические вывихи, волшебные ожоги и даже один совершенно чудесный перелом. Сразу видно, началась нормальная мирная жиз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лдунья просто лучилась счасть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жок твой, Малхой фамилия, так тот даже специально себе палец выбил, чтобы, значит, быть с тобой рядом. Давай я его к тебе переве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нет! - Порри так разволновался, что чуть не упал с кровати. - Меня вполне устраивает отдельная пала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бя-то устраивает, а мне куда всех желающих разложить? Уже в коридорах спят. Тебе - отдельную, министерскому колдуну - отдельную, Руке этой, не к ночи будет помянута, - и то персональный каби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ьей руке? - не понял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знаю? Принесли какую-то обгорелую конечность, всю покусанную, - лечи, говорят! А как лечить? Ну, мажу потихоньку зелен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голове Порри тут же пронеслось: “Рука - это пальцы, а пальцы - это отпечатки!” Неудержимо потянуло дактилоскопир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дам! - как можно вежливее сказал Гаттер. - Я думаю, одну из палат вполне можно освободить. Например, положите вместе со мной… хоть бы эту самую Ру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мфри остановилась в дверях. Лицо ее выражало сомн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наю… Это, наверное, не положено. Да и опас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Мордевольта целиком победил, - обиженно проговорил Порри, - а тут всего лишь р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 решилась колдунья, - только если что, ты сам попрос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остался в одиночестве раздумывать о собственной глупости. Одно дело мочить Мордевольта с большой дистанции из протонного излучателя, и совсем другое - оставаться один на один со штуковиной, которая на равных дралась с самой Мергионой Пейджер. Да и кому теперь нужны эти отпеча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отказываться было еще глуп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ную Руку мадам несла перед собой на некотором расстоянии, словно младенца без памперсов. Запах спиртного был явно сильнее, чем пять минут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комься. Рука, - сказала она, брезгливо опустила конечность на соседнюю койку и быстро выш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сторожно оглядел новую соседку. Рука лежала совершенно неподвижно, даже пульс на запястье не бился. Узор на подушечках показался Гаттеру знакомым, но без инструментов он не мог ничего утверждать наверняка. Кое-где виднелись неубедительные пятна зелен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пятиминутного внешнего осмотра Порри решился дотронуться до иссиня-черной конечности. Она никак не среагировала. Потыкав для верности Руку пальцем, мальчик приподнял ее и осмотрел со всех сторон. Пейджер свое дело знала - в некоторых местах кожа была прокушена насквозь, а с внешней стороны запястья и вовсе разодрана острыми коготками Мерги. “А если бы я ей еще уши натренировал?” - с невольным содроганием подум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смотревшись, Порри обнаружил, что сквозь разрывы кожи что-то поблескивает. Мальчик раздвинул края раны, и ему сразу полегчало.</w:t>
      </w:r>
    </w:p>
    <w:p>
      <w:pPr>
        <w:pStyle w:val="Normal"/>
        <w:ind w:firstLine="709"/>
        <w:jc w:val="both"/>
        <w:rPr/>
      </w:pPr>
      <w:r>
        <w:rPr>
          <w:rFonts w:eastAsia="Times New Roman" w:cs="Times New Roman" w:ascii="Times New Roman" w:hAnsi="Times New Roman"/>
          <w:kern w:val="2"/>
          <w:sz w:val="20"/>
          <w:szCs w:val="20"/>
        </w:rPr>
        <w:t xml:space="preserve">Зловещая левая Черная Рука, верный друг и помощник Мордевольта, фактически его правая рука, оказалась обычным радиоуправляемым биороботом с высокой степенью автономности. Под кожей обнаружились не отвратительные внутренности монстра, а милые сердцу Гаттера микросхемы, антенны и аккумуляторы. В качестве двигателя использовалось старое доброе заклинание </w:t>
      </w:r>
      <w:r>
        <w:rPr>
          <w:rFonts w:eastAsia="Times New Roman" w:cs="Times New Roman" w:ascii="Times New Roman" w:hAnsi="Times New Roman"/>
          <w:b/>
          <w:bCs/>
          <w:i/>
          <w:iCs/>
          <w:kern w:val="2"/>
          <w:sz w:val="20"/>
          <w:szCs w:val="20"/>
        </w:rPr>
        <w:t>Геликоптерус</w:t>
      </w:r>
      <w:r>
        <w:rPr>
          <w:rFonts w:eastAsia="Times New Roman" w:cs="Times New Roman" w:ascii="Times New Roman" w:hAnsi="Times New Roman"/>
          <w:kern w:val="2"/>
          <w:sz w:val="20"/>
          <w:szCs w:val="20"/>
        </w:rPr>
        <w:t>. Немного повозившись (пришлось воспользоваться больничным термометром), Порри уточнил первоначальный диагноз - Рука управлялась не по радио, а голосом. Во всяком случае, в нее был вмонтирован микрофон, от которого шли провода к процессорному бло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решил проверить догад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ежать! - скомандовал он. Рука осталась лежать. Гаттер почесал затылок, не поняв, выполнила Рука команду или нет.</w:t>
      </w:r>
    </w:p>
    <w:p>
      <w:pPr>
        <w:pStyle w:val="Normal"/>
        <w:ind w:firstLine="709"/>
        <w:jc w:val="both"/>
        <w:rPr/>
      </w:pPr>
      <w:r>
        <w:rPr>
          <w:rFonts w:eastAsia="Times New Roman" w:cs="Times New Roman" w:ascii="Times New Roman" w:hAnsi="Times New Roman"/>
          <w:kern w:val="2"/>
          <w:sz w:val="20"/>
          <w:szCs w:val="20"/>
        </w:rPr>
        <w:t>- Что он там тебе говорил? - пробормотал мальчик. - Лететь! Сидеть! Взять! К ноге! Голос&lt;</w:t>
      </w:r>
      <w:r>
        <w:rPr>
          <w:rFonts w:eastAsia="Times New Roman" w:cs="Times New Roman" w:ascii="Times New Roman" w:hAnsi="Times New Roman"/>
          <w:i/>
          <w:iCs/>
          <w:kern w:val="2"/>
          <w:sz w:val="20"/>
          <w:szCs w:val="20"/>
        </w:rPr>
        <w:t>Интересно, на какой эффект рассчитывал Порри, отдавая команду “Голос”?</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тез по-прежнему выполнял команду “Лежать”. Порри проверил питание - его довольно ощутимо долбануло током. Видимых повреждений в цепи не обнаружилось. Тем не менее, Черная Рука по-прежнему не реагировала на команд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хочешь меня слушать? - размышлял вслух Гаттер, придирчиво изучая схему. - А что это за штучка у тебя после микрофона? А не анализатор ли это голоса? А если мы его отключим? А теперь соединим микрофон с блоком управления напрямую? Так. Попробуем. Вз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Черная Рука взяла. Резким движением она схватила мальчика за шиворот, приподняла над кроватью и потащила к ок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ой! - завопил Порри, и конечность замерла в воздухе. - Положи меня, пожалуйста,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тез поерзал, но команду не выполн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ишком сложно для биоробота? - поинтересовался осмелевший Порри. - Полож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ука разжалась, и Гаттер брякнулся на по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нейшие эксперименты показали, что Черная Рука знает только несложные команды: “Взять!”, “Положить!”, “Повесить!” и тому подобные. Возможно, в ее арсенале было еще что-нибудь типа “Задушить!” или “Проткнуть пальцем глаз!”, но Порри решил пока не проверять. Поупражнявшись, он вмонтировал анализатор на место - от греха подальше. Ему вовсе не хотелось, чтобы Рука набросилась на посетителя после безобидного предложения взять добавки пудин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полчаса угрюмый санитар-лепрекон притащил обед (суп из перловки и запеканка из чего бы вы думали?), а еще через час начались приемные ча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теперь Гаттер осознал, что такое всенародная известность. С детства он уже привык к шепоту за спиной (“Это тот самый, который Мордевольта!”), однако к восхищенным фанаткам с охапками цветов оказался не готов. Старшекурсники считали своим долгом подойти и мужественно хлопнуть Порри по плечу. Уже после пятнадцатого хлопка герой начал абсолютно искренне стискивать зубы, чтобы не вскрикивать от боли. Оливье Форест принялся туманно излагать основы коммерческого предприятия, которое сулило грандиозные прибыли. Родная сестра Гингема оккупировала табуретку у изголовья героя и поминутно поправляла ему подушку. Но хуже всех оказались Кряко со товарищи. Они судорожно вцепились в спинку кровати и начинали голосить, как только Гаттер открывал р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ихо! Порри говорить буд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нет, все нормально, продолжайте, - с досадой бормотал Победитель Мордевольтов, который просто собирался зевну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счастью, скоро появился Сен, который мгновенно оценил ситуацию и куда-то исчез. Через минуту вошла очень довольная мадам Камфри со словами:</w:t>
      </w:r>
    </w:p>
    <w:p>
      <w:pPr>
        <w:pStyle w:val="Normal"/>
        <w:ind w:firstLine="709"/>
        <w:jc w:val="both"/>
        <w:rPr/>
      </w:pPr>
      <w:r>
        <w:rPr>
          <w:rFonts w:eastAsia="Times New Roman" w:cs="Times New Roman" w:ascii="Times New Roman" w:hAnsi="Times New Roman"/>
          <w:kern w:val="2"/>
          <w:sz w:val="20"/>
          <w:szCs w:val="20"/>
        </w:rPr>
        <w:t>- Вот здорово! А я все думала, как мне вам всем прививки от чертова гриппа&lt;</w:t>
      </w:r>
      <w:r>
        <w:rPr>
          <w:rFonts w:eastAsia="Times New Roman" w:cs="Times New Roman" w:ascii="Times New Roman" w:hAnsi="Times New Roman"/>
          <w:i/>
          <w:iCs/>
          <w:kern w:val="2"/>
          <w:sz w:val="20"/>
          <w:szCs w:val="20"/>
        </w:rPr>
        <w:t>“Чертов” — это не эпитет, а вполне медицинский термин.</w:t>
      </w:r>
      <w:r>
        <w:rPr>
          <w:rFonts w:eastAsia="Times New Roman" w:cs="Times New Roman" w:ascii="Times New Roman" w:hAnsi="Times New Roman"/>
          <w:kern w:val="2"/>
          <w:sz w:val="20"/>
          <w:szCs w:val="20"/>
        </w:rPr>
        <w:t>&gt; сделать! Не расходитесь, я сейчас за шприцами схож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 слове “шприцы” энтузиазм на лицах посетителей сменился некоторой растерянностью. Как только дверь за врачихой закрылась, фанаты и фанатки, радостно пожелав герою побыстрее вернуться в строй, разбежались. Только несгибаемые Кряко, Грэбб и Койл продолжали нести бессменную вахту, но тут подоспела Мергиона и все устроилось более-менее бескро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 спросил Сен, входя в опустевшую палату. - Как настроение? Могу я прис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 ответил Порри и спохватился, - только не на соседнюю койку, там Черная Р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она где! - хищно оскалилась Мерги. - Ну я с ней сейчас разберу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уже разобрался, - сказал Гаттер. - Она не живая. Это робот. Терминатора помни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презрительно скривила г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скливый дядька. С ним и не поговоришь тол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эта рука - это как Терминатор, только не весь, а только р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раво, - вступил в беседу Аесли, - меня всегда восхищала твоя способность четко и ясно формулировать мысли. Значит, эта механическая штука сначала сделала из меня Шалтая-Болтая, а потом едва не придуши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 удовольствием подробно объяснил устройство биоробота и даже продемонстрировал его в деле, временно демонтировав анализатор голо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печатляет, - прохрипел Сен, потирая шею и наблюдая, как его друг снова заделывает анализатор на место. - Надо извиниться перед Клинчем. Он, кстати, в соседней палате. Навест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ридоре друзья увидели живописную парочку: Харлей вел под руку Фантома Асса.</w:t>
      </w:r>
    </w:p>
    <w:p>
      <w:pPr>
        <w:pStyle w:val="Normal"/>
        <w:ind w:firstLine="709"/>
        <w:jc w:val="both"/>
        <w:rPr/>
      </w:pPr>
      <w:r>
        <w:rPr>
          <w:rFonts w:eastAsia="Times New Roman" w:cs="Times New Roman" w:ascii="Times New Roman" w:hAnsi="Times New Roman"/>
          <w:kern w:val="2"/>
          <w:sz w:val="20"/>
          <w:szCs w:val="20"/>
        </w:rPr>
        <w:t>- А что делать? - задушевно восклицал несостоявшийся психоаналитик&lt;</w:t>
      </w:r>
      <w:r>
        <w:rPr>
          <w:rFonts w:eastAsia="Times New Roman" w:cs="Times New Roman" w:ascii="Times New Roman" w:hAnsi="Times New Roman"/>
          <w:i/>
          <w:iCs/>
          <w:kern w:val="2"/>
          <w:sz w:val="20"/>
          <w:szCs w:val="20"/>
        </w:rPr>
        <w:t>Авторам кажется, что как раз состоявшийся.</w:t>
      </w:r>
      <w:r>
        <w:rPr>
          <w:rFonts w:eastAsia="Times New Roman" w:cs="Times New Roman" w:ascii="Times New Roman" w:hAnsi="Times New Roman"/>
          <w:kern w:val="2"/>
          <w:sz w:val="20"/>
          <w:szCs w:val="20"/>
        </w:rPr>
        <w:t>&gt;. - Жизнь-то продолж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 пробормотал Асс. - За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мысл жизни обычно скрыт от нас. А как вы думаете? А вот попытайтесь вспомнить тот момент, когда вы впервые осознали, что ваша мать - ведь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 спросил бывший волшеб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 вы дума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иалог обещал быть продуктивным. Гаттер проскользнул мимо, торопливо кивнув Харлею. На развалины, оставшиеся от прежнего Асса, нельзя было смотреть без жал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то майор в отставке выглядел гораздо лучше, чем при их последней встрече. Ноги почти приняли нормальный вид, черные метки были аккуратно смазаны зеленкой, а главное, он перестал дергаться и шарахаться от собственной те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герой! - приветствовал Мистер мальчика. - Вернее, дважды герой! Два раза Мордевольта завалить - это почище покушения на Цезар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убили Юлия Цезаря? - поразился начитанный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Мы его охраняли. Просто в тот день была не моя смена. А тебе, Порри, как дважды герою, должны бюст на родине отлить! Почесть.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а что там с Цезарем? - не унимался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Цезарь - это так, подхалтурили малость. Попросил один мужик. Болтливый, вроде тебя, Аесли. Хотя папа его, наверное, заикался. Так парня и звали, по-заикастому, - Цы-цырон. Но мне больше другой случай помнится…</w:t>
      </w:r>
    </w:p>
    <w:p>
      <w:pPr>
        <w:pStyle w:val="Normal"/>
        <w:ind w:firstLine="709"/>
        <w:jc w:val="both"/>
        <w:rPr/>
      </w:pPr>
      <w:r>
        <w:rPr>
          <w:rFonts w:eastAsia="Times New Roman" w:cs="Times New Roman" w:ascii="Times New Roman" w:hAnsi="Times New Roman"/>
          <w:kern w:val="2"/>
          <w:sz w:val="20"/>
          <w:szCs w:val="20"/>
        </w:rPr>
        <w:t>И бывший спецназовец разразился увлекательнейшей историей о том, как они под эгидой Интерпола&lt;</w:t>
      </w:r>
      <w:r>
        <w:rPr>
          <w:rFonts w:eastAsia="Times New Roman" w:cs="Times New Roman" w:ascii="Times New Roman" w:hAnsi="Times New Roman"/>
          <w:i/>
          <w:iCs/>
          <w:kern w:val="2"/>
          <w:sz w:val="20"/>
          <w:szCs w:val="20"/>
        </w:rPr>
        <w:t>Международная колдовская полиция.</w:t>
      </w:r>
      <w:r>
        <w:rPr>
          <w:rFonts w:eastAsia="Times New Roman" w:cs="Times New Roman" w:ascii="Times New Roman" w:hAnsi="Times New Roman"/>
          <w:kern w:val="2"/>
          <w:sz w:val="20"/>
          <w:szCs w:val="20"/>
        </w:rPr>
        <w:t>&gt; пресекали попытки контрабанды золотого руна в Грец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ссказ продолжался весь ужин, который Гаттеру принесли прямо в палату завхоза. Сытость и обилие впечатлений взяли свое, и Дважды Герой уснул прямо на койке майора в обнимку с подушкой цвета хаки. Последнее, что он слышал, был зычный голос Клин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цилла! Сцилла! Я Харибда!” Это позывные.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3</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Народ против Порри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Гаттер сдавал зимнюю сесс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ля этого он сидел на подоконнике, щелкал кракатуки и пускал в форточку мыльные пузыри с помощью сувенирной Трубы Мордевольта, которую специально для него изготовила мисс МакКанарейкл. Занимался этим Порри с максимальной серьезностью, стараясь добиться как можно более сложной формы пузыря, например, додекаэд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ремя от времени Порри вздыхал и открывал зачет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Отлично! - неслось из нее. - Зачет автомаг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раскусил самый большой кракатук и полюбовался красивым (чистый изумруд!) ядрышк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реподаватели досрочно выставили мальчику “отлично”, а добрый Югорус Лужж даже “великолепно!”, хотя такой оценки в Первертсе не существовало. Но специально для Порри ее ввели. В порядке исключ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бедитель Мордевольта напрягся и создал удивительный по красоте мыльный бублик, закрученный вокруг себя несколько раз. Это был предел совершенства. Дальнейшие упражнения с пузырями стали бессмысленными. Порри отложил игрушку и начал разглядывать облака.</w:t>
      </w:r>
    </w:p>
    <w:p>
      <w:pPr>
        <w:pStyle w:val="Normal"/>
        <w:ind w:firstLine="709"/>
        <w:jc w:val="both"/>
        <w:rPr/>
      </w:pPr>
      <w:r>
        <w:rPr>
          <w:rFonts w:eastAsia="Times New Roman" w:cs="Times New Roman" w:ascii="Times New Roman" w:hAnsi="Times New Roman"/>
          <w:kern w:val="2"/>
          <w:sz w:val="20"/>
          <w:szCs w:val="20"/>
        </w:rPr>
        <w:t>Судя по всему, кто-то как раз проводил занятия по экологической магии&lt;</w:t>
      </w:r>
      <w:r>
        <w:rPr>
          <w:rFonts w:eastAsia="Times New Roman" w:cs="Times New Roman" w:ascii="Times New Roman" w:hAnsi="Times New Roman"/>
          <w:i/>
          <w:iCs/>
          <w:kern w:val="2"/>
          <w:sz w:val="20"/>
          <w:szCs w:val="20"/>
        </w:rPr>
        <w:t>Многие студенты из развивающихся стран специально приезжают в Первертс для изучения этого курса. Выпускник получает диплом по специальности “шаман, заклинатель дождя” и почти гарантированно находит работу в непосредственном окружении вождя или Гидрометеоцентре.</w:t>
      </w:r>
      <w:r>
        <w:rPr>
          <w:rFonts w:eastAsia="Times New Roman" w:cs="Times New Roman" w:ascii="Times New Roman" w:hAnsi="Times New Roman"/>
          <w:kern w:val="2"/>
          <w:sz w:val="20"/>
          <w:szCs w:val="20"/>
        </w:rPr>
        <w:t>&gt;: облака то сбивались в стайку, то выстраивались в пары, то сливались в одну темную тучу, из которой начинали высовываться коротенькие молн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фоне суетящихся облаков появилась яркая золотая точка. Двигалась она медленно и величаво. За точкой, оседлав метлу, летел на минимальной скорости Оливье Форест. Он горячо говорил что-то и периодически протягивал руку, но тут же отдергивал ее, словно ошпаривш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прятался за занавеску. Разговор с кем-либо не входил в его пла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езапно Оливье начал вертеть головой, выругался, направил метлу вниз и вскоре скрылся из поля зрения. Порри отодвинул занавеску… и едва не столкнулся с сияющим золотым шариком, который проскользнул в комнату через форт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нет, - простонал шарик, - еще один! Можешь даже не начи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асибо, - ответил мальчик, которому совершенно не хотелось что-нибудь начи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Шарик промолчал, но немного увеличился в размерах. Порри показалось, что его собеседник насуп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уза затяну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что, - не выдержал летучий гость, - во избежание недоразумений хочу сразу расставить все по своим местам.</w:t>
      </w:r>
    </w:p>
    <w:p>
      <w:pPr>
        <w:pStyle w:val="Normal"/>
        <w:ind w:firstLine="709"/>
        <w:jc w:val="both"/>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Это было бы неплохо”, - подумал Порри, окинув взглядом бардак в комнате: залежи букетов, кипы открыток и около пятнадцати килограммов апельсин&lt;</w:t>
      </w:r>
      <w:r>
        <w:rPr>
          <w:rFonts w:eastAsia="Times New Roman" w:cs="Times New Roman" w:ascii="Times New Roman" w:hAnsi="Times New Roman"/>
          <w:i/>
          <w:iCs/>
          <w:kern w:val="2"/>
          <w:sz w:val="20"/>
          <w:szCs w:val="20"/>
        </w:rPr>
        <w:t>Или пятнадцать килограмм апельсинов. Все равно мног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авило номер один. Каждый свинч свободен от рождения и имеет полное пра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вы свинч? - перебил его Гаттер. - А по колдовизору вы совсем не так выгляд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колдовизору! - фыркнул золотой спортинвентарь. - Там ты, небось, видел Свина XVII, а не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А какой Свин 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инч побагровел и стал отливать бронз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икакой не Свин! Я из рода Свинчатовских! Ты плохо видишь или издеваеш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нет! - торопливо ответил Порри. - Просто я не разбираюсь в футбиче. Видимо, мне не да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виновато развел ру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едняжка, - немного отошел Свинчатовский с неизвестным пока номером, - ничего, я тебе сейчас все объясн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римерно себе представляю… - запротестовал Гаттер, но было уже поз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Шарик приземлился на подоконник и, перекатываясь с места на место, начал лекц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грают две команды по девятнадцать человек. Функции следующие: трое Вратарей отвлекают внимание судьи постоянными потасовками, причем за каждое пропущенное судьей нарушение правил команда премируется. Два Защитника проводят время, перебрасываясь тупым и безропотным мячом, называемым “сливфл” за его беспринципность. Чем больше пасов защитники отдадут друг другу, тем лучше. Дальше идут, то есть летят на метле Разыгрывающие, которые пытаются обмануть… Порри отключился. Правила футбича ему неоднократно излагал отец, и каждый раз мальчик поражался их глупости. Единственная польза от собрания этих бессмысленных условностей заключалась в том, что они очень помогали при бессоннице. Вот и сейчас Порри неудержимо захотелось зевнуть. Он с трудом дождался окончания монолога свин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аконец, Уговаривающие, у которых всего одна функция: завладеть свинчем, то есть вашим покорным слугой, - шарик перекатился чуть вперед, что должно было означать легкий поклон. - Выигрывает та команда, Уговаривающий которой возьмет в руки св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зачем все остальные игроки? - задал мальчик вопрос, который всегда приводил в ярость Гаттера-старш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зачем? - похоже, свинч никогда над этим не задумывался. - Это же спорт! Он же должен быть массовым! А то что - два игрока и один мячик? Кто на это будет ходить? Ты буд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буду. И на тридцать восемь человек с семью мячами не бу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ты просто хороших игр не видел! Знаешь, сколько продолжается матч с участием настоящего профессион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коль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 сих пор! Ни один из матчей со Свинчатовским XII в главной роли так и не закончился. А вот не уговорили меня! Впечатля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печатляет, - равнодушно согласился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ничего не понимаешь! - возмутился апологет массового спорта. - Тебе нужно всего разок сходить на стадион, и ты проникнешься духом этой великой иг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не получится, - уверенно ответил Порри, который в детстве был таскаем на стадион каждый уикенд и не проникся ничем, кроме ощущения зря проведенного д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рим? Как только ты увидишь в игре Свинчатовского XII, ты тут же изменишь свое отношение к футбич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рим! - усмехнулся Гаттер и протянул руку. - На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две штуки! - провозгласил шарик и влетел в протянутую ладо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инч оказался очень приятным и теплым на ощупь. Порри даже слегка сжал пальцы, чтобы задержать золотой шарик в ру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обманул! - заверещал Свинчатовский XII так, что мальчик испуганно выронил своего собеседника на кровать. - Ты обещал, что не будешь, а сам! Я первый раз так вляпался! Тебе не сты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е не стыдно, - ответил Порри, - мне… странно. Что я обещал? В чем я обма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уже подумал, что ты не такой, как все! - в голосе свинча зазвучало рыдание. - Я думал, ты - поговорить! А ты такой же! Все хотят только одного - схватить меня и не выпус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кундочку! - перебил собеседника Гаттер. - Я уже давно вас выпуст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стерика мгновенно прекрат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казал свинч. - Действите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ступила напряженная тишина. Чувствительный спортинвентарь над чем-то напряженно размышля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крут, - наконец решил он. - Сначала ты заманил меня в руку, потом сам отпустил. В этом что-то есть. Если бы ты был Уговаривающим, я бы решил, что ты набиваешься ко мне в друзь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уж, - ответил Порри. - Уговаривающим я не буду никогда. Это невозмо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арекайся, - Гаттеру показалось, что в голосе свинча появилась задумчивость. - Нет ничего невозможного. До встреч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магический спортинвентарь стремительно юркнул в форт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ужно было снова придумывать себе занятие. Взгляд Гаттера упал на полуразобранную Черную Руку. “О, а я ведь ее так и не дактилоскопировал! Отпечатки-отпечаточки”, - чуть приободрившись, замурлыкал мальчик, соскальзывая с подокон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бор для дактилоскопии Порри отыскал под кипой листовок-колдовок “Крутой Порри №4” - той самой продукции, на которой Оливье собирался заработать “тучу бабок”. Мальчик не спеша разложил принадлежности и приступил к любимой работе. Как он ни растягивал удовольствие, через десять минут все было предельно ясно: отпечатки полностью совпадали с обнаруженными на Трубе и всех ули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о и понятно, - произнес Порри, - это ведь копия руки Мордевольта. Непонятно другое. Непонятно, почему он просто не натравил эту штуковину на меня, пока я сп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ялся страшной мести друзей! - донесся страшный голос из-за занавес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здрог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а давай ты будешь появляться не так внезапно, лад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по-кошачьи выскользнула на середину комнаты и церемонно поклонилась. Сегодня она была в просторном кимо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Тот, кто идет путем истины… - начала свою песню ученица Джеки Чана, но ее перебил Сен Аесли, вывалившийся из-за занавески, словно куль с отрубями,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т сдирает ладони до крови, - сказал он и в доказательство продемонстрировал собственные руки. - Ты бы видел, по каким путям истины мы сейчас карабкались, вместо того, чтобы дождаться приемных ча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очему вы не дождались приемных часов? - вяло спросил Порри, которого за неделю больничного безделья перестали радовать даже визиты друз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девайся, - сказала Мергиона. - Мы пришли тебя выписывать. Вот тебе мешок для вещ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сказал Гаттер. - 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сам подумал: “А действительно, чего я здесь, как дурак больной, валяю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чего ты здесь, как дурак больной, валяешься? - энергично сказала Мерги. - Ну что, ты сам, или тебе пом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ам, - торопливо ответ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гда ждем тебя в столовой, - Сен направился к двери, но Мергиона утащила его к потайному ходу на “пути исти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принялся перекапывать гору даров и складывать свои вещи. Самой большой проблемой оказались вездесущие апельсины, которые непонятным образом все время попадали в мешок. Последней Порри уложил завернутую в казенную наволочку Черную Руку и отправился выписыв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столика главврача выстроилась змеистая очередь. Не желая использовать героическое прошлое в личных целях, Гаттер скромно пристроился в хвост и прислушался к разговорам. Выписаться хотели все. Больные, увечные и раненые доказывали мадам, что они совершенно здоровы, а взмокший Клинч демонстративно плясал “Калинку”. Время от времени появлялся Асс, спрашивал: “Зачем?” и снова скрывался в коридор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его это все решили выписаться? - поинтересовался Порри у стоящего перед ним второкурсника с перебинтованным горл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едь БРЗ сегодня начинается! - прохрипел тот. - Я тоже хочу. У меня ОРЗ, с ним можно на БР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такое БРЗ? - спроси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что, братишка, все на свете проспал? - раздался сзади голос Гингемы. - БРЗ - это Большой Рождественский Загул. Его готовят только по грандиозным повод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стрица подошла поближе, поправила Порри воротник и громко добав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воя победа над Тем-кто-опять-облажался, Порри, - это очень даже грандиозный пов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Теперь даже те, кто не заметил, как Дважды Герой и Победитель Того-кого-нельзя-победить встал в очередь (!), повернулись к Гаттеру. Мальчик почувствовал себя ужасно неуютно. Зато Гинги упивалась всеобщим вниманием,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йдем, маленький герой, я обо всем договорилась, ты уже выписан, мы как раз успеем на церемонию открыт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ингема цепко взяла брата за руку и, придав лицу легкий флер таинственности, повела его к выходу. За дверьми больницы сестра повела себя гораздо естественнее и даже отпустила руку Порри на свобо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так, братик. Во-первых, причешись, а то ты такое чучело лохматое, что рядом с тобой даже стоять неловко. Во-вторых, мама мне написала, что она тебе написала, что она тебе что-то передала. Пошли, отда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апрягся, вспоминая, когда он в последний раз получал почту. Наверное, перед тем, как отправить Филимона на поиски Мордевольта. Кажется, он чего-то принос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оследнее письмо пока не читал, - признался он и вздохнул. - Эх, филина жал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опять сломал? - спросила Гинге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отправил искать Мордевольта, а как он его теперь найд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летает и верн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е-е. Я его строго запрограммировал: если не найдет, не вернется совсем. Это ведь компью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менно! - фыркнула сестра. - Как тогда с прическ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асупился. Год назад он пытался доказать Гингеме, что компьютер - это круто, и даже притащил домой программу “Визажист”, которая позволяла подбирать прически, очки, шляпы и макияж прямо на экране. Сестра завизжала от восторга и кинулась сооружать себе новый имидж. Минут десять все шло нормально, но когда Гинги попыталась наложить на свое фото ярко-желтый парик, ядовито-зеленые очки и какую-то невообразимо революционную помаду, компьютер жалобно зажужжал дисководом и наглухо завис. На все попытки повторно запустить “Визажиста” программа заявляла, что “у вас нет никакого морального права доступа к данному приложен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исьмо от мамы так и лежало на неубранной постели Порри. Гинги тут же схватила и вскрыла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 бормотала она, перескакивая со строчки на строчку, - папа работает… Мама одна закатывала варенье… О! Кисер вернулся… вылакал две бутылки молока и снова пропал… Чтобы мы не болели… Сантехн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ингема перевернула листок и, найдя нужное место, разочарованно вытянула г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у-у-у-у, а я думала, она что-нибудь из бижутерии мне передаст. Держи, это по твоей части, а я пош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инги выскочила в коридор, а Порри прочел место, которое так расстроило сест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ынок, как твои зубы? Когда ты последний раз ходил их заговаривать? Так я и думала! Но все равно посылаю тебе баночку твоего любимого варенья из волчьей ягоды. Мне было неудобно слишком нагружать Далиныча, поэтому я закатала одну неразменную баночку - специально для тебя! Сколько бы ты из нее не брал, она все равно будет полной (пока варенье не кончится у нас в кладовке). А зубы обязательно сходи заговори, не то я больше тебе никакого варенья не приш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Далиныч? - удивился Порри, вспомнив домашнего гнома-сантехника, - а он-то здесь при чем?” Мальчик перевернул письмо, надеясь отыскать ответ на свой вопрос, и действительно обнаружил интересную нов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Наша канализация все время забивается&lt;И что вы думаете? Сразу же после написания 23-й главы у одного из авторов действительно забилась канализация. Так искусство меняет жизнь.&gt;, а чинить некому. Далиныч вместе с остальными гномами подался на заработки. И знаешь, куда они поехали? В Первертс! Он дал мне честное слово, что найдет тебя и передас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этом месте начинался фрагмент, написанный отц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Сейчас перерыв. “МЮ” мочат этих хлюпиков за всю мазуту! Как ты учишься? Не болей! Приедешь на каникулы? Пойдем 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идимо, перерыв в футбичном матче в этот момент завершился, потому что дальше снова писала мама, но на сей раз про тетку Чиингииху, у которой цветочки на балконе за лето так выросли, что теперь в дом не помещаются, и Чиингииха собирается привезти половину своего огорода маме в качестве рождественского подар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Сейчас ведь начнется открытие этого рождественского БРЗения! - спохватился Порри. - А Далиныч, свинья, даже не зашел! Или с ним что-то случ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пути в столовую мальчик глянул в окно. С гномами действительно что-то случилось. Реставрированные башни факультетов торчали вкривь и вкось, а Чертекак по-прежнему лежал в руинах. Приглядевшись, Порри поправил себя: руины были совсем свежие. Видимо, башня обрушилась уже после ремо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ходя в столовую, Гаттер продолжал раздумывать о ненормальной неаккуратности гномов. Старик Далиныч по сто раз переделывал одно и то же, пока не добивался отличного, по его мнению, результата. При этом для человеческого глаза разницы между первым и сотым вариантом вообще не существов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 всеобщей известности оказались и положительные стороны - Гаттеру не пришлось выискивать себе свободный стул. Мягкое кресло с мерцающей надписью: “Мистер П. Гаттер” стояло на удобном возвышении. Дважды Герой с удовольствием приземлился на теплое кожаное сид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и хотели посадить тебя в президиум, - сказал расположившийся рядом Сен, - но я объяснил, что таким образом они дистанцируют тебя от естественной социальной среды и создают пагубный прецедент элитарности. Они сразу передумали. Кстати, вот и о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резидиум поднялись преподават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действительно выглядел истощенным. И еще он показался Порри сердитым. МакКанарейкл сердитой не казалась - она сердитой была. Точнее говоря, она была в ярости. Только присутствие Югоруса Лужжа, который сосредоточился на оперативном пожаротушении, не давало воспламениться всему, на что декан Орлодерра метала свирепый взгляд. Развнедел был сыт и потому безмятеж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что, - начал ректор в нетипичной для себя резкой манере, - запланированные на сегодня мероприятия отменяю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удитория вначале замерла, не веря своим ушам, а затем разразилась негодующими криками.</w:t>
      </w:r>
    </w:p>
    <w:p>
      <w:pPr>
        <w:pStyle w:val="Normal"/>
        <w:ind w:firstLine="709"/>
        <w:jc w:val="both"/>
        <w:rPr/>
      </w:pPr>
      <w:r>
        <w:rPr>
          <w:rFonts w:eastAsia="Times New Roman" w:cs="Times New Roman" w:ascii="Times New Roman" w:hAnsi="Times New Roman"/>
          <w:kern w:val="2"/>
          <w:sz w:val="20"/>
          <w:szCs w:val="20"/>
        </w:rPr>
        <w:t>- Тихо! - рявкнула мисс Сьюзан, окатив передние ряды облаком серного дыма&lt;</w:t>
      </w:r>
      <w:r>
        <w:rPr>
          <w:rFonts w:eastAsia="Times New Roman" w:cs="Times New Roman" w:ascii="Times New Roman" w:hAnsi="Times New Roman"/>
          <w:i/>
          <w:iCs/>
          <w:kern w:val="2"/>
          <w:sz w:val="20"/>
          <w:szCs w:val="20"/>
        </w:rPr>
        <w:t>Это все от курения! Авторы рассчитывают, что дети, прочитавшие эту книгу, уже никогда не смогут курить.</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л слегка прит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место этого, - продолжил ректор, - через девять дней будет проведено трехдневное грандиозное шоу с совершенно новой программ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уденты заткнулись окончате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сей раз нас ждет не традиционное бессмысленное времяпровождение, - Бубльгум повысил голос, а МакКанарейкл зашипела, и из ее безукоризненно накрашенного ротика на мгновение показался раздвоенный язык, - а принципиаль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боище! - встряла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ревнование! - закончил ректор. - По результатам которого, возможно, будет изменена учебная программа. Я предложил министерству ввести наряду с традиционными магическими предметами некоторые современные дисциплины: программирование, основы электротехники, генетическую инженер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гляделся. Студенты растерянно переговаривались или сидели с отвалившимися челюстями. Кто-то нерешительно свист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мерно так, - отозвался на свист докладчик, - отреагировали на мое предложение и в министерств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х не переубедил даже пример присутствующего здесь мистера Гаттера, который победил Того-кто-был-не-самым-слабым-колдуном как раз за счет применения высоких технологий. Именно поэтому и понадобилось соревнование под девиз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выдержал мастерскую паузу. “Вот уж кто точно победил бы в премьерских выборах?, - подум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Гаттер против всех!” - торжественно произнес рект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хоже, сегодня Бубльгум решил поставить личный рекорд по сенсационным заявлениям. Присутствующие совершенно утратили чувство реальности. В наступившем молчании было слышно, как на задней парте кто-то монотонно просил ущипнуть его.</w:t>
      </w:r>
    </w:p>
    <w:p>
      <w:pPr>
        <w:pStyle w:val="Normal"/>
        <w:ind w:firstLine="709"/>
        <w:jc w:val="both"/>
        <w:rPr/>
      </w:pPr>
      <w:r>
        <w:rPr>
          <w:rFonts w:eastAsia="Times New Roman" w:cs="Times New Roman" w:ascii="Times New Roman" w:hAnsi="Times New Roman"/>
          <w:kern w:val="2"/>
          <w:sz w:val="20"/>
          <w:szCs w:val="20"/>
        </w:rPr>
        <w:t>- Соревнование проводится по следующим видам, - продолжал Бубльгум, не обращая внимания на общее замешательство, - футбич, гонки на метлах по формуле “Заклинание-1” и эстафета с препятствиями “День Закрытых Дверей”, иначе говоря ДЗД. Начало состязаний двадцать девятого декабря. Капитаны команд - мистер Поттер и кто-нибудь еще. Да, и маленькая деталь - на турнире будут присутствовать гости: около ста тысяч магов&lt;</w:t>
      </w:r>
      <w:r>
        <w:rPr>
          <w:rFonts w:eastAsia="Times New Roman" w:cs="Times New Roman" w:ascii="Times New Roman" w:hAnsi="Times New Roman"/>
          <w:i/>
          <w:iCs/>
          <w:kern w:val="2"/>
          <w:sz w:val="20"/>
          <w:szCs w:val="20"/>
        </w:rPr>
        <w:t>100 000 магов!</w:t>
      </w:r>
      <w:r>
        <w:rPr>
          <w:rFonts w:eastAsia="Times New Roman" w:cs="Times New Roman" w:ascii="Times New Roman" w:hAnsi="Times New Roman"/>
          <w:kern w:val="2"/>
          <w:sz w:val="20"/>
          <w:szCs w:val="20"/>
        </w:rPr>
        <w:t>&gt; из Англии, Шотландии и Ирландии. Ах, да, и Уэльса. Вопросы ост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просы остались только у безостановочно шипящей МакКанарейкл, но она их, судя по всему, уже задала. И судя по всему, безрезультат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и отлично, - подвел итог ректор. - А теперь прослушайте обращение ко всем маг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подал знак, и на большом экране (не убранном еще с прошлого раза) снова появилось мужественное лицо Тетраля Квадри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ратья и сестры! Мы пережили чудовищный кризис… - начал он проникновенную речь, которую большинство ошарашенных заявлением ректора слушателей пропустило мимо уш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нял только, что бывший премьер-министр, а ныне Главнокомандующий становится бывшим Главнокомандующим, а ныне премьер-минист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о дате новых выборов я сообщу дополнительно, как только все уладится. И последнее. Немного личное, - Тетраль нашел в толпе Гаттера и отечески улыбнулся ему, - удачи тебе,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сставший из пепла отмененной мобилизации премьер исчез, а у Дважды Победителя Мордевольта неприятно заекало изнутри. Приключения продолжались. Одно утешало: ректор назвал его капитаном команды, значит, отдуваться придется не в одиночку. Порри решил уточнить подробности немедлен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мальчик добрался до Бубльгума, того уже атаковало четверо студентов. Одним из них был Оливье Форест, который демонстративно подошел и поздоровался с Порри за руку. Остальных Гаттер видел в первый р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комься, Порри, - впервые за сегодняшний день улыбнулся ректор, - это капитаны факультетских сборных по футбичу. Оливье ты, конечно, знаешь. Джон Толкинненн, Слезайблинн (рослый парень слегка наклонил белобрысую голову), Ник Перомофф, Чертекак (щуплый юноша тряхнул мелированной шевелюрой, явно пытаясь скопировать Толкинненна) и капитан Гдетотаммера… э-э-э…</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рсула! - подсказала улыбчивая черноволосая Девушка в простом, но изящном платьице. - Урсула Легуингнум. Привет,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мутился профессор, - Легунуг… Словом, Урсу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приятно, - ответ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им не очень, - вздохнул Бубльгум. - Они не хотят с тобой игр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 сказал капитан Слезайблинна, - это просто фарс. Если играть в полную силу, мы его по стенке размажем, а если под этого героя ложи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гда зачем вообще играть? - закончил мысль Перомофф и заискивающе глянул в глаза Толкиннен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очему это по стенке? - начал обижаться Порри, но Урсула перебила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в этом проблема. Просто мы не сможем составить сыгранную команду. Их тупые Разыгрывающие будут мешаться под ногами моего Уговаривающ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это твоего? - возмутился Перомофф. - У Слезайблина Уговаривающий не хуже тво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еще скажи, у Чертекака Уговаривающий не хуже! - улыбнулась Урсу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рыснули, и даже невозмутимый Джон позволил себе слабую улыб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хода два, - сказал ректор. - Первый: вы признаете себя побежденны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очки присуждаются Орлодерру, - наконец вмешался в разговор Оливь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еще почему? - почти хором спросили Урсула и 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Гаттер учится именно на этом факультете, - невинно произнес Форес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торой выход, - Бубльгум погасил спор в зародыше. - Вы все сыграете с командой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тем более несерьезно, - заметил Толкинненн. - Уже ко второй игре они сдохн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вы будете играть по очереди - конеч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ак можно по-другому? - удивился Ник.</w:t>
      </w:r>
    </w:p>
    <w:p>
      <w:pPr>
        <w:pStyle w:val="Normal"/>
        <w:ind w:firstLine="709"/>
        <w:jc w:val="both"/>
        <w:rPr/>
      </w:pPr>
      <w:r>
        <w:rPr>
          <w:rFonts w:eastAsia="Times New Roman" w:cs="Times New Roman" w:ascii="Times New Roman" w:hAnsi="Times New Roman"/>
          <w:kern w:val="2"/>
          <w:sz w:val="20"/>
          <w:szCs w:val="20"/>
        </w:rPr>
        <w:t>- Можно одновременно, - ректор сунул большие пальцы в складки мантии, покачался на пятках, склонил голову набок и хитро прищурился&lt;</w:t>
      </w:r>
      <w:r>
        <w:rPr>
          <w:rFonts w:eastAsia="Times New Roman" w:cs="Times New Roman" w:ascii="Times New Roman" w:hAnsi="Times New Roman"/>
          <w:i/>
          <w:iCs/>
          <w:kern w:val="2"/>
          <w:sz w:val="20"/>
          <w:szCs w:val="20"/>
        </w:rPr>
        <w:t>В этом месте авторы невольно представили себе Ленина. А вы? Нет? Тогда извините.</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х ты! - воскликнул Оливье. - То есть как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ять команд на поле? Даже и не знаю, - протянула Урсула, но по загоревшимся глазам было понятно, что она уже соглас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 подвел итог обсуждения белоголовый Джон. - По крайней мере друг с другом поигр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нение Перомоффа здесь, видимо, традиционно не учитыв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бы было интереснее, - продолжил Бубльгум, - и в остальных конкурсах будет участвовать пять команд: четыре факультетских и мистера Порри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ригорюнился. Попрощавшись с будущими соперниками, он грустно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а ведь они меня действительно по стенке… Что вместе, что поодиноч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тебя же будет Команда! - успокоил его ректор. - Я уверен, ты ее организуешь… правильно. А порядок бьет кла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Порри! - Из-за угла выскочил Кряко в сопровождении Грэбба и Койла. - Ты можешь на нас рассчиты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е успел запротестовать, как ему на выручку прише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строго сказал он, - на вас рассчитывать он как раз не может. По условиям соревнований, в команду мистера Гаттера могут входить только лица, лишенные колдовских способнос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хой ушел не просто расстроенный, а разгромленный. И не просто ушел, а был уведен под руки расстроенными Грэббом и Койлом. Последний шанс принести себя на алтарь служения Великому Порри был упущ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Кряко спасибо, - сказал капитан несуществующей команды, - но… я действительно не могу пригласить в команду маг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тебя так расстроило? У тебя же есть хоть и не колдующие, но весьма эффективные помощн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и Мергиона.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истер Клинч? С минимальными остатками колдовских навыков он вполне сойдет за мудла. А Дубль Дуб за пятерых сойдет! И вообще, смастери чего-нибудь, спаяй. Я ведь на самом деле хочу показать этим чинушам, - Бубльгум начал понемногу заводиться, - этим консерваторам замшелым, где злосветы ночую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плелся к друзь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э-э… Даже и не знаю, как начать… - начал он, глядя в пол. - Тут такое дело… э-э-э… Короче, согласитесь ли вы сразиться с командами всех факультетов… Вы, конечно, можете отказаться… э-э-э…</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весистый хлопок по плечу прервал эканье Гаттера. Он поднял голову и не поверил своим глаз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йджер и Аесли сияли, как начищенные котлы для зел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рогой друг, - проникновенно произнес Сен, - если ты собрался отговаривать нас от последнего шанса остаться в Перверт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ты сильно рискуешь, - подхватила Мерги. - Я как раз разучила один смертельный уда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тому что единственная причина, по которой твоих друзей-мудлов могут оставить в школе, - завершил Аесли, - это появление в программе мудловских предмет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йджер замысловато подпрыгнула, уселась на спинку именного кресла “Мистера П. Гаттера” и подмигнула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так что? Покажем колдунишкам путь исти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4</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Честные джоббе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Порри! Мистер Порри! Вставайте! - Голос доносился словно из колодца. Мальчик не пошевелился. Тогда кто-то требовательно куснул Гаттера за н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ажды Герой застонал и перевернулся на другой бок. Вчерашняя ночь была вычеркнута из жизни - до утра Порри совещался со своим штабом и составлял планы подготовки к соревнованиям. Сейчас его могло поднять с кровати только сообщение о возвращении Того-кто-постоянно-не-дает-высп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тавайте! - настойчиво повторил глухой голос. - Мордевольт вер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 Порри подскочил на кровати. - Как Мордевольт? Что Мордевольт? Отку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ядом с Постелью возвышался Дубль Дуб в полюбившемся ему камуфля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Мергиона велела передать, - забубнил он, - что пришел Кряко, он плачет, он говорит, что его Мордевольт обез… обез… обе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страдальческому лицу Юного Друга Ментодеров стало понятно, что он не только исчерпал свой словарный запас, но и вышел далеко за его предел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аскоро оделся и заскочил в ванную. Побрызгав себе на лицо холодной водой, мальчик внимательно осмотрел собственный нос. Ему показалось, что он видит следы зубов на кончи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шай, Дубби, - сказал Порри, выходя из ванной, - а зачем ты меня за нос укус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ль недоуменно выпучил глаза, потом хлопнул себя по бокам и осклаб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нял. Это шутка. Мистер Порри шутит! Гаттер оценил размер дублевских клыков, подергал себя за нос и решил не развивать т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анда Мудлов-рискнувших-потягаться-с-самими-магами дислоцировалась в комнате 1114а. После повальной дактилоскопизации это место пользовалось дурной славой и гарантировало полное уединение. Кроме Пейджер и Аесли в кабинете присутствовал Кряко Малхой - бедный и боль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случилось? - с порога набросился на друзей Порри. - Откуда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поспешно отвернулась к окну. Плечи ее подергивались. Похоже, она с трудом сдерживала рыдания. Сен сохранял невозмутимость, хотя изредка и покусывал себя за губ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годня ночью, когда Кряко ходил в туалет, на него напал фиолетовый призрак и полностью его обезмажил, - лицо Аесли перекосилось. - В результате Малхой утратил свои магические способности. И теперь может участвовать в нашей коман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смотрел на Кряко и быстро отвел глаза от его взгляда - взгляда провинившегося, но все равно преданного п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гда Малхой это сказал, от неожиданности я выронил перо, - продолжал Сен напряженным голосом, - которое упало под стол. Я попросил Кряко подсветить…</w:t>
      </w:r>
    </w:p>
    <w:p>
      <w:pPr>
        <w:pStyle w:val="Normal"/>
        <w:ind w:firstLine="709"/>
        <w:jc w:val="both"/>
        <w:rPr/>
      </w:pPr>
      <w:r>
        <w:rPr>
          <w:rFonts w:eastAsia="Times New Roman" w:cs="Times New Roman" w:ascii="Times New Roman" w:hAnsi="Times New Roman"/>
          <w:kern w:val="2"/>
          <w:sz w:val="20"/>
          <w:szCs w:val="20"/>
        </w:rPr>
        <w:t xml:space="preserve">- …и я, как дурак, ляпнул </w:t>
      </w:r>
      <w:r>
        <w:rPr>
          <w:rFonts w:eastAsia="Times New Roman" w:cs="Times New Roman" w:ascii="Times New Roman" w:hAnsi="Times New Roman"/>
          <w:b/>
          <w:bCs/>
          <w:i/>
          <w:iCs/>
          <w:kern w:val="2"/>
          <w:sz w:val="20"/>
          <w:szCs w:val="20"/>
        </w:rPr>
        <w:t>Люмус</w:t>
      </w:r>
      <w:r>
        <w:rPr>
          <w:rFonts w:eastAsia="Times New Roman" w:cs="Times New Roman" w:ascii="Times New Roman" w:hAnsi="Times New Roman"/>
          <w:kern w:val="2"/>
          <w:sz w:val="20"/>
          <w:szCs w:val="20"/>
        </w:rPr>
        <w:t>, - безжизненным голосом закончил Малх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кончике палочки самозванца-мудла Кряко послушно вспыхнул голубоватый огонек. Мергиона наконец перестала сдерживать эмоции и разразилась неприлично громким смехом. Аесли подхихикивал ей, прикрывая ладонью рот. Дуб, оглядевшись, решил, что сейчас будет уместным продемонстрировать окружающим тридцать два белоснежных (явно ненастоящих) зуба. Себя Порри обнаружил согнувшимся от хохота попол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ам же нужны игроки! - взмолился Малхой, когда смех немного поутих. - Я в сборной курса даже Уговаривающим был! Один раз… На тренировке… Но вам же нужно набрать девятнадцать челов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нужно, - успокоил его Порри, - мы прекрасно управимся вчетве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это же не по правилам! - изумился Кряко. - Вас же снимут с иг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тут, - вмешался в беседу Сен, - нам и поможешь 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таки… Уговаривающим? - не поверил в свое счастье Малх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некотором роде да, - ответил Аесли. - Но уговаривать придется не какой-то там шарик, а все магическое сообщество. Ты должен организовать пиар-кампанию, направленную на разрушение стереотип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ью компанию? - растерялся Кря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выпустишь, - объяснил Сен, - несколько газет, в которых, как бы между прочим, подкинешь читателям идею о том, что правила футбича не идеальны, и вообще необходима полномасштабная реформа. Понятно? То есть ты должен внушить читателям, что в футбич можно играть не только вдевятнадцатером, но и всемнадцатером, впятнадцатером, втринадцатером и, наконец, даже вчетве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яко начал светлеть лиц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можно интервью взять, - робко предложил он. - Я знаю одного вратаря, которого забыли на по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подбодрил его Аесли. - Приведи статистику о нервных заболеваниях зрителей, которые не успевают уследить сразу за тридцатью восемью игроками. Краткую историческую справку дай. Наверняка в первых играх не по девятнадцать человек участвов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звратимся к истокам!” - провозгласил новообращенный политтехнолог. - Да! А еще можно…</w:t>
      </w:r>
    </w:p>
    <w:p>
      <w:pPr>
        <w:pStyle w:val="Normal"/>
        <w:ind w:firstLine="709"/>
        <w:jc w:val="both"/>
        <w:rPr/>
      </w:pPr>
      <w:r>
        <w:rPr>
          <w:rFonts w:eastAsia="Times New Roman" w:cs="Times New Roman" w:ascii="Times New Roman" w:hAnsi="Times New Roman"/>
          <w:kern w:val="2"/>
          <w:sz w:val="20"/>
          <w:szCs w:val="20"/>
        </w:rPr>
        <w:t>- Первая газета должна была выйти еще вчера&lt;</w:t>
      </w:r>
      <w:r>
        <w:rPr>
          <w:rFonts w:eastAsia="Times New Roman" w:cs="Times New Roman" w:ascii="Times New Roman" w:hAnsi="Times New Roman"/>
          <w:i/>
          <w:iCs/>
          <w:kern w:val="2"/>
          <w:sz w:val="20"/>
          <w:szCs w:val="20"/>
        </w:rPr>
        <w:t>Классическая начальственная манипуляция. Правильный ответ подчиненного: “Значит, сегодня уже поздно? Можно расслабиться?”.</w:t>
      </w:r>
      <w:r>
        <w:rPr>
          <w:rFonts w:eastAsia="Times New Roman" w:cs="Times New Roman" w:ascii="Times New Roman" w:hAnsi="Times New Roman"/>
          <w:kern w:val="2"/>
          <w:sz w:val="20"/>
          <w:szCs w:val="20"/>
        </w:rPr>
        <w:t>&gt;, - сказал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Сен, - заторопился к выходу Малхой, - будет сделано,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помни, Кряко, - крикнул ему вдогонку старший политтехнолог, - ты нужен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счастью, Малхой был уже далеко и не слышал взрыва хохота, который последовал за этим патетическим заявлен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зря смеетесь, - заметил Сен. - У этого клоуна дар публициста. Если его грамотно использ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адно, - сказал Порри. - Раз уж вы меня разбудили, давайте делом займемся. Мы так и не распределили роли в команде по футбичу. Уговаривающим будет, конечно,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говаривающим будет, конечно, Гаттер, - поправили его из форточ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днял глаза и увидел Свинчатовского XII.</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но влететь? - вежливо поинтересовался св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конечно, - обрадовался Порри. - Знакомьтесь, это мистер Свинчатовский XII. Сен Аесли, Мергиона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ейджер? - шарик остановился в полете. - Знавал я одну Вышибалу по фамилии Пейджер. Даже… гм… сталкивался с н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 Вышибалой? - уточнил Аесли. - Но ведь Вышибала имеет право бить только по блиндже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 мисс Пейджер, о которой я говорю, имела право бить по всему, что казалось ей подозритель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была моя мама, - призналась Мерги. - Извин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По крайней мере, ты умеешь извиняться, - с сомнением произнес свинч. - А Уговаривающим все-таки должен быть мистер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Сен для этого гораздо лучше подходит, - возразил Порри. - У него голова варит, А у меня нет. И язык подвешен. А у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тем не менее, - ответил Свинчатовский XII. - Играть нужно тебе. Я уже рассказал семье. Все в восторге. Если кто-нибудь из наших будет приглашен, тебе даже говорить ничего не прид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свинч будет не из вашей семьи? Мы успеем заменить Уговаривающ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ряд ли. Состав команд подается за трое суток до игры. А приглашенные мячи определяются унизительной жеребьевкой за сутки. Кстати, раз уж вы такие реформаторы, не позаботитесь ли вы об отмене жеребьевки? Это так неприятно, когда благородных свинчей, как какой-нибудь картофель, ссыпают в корзину, перемешивают лопаточ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но хотел спросить вас, - сказал Порри, прерывая вдохновенную речь интеллектуального спортинвентаря, - почему шарик, сделанный из золота, называют “свинч”? Вы что, внутри свинцов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винчи делают не из свинца и не из золота, а из гораздо более редкого металла. Из метеоритного железа. А позолота служит только для красоты и для защиты от корроз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гда откуда пошло название? - спросила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все блинджеры, - вздохнул свинч. - Тупые придурки. Обзываются и дразнятся. Одна из дразнилок и прилипла. Ладно, готовьтесь. Я, собственно, на тренировке, - шарик хихикнул. - Развнеделовцы уже, наверное, землю роют. Полечу, развлеку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золотой шарик шмыгнул в ок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если будет приглашен один из Свинчатовских, - начал размышлять Сен, - играть должен Порри. В противном случае - 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х, - сказала Мергиона, - если бы можно было вас выпустить одновременно. Или так: Гаттер вылетает на поле, а говорит за него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аз плюнуть! - сказал Порри, но не плюнул, а продолжил говорить. - Вы все время забываете о высоких технологиях. Я вылетаю на поле с небольшой рацией. Сен слышит все, что слышу я, и подсказывает мне фраз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 обрадовалась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птимально, - согласился Сен. - А теперь завтра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блинчиками с пшенкой состав команды был окончательно утвержден: Порри - Уговаривающий, Мерги и Дуб - Вышибалы, Сен по рации координирует действия команды и помогает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таки нужен еще Вратарь, - сказал Гаттер. - Там будет один момент, когда нужно отвлечь суд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бе же предлагали взять Клинча! - вспомнила Мергиона. - Он своими историями любой суд присяжных уболтает, не то что рефе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завтрака компания заскочила к завхозу и предложила ему место в команде. Клинч с радостью согласился и тут же начал рассказать, как он играл Вратарем за сборную Вооруженных Сил и так загрузил судью, что тот хотел застрелиться, но Сен вежливо попросил отставного майора поберечь силы для матча. Затем друзья вернулись в 1114а и принялись за де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безостановочно паял. Мерги выпросила у него кассету “Спящий бык, притаившийся пастух” и в сопровождении Дубля-оруженосца ушла тренироваться, Сен делал выписки из толстенного тома “Искусство вести переговоры”.</w:t>
      </w:r>
    </w:p>
    <w:p>
      <w:pPr>
        <w:pStyle w:val="Normal"/>
        <w:ind w:firstLine="709"/>
        <w:jc w:val="both"/>
        <w:rPr/>
      </w:pPr>
      <w:r>
        <w:rPr>
          <w:rFonts w:eastAsia="Times New Roman" w:cs="Times New Roman" w:ascii="Times New Roman" w:hAnsi="Times New Roman"/>
          <w:kern w:val="2"/>
          <w:sz w:val="20"/>
          <w:szCs w:val="20"/>
        </w:rPr>
        <w:t xml:space="preserve">После обеда подготовка к футбичу была практически завершена. Гаттер смонтировал антигравитаторы (то есть замаскированные коробочки со встроенным заклинанием </w:t>
      </w:r>
      <w:r>
        <w:rPr>
          <w:rFonts w:eastAsia="Times New Roman" w:cs="Times New Roman" w:ascii="Times New Roman" w:hAnsi="Times New Roman"/>
          <w:b/>
          <w:bCs/>
          <w:i/>
          <w:iCs/>
          <w:kern w:val="2"/>
          <w:sz w:val="20"/>
          <w:szCs w:val="20"/>
        </w:rPr>
        <w:t>Боингус</w:t>
      </w:r>
      <w:r>
        <w:rPr>
          <w:rFonts w:eastAsia="Times New Roman" w:cs="Times New Roman" w:ascii="Times New Roman" w:hAnsi="Times New Roman"/>
          <w:kern w:val="2"/>
          <w:sz w:val="20"/>
          <w:szCs w:val="20"/>
        </w:rPr>
        <w:t>из восьмой главы) на метлы, которые им тайком выдал завхоз, и Мерги с Дубом немного потренировались. Дубль на удивление быстро разобрался с системой управления и даже превзошел в искусстве пилотажа свою хозяйку, которой никак не удавалась петля Нестерова в связке с двойным иммельманом. Точнее, удавалась, но только с существенными разрушения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ам Порри не без опасения взобрался на свое “Помело-1631”, четыре месяца провалявшееся в камере хранения. Это оказалось достаточно мощное, хотя и неуклюжее, транспортное средство. Оно плохо слушалось руля и периодически зависало, заставляя вспоминать домашний компьютер и Windows М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ля Уговаривающего сойдет, - резюмировал Клинч, когда Порри приземлился, - а вот как ты на ней собрался в гонках участв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 ответил Гаттер. - Сейчас установим турбины, припаяем бак, смонтируем электронику. Заводным эльфиком летать будет!</w:t>
      </w:r>
    </w:p>
    <w:p>
      <w:pPr>
        <w:pStyle w:val="Normal"/>
        <w:ind w:firstLine="709"/>
        <w:jc w:val="both"/>
        <w:rPr/>
      </w:pPr>
      <w:r>
        <w:rPr>
          <w:rFonts w:eastAsia="Times New Roman" w:cs="Times New Roman" w:ascii="Times New Roman" w:hAnsi="Times New Roman"/>
          <w:kern w:val="2"/>
          <w:sz w:val="20"/>
          <w:szCs w:val="20"/>
        </w:rPr>
        <w:t>Над “Помелом” пришлось провозиться до вечера. Чтобы товарищи по команде не скучали, Порри выдал каждому по наушнику и микрофону, вручил Сену станцию конференц-связи и предложил отработать “вопрос координации движения в воздухе по командам с земли”&lt;</w:t>
      </w:r>
      <w:r>
        <w:rPr>
          <w:rFonts w:eastAsia="Times New Roman" w:cs="Times New Roman" w:ascii="Times New Roman" w:hAnsi="Times New Roman"/>
          <w:i/>
          <w:iCs/>
          <w:kern w:val="2"/>
          <w:sz w:val="20"/>
          <w:szCs w:val="20"/>
        </w:rPr>
        <w:t>Формулировка, предложенная Клинчем.</w:t>
      </w:r>
      <w:r>
        <w:rPr>
          <w:rFonts w:eastAsia="Times New Roman" w:cs="Times New Roman" w:ascii="Times New Roman" w:hAnsi="Times New Roman"/>
          <w:kern w:val="2"/>
          <w:sz w:val="20"/>
          <w:szCs w:val="20"/>
        </w:rPr>
        <w:t>&gt;. Пока товарищи пытались скоординироваться, капитан завершил монтаж, прогрел движок и решил испытать метлу в гоночной конфигура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н забрался на “Помело” и плавно повернул ручку га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оследствии Порри задавал себе вопрос: что было бы, если бы он повернул ручку газа резко?</w:t>
      </w:r>
    </w:p>
    <w:p>
      <w:pPr>
        <w:pStyle w:val="Normal"/>
        <w:ind w:firstLine="709"/>
        <w:jc w:val="both"/>
        <w:rPr/>
      </w:pPr>
      <w:r>
        <w:rPr>
          <w:rFonts w:eastAsia="Times New Roman" w:cs="Times New Roman" w:ascii="Times New Roman" w:hAnsi="Times New Roman"/>
          <w:kern w:val="2"/>
          <w:sz w:val="20"/>
          <w:szCs w:val="20"/>
        </w:rPr>
        <w:t xml:space="preserve">Форсированная катализатором и усиленная заклинанием </w:t>
      </w:r>
      <w:r>
        <w:rPr>
          <w:rFonts w:eastAsia="Times New Roman" w:cs="Times New Roman" w:ascii="Times New Roman" w:hAnsi="Times New Roman"/>
          <w:b/>
          <w:bCs/>
          <w:i/>
          <w:iCs/>
          <w:kern w:val="2"/>
          <w:sz w:val="20"/>
          <w:szCs w:val="20"/>
        </w:rPr>
        <w:t>Эх-прокачу!</w:t>
      </w:r>
      <w:r>
        <w:rPr>
          <w:rFonts w:eastAsia="Times New Roman" w:cs="Times New Roman" w:ascii="Times New Roman" w:hAnsi="Times New Roman"/>
          <w:kern w:val="2"/>
          <w:sz w:val="20"/>
          <w:szCs w:val="20"/>
        </w:rPr>
        <w:t>турбина взвыла, как раненый Бармаглот, и мир с умопомрачительной скоростью рванулся назад. Феерический полет продолжался всего несколько секунд и закончился так же внезапно, как и нач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шеломленный Порри сидел на земле и пытался понять, что произошло. Судя по всему, метла на полном скаку врезалась в дерево, под каковым и сидел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Где я? - думал он, стараясь сориентироваться на местности. - Куда меня унесло? Что это за дере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твет последовал незамедлите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ры! Грабители! - заверещало сверху. - Опять хотите украсть мои любимые кокос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Вот повезло! - огорчился Гаттер. - Это же Психованная Паль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долго огорчаться ему не дали: сверху уже засвистели “любимые кокосики”, которые при удачном (вернее, неудачном) стечении обстоятельств вполне могли проломить голову даже Дуб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счастью, Порри заметил отверстие у самых корней Пальмы. Он с трудом протиснулся в него и решил переждать кокосопад в безопасном мес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сто оказалось не таким уж и безопасным. Как только Гаттер попытался устроиться поудобнее, корень под ногой подломился, земля осыпалась, и Порри рухнул вниз, тщетно пытаясь схватиться за что-нибудь руко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низу оказалось довольно мягко и тепло. Мальчик потыкал пальцем, пытаясь выяснить, на что это он упал, и не выяснил. Пришлось лезть за палочкой, которая могла хотя бы осветить помещ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ышь, мил человек, - раздался глухой голос прямо из-под Порри, - ты уж извиняй, но ты мне налицо попой сел. Мне подышать бы!</w:t>
      </w:r>
    </w:p>
    <w:p>
      <w:pPr>
        <w:pStyle w:val="Normal"/>
        <w:ind w:firstLine="709"/>
        <w:jc w:val="both"/>
        <w:rPr/>
      </w:pPr>
      <w:r>
        <w:rPr>
          <w:rFonts w:eastAsia="Times New Roman" w:cs="Times New Roman" w:ascii="Times New Roman" w:hAnsi="Times New Roman"/>
          <w:kern w:val="2"/>
          <w:sz w:val="20"/>
          <w:szCs w:val="20"/>
        </w:rPr>
        <w:t xml:space="preserve">Гаттер вскочил с извинениями и тут же - судя по характерному звуку - угодил кому-то по животу. Стараясь не двигаться, он взмахнул палочкой и произнес </w:t>
      </w:r>
      <w:r>
        <w:rPr>
          <w:rFonts w:eastAsia="Times New Roman" w:cs="Times New Roman" w:ascii="Times New Roman" w:hAnsi="Times New Roman"/>
          <w:b/>
          <w:bCs/>
          <w:i/>
          <w:iCs/>
          <w:kern w:val="2"/>
          <w:sz w:val="20"/>
          <w:szCs w:val="20"/>
        </w:rPr>
        <w:t>Люминесцентос</w:t>
      </w:r>
      <w:r>
        <w:rPr>
          <w:rFonts w:eastAsia="Times New Roman" w:cs="Times New Roman" w:ascii="Times New Roman" w:hAnsi="Times New Roman"/>
          <w:kern w:val="2"/>
          <w:sz w:val="20"/>
          <w:szCs w:val="20"/>
        </w:rPr>
        <w:t>. Все подземелье залило ровным немигающим све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перь Порри понял, почему ему было так мягко падать: на дне, плотно прижавшись друг к другу, лежало несколько сотен гномов. Бедняги были раздеты до трусов и выглядели изможденными. Все смотрели на мальчика, но никто не произносил ни сло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равствуйте, - наконец выдавил из себя Порри, - меня зовут Порри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лодой хозяин! - радостно закричал один из гномов и приветственно замахал банкой. - Это я! Далиныч моя фамилия! Может, помни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линыч! Конечно! Мама про вас писала. Как 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хорошо, - бодро ответил гном, - вот варенье ваше. Братцы, передайте молодому хозяину его доб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братил внимание, что “братцы”, передавая банку из рук в руки, провожают ее страдальческим взгляд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вы тут делаете? - поинтересовался мальчик, когда варенье оказалось у н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Живем мы тут, - ответил Далиныч, - помаленьку. Взор гнома был по-прежнему прикован к бан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да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уж, почитай, с тринадцатого числа месяца листопада.</w:t>
      </w:r>
    </w:p>
    <w:p>
      <w:pPr>
        <w:pStyle w:val="Normal"/>
        <w:ind w:firstLine="709"/>
        <w:jc w:val="both"/>
        <w:rPr/>
      </w:pPr>
      <w:r>
        <w:rPr>
          <w:rFonts w:eastAsia="Times New Roman" w:cs="Times New Roman" w:ascii="Times New Roman" w:hAnsi="Times New Roman"/>
          <w:kern w:val="2"/>
          <w:sz w:val="20"/>
          <w:szCs w:val="20"/>
        </w:rPr>
        <w:t>- Тринадцатого ноября&lt;</w:t>
      </w:r>
      <w:r>
        <w:rPr>
          <w:rFonts w:eastAsia="Times New Roman" w:cs="Times New Roman" w:ascii="Times New Roman" w:hAnsi="Times New Roman"/>
          <w:i/>
          <w:iCs/>
          <w:kern w:val="2"/>
          <w:sz w:val="20"/>
          <w:szCs w:val="20"/>
        </w:rPr>
        <w:t>Вообще-то ноябрь называют листопадом некоторые славянские народы. При чем тут английские гномы? Наверное, это что-то личное у переводчиков.</w:t>
      </w:r>
      <w:r>
        <w:rPr>
          <w:rFonts w:eastAsia="Times New Roman" w:cs="Times New Roman" w:ascii="Times New Roman" w:hAnsi="Times New Roman"/>
          <w:kern w:val="2"/>
          <w:sz w:val="20"/>
          <w:szCs w:val="20"/>
        </w:rPr>
        <w:t>&gt;?! Так вы тут почти полтора месяца?! А что вы тут ед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рисутствующие мгновенно стали одного цвета с пунцовым варень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а… - подал голос Далиныч, который невольно стал посредником между Гаттером и гномами. - Маленько варенья из баночки откушали. Но мы отработаем! У нас все записано. Читай, Ши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ысоватый Шишка извлек откуда-то ветхую бумаж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19 листопада. 24 декалитра варенья красного, чужого. 20 листопада. 23 декалит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ождите, - перебил его Порри, - так это что, ваша единственная е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ы промолчали в том смысле, что, дескать, 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ы мне ее вот так просто отда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то ж ваше, - пробасил мускулистый старик, - мы ж не ворюги какие, а честные джобберы. Мы прикинули: ежели хорошо копать, то лет через девяносто девять как раз отработаем все, что откуш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 изумлением обвел гномов взглядом. Упрямые “джобберы” были готовы умереть, но не взять чуж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ам же теперь совсем есть нечего буд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што, - ответил старик, - как-нибуд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сказал Порри, - так не пойдет. Во-первых, вот вам банка. Дар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мы отработаем! - тихо зашумели гно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вторых, - продолжил мальчик, - я вам прямо сейчас еды наколду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рик поднялся на но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что, человек хороший, - сказал он, - мы ворованное есть не бу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я воровать и не собираюсь! - ответил Порри. - Как только вернусь, сразу с начальником столовой… Стоп! А чего вы вообще тут сидите? Пошли со мной в Первертс! Там ваши работают, поможете им. Отъедите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ы насуп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те! - подбодрил их Порри. - А то они такую халтуру гонят, что смотреть страш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ногоголосый стон прокатился по подземел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ти мне! - запричитал старик (как понял мальчик, предводитель). - Безродные бродяги нас, честных джобберов, опозорили-и-и, с глиной смешали-и-и, как теперь в глаза честным людям смотре-е-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стальные в меру сил подстанывали и с неприятным треском вырывали из шевелюр и бород целые клоки вол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что, хотите сказать, что в Первертсе работают не гномы? - спросил изумленный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ие гномы? Как их за гномов принять можно было-то? Это ж вертихлюсты, домовые, не пойми зачем освобожденные! Самозванцы поган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 сбивчивого многоголосого рассказа выяснилось следующ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ы, мобилизованные по всей стране на реконструкцию Первертса, прибыли сюда тринадцатого ноября в товарняке, следовавшем за экспрессом с комиссией из Министерства. Как только они достигли Места, Где Кончается Поезд, и высыпались на травку, со всех сторон налетели озверевшие домовые и отняли у гномов весь инструмент и одеж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про Ромуальда какого-то кричали, - всхлипнул Шишка, - Слава Труду, не пришел тот Ромуальд, а то бы точно х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бы отбились, конечно, - оправдывался предводитель, которого все уважительно звали Стах, - да с ними был волшеб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волшеб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откуда нам знать-то. Одежа у него была такая… Непонятного матерьялу. Фиолетов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 протоптанным дорожкам на спине Порри пробежали мураш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он вас заколд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заколдовал? Мы же с понятием. Мы против волшебников ни в жизнь не пой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поч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 понятиям! - ответил Ст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е положено!” - вспомнил жизненную позицию ментодеров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ассказ продолжился. Безропотно раздевшихся гномов отвели под Психованную Пальму и велели сидеть под н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тут волшебник немного поколдовал, - припомнил Далиныч. - Он с энтой древесиной балакал, покаместь мы под землю залаз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он говорил, не помните? - заинтересовался Порри, которому еще предстояло возвращаться домой под градом коко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иныч наморщил лоб и стал припомин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то про гербициды… под какую-то кормку сулил… И еще говорил, баунти. Вот этой баунти она особо страш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ы бы узнали этого мага, если бы снова его встрет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Ёкстись! Да неужо бы мы его не признали! В фиолетовой маске он был! Мы бы его по той маске сразу призн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ее мальчик узнал, что в первые дни гномы подъедали свои ссобойки, а потом пришлось забраться в гаттерову банку, которая и спасла их от голодной смер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ж извиняй, барин, - в стотысячный раз загудели гномы, - мы отработ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 осторожно завел речь Стах, - в счет аванса нам могут жратвы выд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й, я забыл совсем, - спохватился Порри и поднял палоч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жели нетяжко, - заторопился Стах, - солененького чего-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горького, - робко поддержали его остальные, - и еще перченого. А варенье свое забирай от грех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 улыбнулся мальчик, - неужели невкус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варенье доброе, - сказал Шишка и непроизвольно скривился, - слад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получаса блаженного поедания соленых и маринованных продуктов из запасов столовой (“Надо Гаргантюа предупредить”, - подумал Порри) гномы повели гостя осматривать свои владения. Оказалось, что пещера, в которую он свалился, - это всего лишь спальня. Рядом трудолюбивые джобберы вырыли целый подземный дворец из множества комнат, залов и анфилад. Была даже подземная речка с аккуратной набереж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это все без инструментов, голыми руками? - поражался маль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ж, - пожимали плечами гномы, - без дела, что ли, сид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до срочно вас забирать отсюда! - решил Порри. - Там эти самозванцы Первертс разносят, а вы тут в земле ковыряетесь! А давайте прямо сейчас! Я Психованную Пальму… то есть, Энту Древесину отвлеку, вы и выбежи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ы начали переглядываться, один за другим опуская гла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е-е, - выразил общее мнение старейшина, - так не справно. Надо вперед референдум прове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сделать? - не поня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посидеть, покалякать. Мы, гномы, народ трудолюбивый, но основательный. Мы по поняти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лезайте на свет и калякайте сколько хотите! Что же вы будете сидеть полуголые в темноте и гряз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ожет, так и надо? - сказал Стах. Единственное, на что уломал Порри трудолюбивых, но основательных гномов, - это согласие питаться авансом. С тем и ушел, унеся варенье и дав честное слово, что никому про честных джобберов не расскажет, пока те не проведут всенародное волеизъявление и не определятся наконец, чего они хотя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номы споро соорудили мальчику аккуратную насыпь, и тот легко выбрался на поверхн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воле было уже тем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ихонько, чтобы не разбудить Пальму, Порри оттащил метлу на безопасное расстояние и, не запуская турбину, на минимальной скорости отправился домой - успокаивать свою коман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5</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Железный аргумен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ни перед соревнованиями пролетали со скоростью озверевшего драконодава на охо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 добросовестно калякавших гномов Порри вспоминал раз в сутки - на обеде, по времени совпадавшем с очень поздним ужином. Мальчик отправлял труженикам очередную порцию тушенки со школьного склада (Гаргантюа он наплел сказок о необходимости очень усиленного питания спортсменов) и несколько минут пытался придумать, на кой черт Мордевольту понадобилось подменять гномов домовыми, но тут же отвлекался на подготовку к турниру и напрочь забывал про благородных узников Психованной Пальмы - до следующего обеда-уж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ру раз Гаттер встречал в коридорах угрюмых псевдогномов, которые, озираясь, волочили мешки с краденым. Разница между освобожденными домовыми и честными джобберами не просто была заметна, она была очевидна. “И как я раньше этого не замечал? - сокрушался мальчик, - где только мои глаза бы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футбичем дела шли более-менее успешно. Порри научился пристойно управлять своей утяжеленной метлой, иногда точно угадывая, куда она двинется в следующий момент. Сен ухитрялся не только координировать действия звена Вышибал и болтать с Порри, но и слушать новости по мудловскому ради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йор Мистер Клинч демонстрировал чудеса убалтывания. Однажды он прибился к стае зимующих уток и уговорил их эмигрировать в Россию. Сен считал, что птицы просто сбежали от Мистера, но факт оставался фактом: на третьем часу лекции утки поднялись на крыло и потянулись на вос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и Дубль демонстрировали отличную слетанность. Мисс Пейджер жаловалась, что электроника не успевает реагировать на ее команды, но Порри только разводил руками - схема управления работала на пределе быстродейств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уже дело обстояло с подготовкой к гонкам. “Помело” без двигателя вообще не могло быть использовано на трассе. Турбина спасала положение, но порождала новые проблемы: топлива в баке хватало только на половину дистанции. Кроме того, уже на сороковом круге из шестидесяти прутья измочаливались настолько, что метла становилась почти неуправляемой. На последних сотнях метров приходилось сбрасывать скорость до минимума. Клинч утешал команду тем, что это общая проблема для гоночных метел, но гаттеровцы упорно искали оптимальное реш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ть два выхода, - рассуждал Сен. - Во-первых, можно поставить дополнительные баки. Но это не спасет прутья и сильно замедлит скорость. Второй выход: летишь на горючем, сколько его хватит, а дальше потихонечку шкандыбаешь до финиша. На чистой маг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 счастью, Порри видел несколько гонок мудловской “Формулы-1” и поэтому смог предложить свой вариан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ли я верно прочел правила, - сказал он, - метла может покинуть трассу, а затем вернуться на н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огласился Клинч, - а смысл? За это время соперники улетят очень дале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это время, - возразил Гаттер, - мы дольем горючее и сменим резину… то есть прутья. Это даст нам выигрыш в скор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мневаюсь, - покачала головой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когда сомневаться, - отрубил Порри, - давайте проб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казалось, что сдернуть метлу с древка и насадить другую, - проблема еще та. Порри гонял команду до пота, пока пит-стоп не сократился до десяти-двенадцати секунд. За это время Дубль успевал почти полностью заполнить баки горючим. Попутно выяснилось, что разная погода требует применения разных типов прутьев. При сильном ветре лучше всего вел себя толстый орешник, при штиле - легкая и гибкая ива, а в дождь приемлемую управляемость обеспечивал только можжевельник. В ходе испытаний друзья заготовили столько веников, что Клинч, окинув их взглядом, тут же начал рассказывать, как он двое суток выполнял спецзадание в парилке русской бани, изображая не то домового, не то водян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тром двадцать девятого декабря Порри смотался к Пальме, проведал гномов. Законопослушные трудяги поблагодарили за гостинцы и с гордостью сообщили, что почти назначили день референдума, на который планировалось вынести только один вопрос: “Ну что, так и будем сидеть в грязи и холоде или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оперники уже знали, что команда Гаттера выставит на матч не девятнадцать, а всего пять игроков. По этому поводу даже состоялся небольшой скандал. Но жюри заклеймило ретроградов и консерваторов за их нежелание содействовать прогрессу в спор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 этом даже в газетах писали! - восклицал Лужж, отстаивая право своего любимца играть встолькером, всколькером ему хоч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иар-кампания сработала на 100% - никто не вспомнил, что состряпывал эти газеты Кряко Малхой под предводительством Сена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итоге когда на арену вышла скромная группа “гаттеровцев”, никто не удивился. Небольшой вздох сомнения прокатился по трибунам, когда стало ясно, что один игрок - Сен - даже не взял с собой метлу. Вместо этого он уселся на летающую табуретку (у МакКанарейкл так и не нашлось пяти минут на ее расколдовывание) и преспокойно завис в стороне от главных событий с какой-то непонятной штуковиной в руках.</w:t>
      </w:r>
    </w:p>
    <w:p>
      <w:pPr>
        <w:pStyle w:val="Normal"/>
        <w:ind w:firstLine="709"/>
        <w:jc w:val="both"/>
        <w:rPr/>
      </w:pPr>
      <w:r>
        <w:rPr>
          <w:rFonts w:eastAsia="Times New Roman" w:cs="Times New Roman" w:ascii="Times New Roman" w:hAnsi="Times New Roman"/>
          <w:kern w:val="2"/>
          <w:sz w:val="20"/>
          <w:szCs w:val="20"/>
        </w:rPr>
        <w:t>А события начали разворачиваться еще до стартового взрыва&lt;</w:t>
      </w:r>
      <w:r>
        <w:rPr>
          <w:rFonts w:eastAsia="Times New Roman" w:cs="Times New Roman" w:ascii="Times New Roman" w:hAnsi="Times New Roman"/>
          <w:i/>
          <w:iCs/>
          <w:kern w:val="2"/>
          <w:sz w:val="20"/>
          <w:szCs w:val="20"/>
        </w:rPr>
        <w:t>А почему бы и нет? Бывают же стартовые выстрелы!</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вратари, включая Клинча, сцепились в центре поля в совершенно нераспутываемый клубок. Рефери безразлично глянул на это безобразие и выпустил мячи. По краям поля бухнули фейервер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и ломанулись Защитники, расхватывая сливфлы. За полминуты мячи были разобраны, и игроки, перебрасываясь ими и весело болтая, разлетелись подальше друг от друга. Сливфлы, предназначенные команде Гаттера, прикарманил себе Орлодер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стальные начали безостановочно мотаться по полю, пытаясь занять себя чем-нибудь. Большая часть полевых игроков присоединилась к свалке Вратарей, поскольку именно на ней сосредоточилось основное внимание зрителей. Только Вышибалы целенаправленно гонялись за блинджерами, которые вопили о презумпции невиновности и требовали справедлив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и Дуб поначалу тоже приняли участие в общем веселье, но Сен строго их окликнул и сориентировал на местности (точнее, в пространстве). Пара гаттеровских Вышибал синхронно выполнила боевой разворот, заслужив нестройные аплодисменты, и начала кружить возле центра по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менно здесь по традиции Уговаривающие проводили переговоры со свинч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началу Порри чувствовал себя неуверенно, но заметив, что за Слезайблинн играет Кряко, немного успокоился. Представителя Гдетотаммера он тоже знал - это была капитан команды Урсула с нечеловеческой фамилией. Орлодерр представлял не Оливье, который увлеченно носился за отбившимся от стаи блинджером, а незнакомый худой старшекурс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дним подлетел Уговаривающий Чертекака, представлявший собой потешное зрелище. Это был непрерывно жующий толстяк, который обеими руками вцепился в мет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инч появился только минут через пять после того, как к центру слетелись представители всех коман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брый день, господа, - сухо поздоровался он. - О, как вас много! Пожалуй, это может быть интересным. Итак, что вы можете мне предлож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 в коем случае не начинай первым! - предупредил по рации Сен. - Это заведомо проигрышная позиция. Ты сразу раскрываешься перед остальными. Мерги! Блинджеры на пять ча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стальные Уговаривающие тоже были в курсе того, что первым раскрывать рот нельз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 сказал свинч после трех минут мужественной тишины. - Значит, вам нечего сказать? Жаль. Всего наилучш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тер свинч! - сломался Малхой. - Можно попросить вас об одолжен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воскресеньям не подаю, - ответил золотой шарик, но из круга не вылет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асибо, - продолжил Кряко. - Вы не могли бы отд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рсула прысну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хотел сказать - перелететь - в руки мистера Порри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инч сделал несколько задумчивых движений из стороны в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йствительно, неожиданно, - произнес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же неожиданно, - заговорил худой орлодеррец, - Порри нормальный парень. Он Мордевольта завал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Кажется, все будет гораздо проще, чем я ожидал”, - подумал Дважды Ге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расслабляйся! - рявкнул Сен, заставив Порри вздрогнуть. - Мерги, хватит крутить “бочки”, два бандита в тылу у Гатте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олотой мячик продолжал неспешно перемещаться по сложной траектор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нтересная ситуация, - сказал он. - А что думают остальные Уговаривающие? Мис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рсула пожала плечиком и ответ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ычное дело. Мужской шовинизм, который они называют мужской солидарност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ен восхищенно хмык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итомец Чертекака что-то промямлил, но его никто даже не попытался понять. Настала очередь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шу прощения, - повторил он вслед за голосом в наушниках, - могу ли я узнать ваше и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говаривающие уставились на новичка. Похоже, за многие годы игры в футбич они не заподозрили, что у свинчей бывают им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винчино XXII, - ответил польщенный спортинвентарь. - Учитесь, господа, этот мальчик далеко пойд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е Свинчатовский, - подумал Гаттер. - Дело плохо. Но попробу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важаемый XXIII, - нача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XXIII?! - завопил Аесли, - XXII! Порри попытался выпут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стите, вы так молодо выглядите, - сымпровизирова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диот, - прокомментирова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рубая лесть, - среагировал свинч. - Жаль. Вы мне почти понрав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сбрось этого хиляка, - орал раздосадованный Аесли, - он просто отвлекает внимание! Двое с ю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действительно, с юга стремительно приближалась пара блиндж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го-го! - веселились они. - Великий Порри Гаттер! Лучший друг Свинчатовских! И его подпевала в очках! Очкарик - в ухе шар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дин из наглых мячей собрался было влететь в ухо бедному Кряко, но тут подоспело звено Пейджер-Дуб и с хрустом разрядило обстанов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г Свинчатовских? Теперь многое становится ясным, - заговорил свинч. - Заговор. А вам не кажется, господа, что это неспортив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и ведь не со зла, - неожиданно вступилась Урсула. - Порри действительно хороший парень. Вот они и договор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раза! - завистливо прошипел Сен. - Говори слегка насмешливо: “А еще у нас мужской шовиниз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слушно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йствительно, мисс, - заметил Свинчино XXII. - Только что вы были о собравшихся совсем другого мнения. Обман, везде обм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 Гаттер, - приказал диспетчер, - режь правду-мат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о была домашняя заготов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обман, - начал Порри, не обращая внимания на соперников, которые изобразили оскорбленную невинность. - Мы ведь уговариваем вас не потому, что вы нам нравитесь, а потому, что хотим победить. Если бы не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он полную ерунду несет! - заявил орлодеррец, но свинч его обор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должайте, Гаттер, - приказа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врем, чтобы понравиться вам. Вы знаете, что мы врем, и все равно слушаете. В конце концов вы выбираете не самого честного, а того, кто врет лучше, тоньше и красивее. Вот что я дум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дорово сказано, - резюмировал золотой шарик. - Но к тебе я не пойду. Потому что я действительно люблю, когда врут лучше, тоньше и красивее. Вот что Я дума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нова наступила напряженная тишина.</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Тук-тук-кто-в-домике-живет</w:t>
      </w:r>
      <w:r>
        <w:rPr>
          <w:rFonts w:eastAsia="Times New Roman" w:cs="Times New Roman" w:ascii="Times New Roman" w:hAnsi="Times New Roman"/>
          <w:kern w:val="2"/>
          <w:sz w:val="20"/>
          <w:szCs w:val="20"/>
        </w:rPr>
        <w:t>, - вдруг пропела Урсула, протягивая ру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Я-а-а-а-а! - Свинчино XXII понесло в сторону капитана Гдетотаммера, но на полпути шарик затормозил.</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Нет-никого-нет-никого!</w:t>
      </w:r>
      <w:r>
        <w:rPr>
          <w:rFonts w:eastAsia="Times New Roman" w:cs="Times New Roman" w:ascii="Times New Roman" w:hAnsi="Times New Roman"/>
          <w:kern w:val="2"/>
          <w:sz w:val="20"/>
          <w:szCs w:val="20"/>
        </w:rPr>
        <w:t xml:space="preserve"> - выкрикнул он фразу, блокирующую Выманивающее заклинание, и спокойно вернулся на исходную точку.</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Цып-цып-цып</w:t>
      </w:r>
      <w:r>
        <w:rPr>
          <w:rFonts w:eastAsia="Times New Roman" w:cs="Times New Roman" w:ascii="Times New Roman" w:hAnsi="Times New Roman"/>
          <w:kern w:val="2"/>
          <w:sz w:val="20"/>
          <w:szCs w:val="20"/>
        </w:rPr>
        <w:t xml:space="preserve">, - попытался последовать примеру соперника Уговаривающий Чертекака. - </w:t>
      </w:r>
      <w:r>
        <w:rPr>
          <w:rFonts w:eastAsia="Times New Roman" w:cs="Times New Roman" w:ascii="Times New Roman" w:hAnsi="Times New Roman"/>
          <w:b/>
          <w:bCs/>
          <w:i/>
          <w:iCs/>
          <w:kern w:val="2"/>
          <w:sz w:val="20"/>
          <w:szCs w:val="20"/>
        </w:rPr>
        <w:t>Гули-гули</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ту жалкую попытку свинч отбил, даже не тронувшись с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нятно, - насмешливо произнес золотой шарик, - в ход пошел грубый прессинг. Если это все, на что вы способны, то мне, пожалуй, п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ясно, - подвел итог голос Сена в наушниках. - Критическая точка. Приступаем к варианту “Ж”. Все гото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лния-1 и Молния-2 готовы, - отрапортова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ембо готов, - доложился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аду готов, - пробормот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 вскинула брови Урсула, которая находилась к Порри ближе остальны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Сен уже вел обратный отсчет: - Три. Два. Один. Ноль. 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трибунами раздался усиленный портативными динамиками голос Клин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етающая тарелка!</w:t>
      </w:r>
    </w:p>
    <w:p>
      <w:pPr>
        <w:pStyle w:val="Normal"/>
        <w:ind w:firstLine="709"/>
        <w:jc w:val="both"/>
        <w:rPr/>
      </w:pPr>
      <w:r>
        <w:rPr>
          <w:rFonts w:eastAsia="Times New Roman" w:cs="Times New Roman" w:ascii="Times New Roman" w:hAnsi="Times New Roman"/>
          <w:kern w:val="2"/>
          <w:sz w:val="20"/>
          <w:szCs w:val="20"/>
        </w:rPr>
        <w:t>Весь стадион, включая судей и игроков, вскинул головы в небо&lt;</w:t>
      </w:r>
      <w:r>
        <w:rPr>
          <w:rFonts w:eastAsia="Times New Roman" w:cs="Times New Roman" w:ascii="Times New Roman" w:hAnsi="Times New Roman"/>
          <w:i/>
          <w:iCs/>
          <w:kern w:val="2"/>
          <w:sz w:val="20"/>
          <w:szCs w:val="20"/>
        </w:rPr>
        <w:t>Команда Гаттера поступила неспортивно. Летающие тарелки — это передвижные цирки. Прилет тарелок означает неделю веселья, клоунады, дешевой сладкой ваты и демонстрации зеленых уродцев с Альфы Лебедя. Нехорошо!</w:t>
      </w:r>
      <w:r>
        <w:rPr>
          <w:rFonts w:eastAsia="Times New Roman" w:cs="Times New Roman" w:ascii="Times New Roman" w:hAnsi="Times New Roman"/>
          <w:kern w:val="2"/>
          <w:sz w:val="20"/>
          <w:szCs w:val="20"/>
        </w:rPr>
        <w:t>&gt;. Никакой летающей тарелки там, естественно,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то в руке Гаттера бился, протестуя и негодуя, золотой св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 правилам! - пищал он. - Так нельзя! Прокля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ть! - воскликнул Порри, заглушая протесты. - Я поймал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за фокусы! - возмутилась Урсула и принялась отчаянно жестикулировать, подзывая своих Вышибал. Замахали руками и остальные Уговаривающие, за исключением Кряко, который с выпученными глазами смотрел на гаттеровский кулак. Порри понял, что Малхой не смотрел на летающую тарелку, поскольку не отрывал взгляда от своего кумира и, следовательно, видел, что произош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размышлять об этом было некогда: не дожидаясь разборок, Порри, прикрываемый Мерги и Дублем, стремительно опускался в центральный кру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н побед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же потом, когда недовольная судейская коллегия утвердила протокол матча, Гаттера догнал смущенный Кряк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звини, - сказал он, - я все видел. Но ничего не понял. Ты ведь не говорил заклинания, твои губы не шевелились. Ты просто протянул руку… и он туда залетел. Ты умеешь заклинать в ум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становился и задумался. Если Кряко начнет рассказывать небылицы про заклинания в уме, это будет означать, что Великий Гаттер превзошел даже Великого Бубльгума. “Хватит на сегодня вранья!” - решил капитан команды имени самого себя и призн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какого заклинания не было. Было вот э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тряхнул рукой, и из рукава на его ладонь выскользнул небольшой, в половину стандартной волшебной палочки, стержень, плотно обмотанный проволо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электромагнит, - пояснил он. - Когда все… отвлеклись, я подал на него электрический ток, и он притянул к себе свинч. Потому что свинч сделан из железа, хотя и метеоритного. Я всех обман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римаса перекосила лицо Малхоя. “Сейчас он плюнет мне в лицо”, - отстраненно подума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сказал “электрический ток”? - прошептал Кряко. - Я помню, ты как-то рассказывал… Как ты мог?! Ведь тебя могло им пора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блегченно засмея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яко Малхой был в своем репертуар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6</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Погоня за Красным Бара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left="4536" w:firstLine="709"/>
        <w:jc w:val="both"/>
        <w:rPr/>
      </w:pPr>
      <w:r>
        <w:rPr>
          <w:rFonts w:eastAsia="Times New Roman" w:cs="Times New Roman" w:ascii="Times New Roman" w:hAnsi="Times New Roman"/>
          <w:kern w:val="2"/>
          <w:sz w:val="20"/>
          <w:szCs w:val="20"/>
        </w:rPr>
        <w:t>&lt;</w:t>
      </w:r>
      <w:r>
        <w:rPr>
          <w:rFonts w:eastAsia="Times New Roman" w:cs="Times New Roman" w:ascii="Times New Roman" w:hAnsi="Times New Roman"/>
          <w:i/>
          <w:iCs/>
          <w:kern w:val="2"/>
          <w:sz w:val="20"/>
          <w:szCs w:val="20"/>
        </w:rPr>
        <w:t>Посвящается всем поклонникам “Формулы-1”, которых авторы бесконечно уважают за их бессмысленную преданность этому странному виду спорта.</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kern w:val="2"/>
          <w:sz w:val="20"/>
          <w:szCs w:val="20"/>
        </w:rPr>
        <w:t>В Первертсе только и было разговоров, что о победе Порри. Ни один из судей не зафиксировал применения запрещенных Присасывающих заклинаний&lt;</w:t>
      </w:r>
      <w:r>
        <w:rPr>
          <w:rFonts w:eastAsia="Times New Roman" w:cs="Times New Roman" w:ascii="Times New Roman" w:hAnsi="Times New Roman"/>
          <w:i/>
          <w:iCs/>
          <w:kern w:val="2"/>
          <w:sz w:val="20"/>
          <w:szCs w:val="20"/>
        </w:rPr>
        <w:t>Раньше были запрещены и более слабые Выманивающие заклинания, но когда свинчи научились их отбивать, запрет запретили.</w:t>
      </w:r>
      <w:r>
        <w:rPr>
          <w:rFonts w:eastAsia="Times New Roman" w:cs="Times New Roman" w:ascii="Times New Roman" w:hAnsi="Times New Roman"/>
          <w:kern w:val="2"/>
          <w:sz w:val="20"/>
          <w:szCs w:val="20"/>
        </w:rPr>
        <w:t xml:space="preserve">&gt; типа </w:t>
      </w:r>
      <w:r>
        <w:rPr>
          <w:rFonts w:eastAsia="Times New Roman" w:cs="Times New Roman" w:ascii="Times New Roman" w:hAnsi="Times New Roman"/>
          <w:b/>
          <w:bCs/>
          <w:i/>
          <w:iCs/>
          <w:kern w:val="2"/>
          <w:sz w:val="20"/>
          <w:szCs w:val="20"/>
        </w:rPr>
        <w:t>Осьминогус-прилипалус, Пылесосус-наполнятус</w:t>
      </w:r>
      <w:r>
        <w:rPr>
          <w:rFonts w:eastAsia="Times New Roman" w:cs="Times New Roman" w:ascii="Times New Roman" w:hAnsi="Times New Roman"/>
          <w:kern w:val="2"/>
          <w:sz w:val="20"/>
          <w:szCs w:val="20"/>
        </w:rPr>
        <w:t xml:space="preserve">и </w:t>
      </w:r>
      <w:r>
        <w:rPr>
          <w:rFonts w:eastAsia="Times New Roman" w:cs="Times New Roman" w:ascii="Times New Roman" w:hAnsi="Times New Roman"/>
          <w:b/>
          <w:bCs/>
          <w:i/>
          <w:iCs/>
          <w:kern w:val="2"/>
          <w:sz w:val="20"/>
          <w:szCs w:val="20"/>
        </w:rPr>
        <w:t>Шарик-хочешь-конфетку</w:t>
      </w:r>
      <w:r>
        <w:rPr>
          <w:rFonts w:eastAsia="Times New Roman" w:cs="Times New Roman" w:ascii="Times New Roman" w:hAnsi="Times New Roman"/>
          <w:kern w:val="2"/>
          <w:sz w:val="20"/>
          <w:szCs w:val="20"/>
        </w:rPr>
        <w:t>, хотя разобиженный свинч настаивал на том, что оказался в руках Гаттера не по своей воле. Свинчино XXII даже угрожал уйти из большого спорта. Жюри обратилось к зрителям с просьбой сообщить о любой необычной ворожбе во время матча, но никто из ста тысяч магов Британии не смог сообщить ничего определенного. Под косыми взглядами общественности вопрос о спорности победы “команды Гаттера” решили закр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очереди была школьная гонка по правилам “Заклинания-1”. Инспекторы больше часа обсуждали, можно ли допускать к соревнованиям переоборудованное Гаттером “Помело”. Обвешанная баками и турбинами метла вызывала естественное подозрение, но нигде в правилах напрямую не запрещалось использовать подобное устройство на трассе. В конце концов судьи решили, что это сооружение просто не доберется до финиша, и дали добр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 это время знакомился с колдографиями соперников, в чем ему по старой дружбе помогал Хар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амый неуклюжий, естественно, Куллсофт из Чертекака, - преподаватель продемонстрировал портрет хмурого подростка в серой спортивной мантии. - Разве что с трассы вынесет, больше никаких проблем. Вот это - Борис Келло с твоего родного Орлодерра. Хорошо пилотирует, стабильно занимает второе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то стабильно занимает первое? - поинтересовался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как думаешь? Красный Баран, - Харлей протянул мальчику лакированную рекламную колдографию. На ней надменно улыбался худощавый чернявый парень с резко выдающимся вперед подбородком. Увидев Гаттера, он поднял вверх большой палец. На ярко-красной мантии гонщика красовался белоснежный баран с упрямо наклоненной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обще-то его зовут Мик Шимахинг, - сказал преподаватель, - но он охотнее откликается на Бар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что делать? Очень упрям. По трассе идет жестко, хотя и в пределах правил. Летает на “Ферраримагнетике”, а это кое о чем говорит. А ты как дум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слышав, о чем идет речь, Мик с гордостью продемонстрировал свою алую изящную метлу, похожую на вытянувшегося в полете дракона. Порри покосился на неуклюжее “Поме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Шимахинг летает за Гдетотаммер. И последний пилот - Джон Толкинненн, Слезайблинн. О, да вы знакомы, - воскликнул Харлей, заметив, что Джон и Порри кивнули друг другу. - Когда-то был чемпионом школы. Летает безошибочно, но предпочитает не рисковать. А что делать. За ним или перед ним можно чувствовать себя в безопасности. А вот если рядом Красный Бар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так, - подытожил Порри, - от Куллсофта лучше держаться подальше и сразу обгонять, чтобы под ногами не мешался. Келло и Джон - серьезные соперники, но давить меня не будут. Главное - разобраться с Бара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ну, - покивал головой Харлей. - Только поаккуратнее. Мне он однажды так перекрыл траекторию! Я потом минут пять кувырк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тоже лет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делать? Мне предложили на выбор - олимпиада по магобиологии или гонки. И что я выбрал, как ты думаешь? О, судьи идут. Я пойду, а то мало ли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лучив из рук хмурого комиссара гонки подписанную заявку, Порри поспешил к команде. Площадка, на которой расположились гаттеровцы, выглядела живописно. Соперники бросали насмешливые взгляды на Дубля, увешанного свежими вениками. Мергиона вызывающе эти взгляды игнориров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чего-ничего, - подумал Порри, - финиш покажет!” Но в глубине души он вовсе не был уверен, что долетит до этого самого финиша. Одно дело - тренировки в одиночестве и совсем другое - гонка плечом к плечу с Красным Бара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застал Сена за проверкой ра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еще зачем? - удивился капит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льше знаешь - лучше летаешь! - ответил Аесли. - Поговорка. Клинч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бы лучше баки проверил! - накинулся на него Порри. - Вы сегодня тренировались в замене веников? И зажигание! Главное, чтобы работало зажиг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 сказала Мергиона. - Спокойно. Все проверено. Все готово. Ты прилетишь первым, если немного успокоиш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Порри не мог успокоиться. Он смутно помнил, как прошло время до старта и как он оказался на метле. И только когда Гаттер почувствовал в ладонях рукоятки управления, волнение куда-то ушло. В мире не осталось ничего, кроме метлы, трассы и соперников. И еще мягкий голос Сена в шлемоф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хорошо. До старта тридцать секунд. Соберись. Не дергайся. Ты такой же, как все. До старта пять, четыре, три, два, один. Пош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 ли Порри смог сконцентрироваться, то ли помог голос Сена, но со старта “Помело” ушло первым. И с этой секунды Гаттер - Победитель Мордевольта и Укротитель Свинчей - перестал существовать. Вместо него появился пилот гоночной метлы, вернее, часть гоночной метлы, а вернее всего - просто гоночная метла, у которой была одна цель: долететь первой.</w:t>
      </w:r>
    </w:p>
    <w:p>
      <w:pPr>
        <w:pStyle w:val="Normal"/>
        <w:ind w:firstLine="709"/>
        <w:jc w:val="both"/>
        <w:rPr/>
      </w:pPr>
      <w:r>
        <w:rPr>
          <w:rFonts w:eastAsia="Times New Roman" w:cs="Times New Roman" w:ascii="Times New Roman" w:hAnsi="Times New Roman"/>
          <w:kern w:val="2"/>
          <w:sz w:val="20"/>
          <w:szCs w:val="20"/>
        </w:rPr>
        <w:t>- Хорошо, - говорил Голос, - теперь немного сбрось. Двойной апекс&lt;</w:t>
      </w:r>
      <w:r>
        <w:rPr>
          <w:rFonts w:eastAsia="Times New Roman" w:cs="Times New Roman" w:ascii="Times New Roman" w:hAnsi="Times New Roman"/>
          <w:i/>
          <w:iCs/>
          <w:kern w:val="2"/>
          <w:sz w:val="20"/>
          <w:szCs w:val="20"/>
        </w:rPr>
        <w:t>Должны сразу предупредить: все упомянутые термины подслушаны одним из авторов поздно ночью во время трансляции “Формулы-1”. Все они имеют определенный смысл, наверное, кому-то известный.</w:t>
      </w:r>
      <w:r>
        <w:rPr>
          <w:rFonts w:eastAsia="Times New Roman" w:cs="Times New Roman" w:ascii="Times New Roman" w:hAnsi="Times New Roman"/>
          <w:kern w:val="2"/>
          <w:sz w:val="20"/>
          <w:szCs w:val="20"/>
        </w:rPr>
        <w:t>&gt;. Шикана. Резкий поворот вверх. Длинная прямая, газ до упора. Четвертая передача. Тормо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де-то на периферии сознания жил другой голос, который вопил нечто совершенно неважн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вероятно! Метла Гаттера прямо со старта взяла бешеный темп! Красный Баран, жестко подрезав Борю Келло, бросился в погоню, но разрыв неуклонно увеличивается! Толкинненн чудом избежал столкновения с Куллсофтом и идет четверт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койно, - повторял Голос-Которого-Нужно-Слушаться, - все по графику. Отрыв - три секунды на круге. Будь внимателен. Апекс. Шикана. Поворот вни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гонка наверняка войдет в историю “Заклинания-1”, - продолжал Голос-Который-Был-Неважен. - Да чего там! Она уже вошла в историю: всего за двенадцать кругов новичок Порри догнал аутсайдера и собирается обогнать его на круг! Это просто чудо-юдо какое-то! Комиссары сигнализируют Куллсофту, и тот готов уступить траектори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Уже двенадцать кругов? - удивился Порри. - Значит, осталось… Сколько же ост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нимание, - бубнил Главный Голос, - сейчас Кулл отойдет, и ты проскочишь. Приготов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риготовился. Он знал, что сейчас летящий перед ним серый пилот опустится вниз и можно будет лететь дал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что-то пошло не так. Когда “Помело” уже находилось над “Волюмсом” Куллсофта, тот резко дернул древко метлы на себя и пошел ввер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з! - заорал Главный Голос. - Полный Газ! Порри судорожно стиснул акселератор. Турбины взвыли, и метла прыгнула вперед. Столкновение, которое казалось неминуемым, не произошло. Но удержаться в пределах трассы Гаттеру не удалось. Протаранив магическую Подушку безопасности, он вылетел в высокое голубое небо. Все лишние шумы проп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Если не отпускать газ, - подумал Порри, - можно улететь высоко-высоко, до самых звез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Голос в наушниках требовал сво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рмоз! - командовал он. - Полный разворот. Идешь на минимальной скорости. Ты должен войти в трассу точно в той же точке, где вылетел. Помни: точно в той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слушно направил “Помело” туда, где ветер трепыхал края разры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ише, - успокаивал его Голос, - тише. Резко направо вниз! Полный га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сразу же вернулся Второстепенный Гол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мог вернуться на трассу, но только на четвертой позиции. Хватит ли его темпа, чтобы догнать лидеров? Не получила ли экзотическая метла Гаттера серьезных поврежде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силием воли мальчик выключил Второстепенный Голос. Теперь он слушал только один - Главный - Голос, который монотонно повторя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Шикана. Вверх. Длинная прямая. Третья передач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думал, что теперь так будет всегда, до самой смерти: шикана, поворот, передача… И тут перед ним выросла широкая белая сп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Толкинненн, - сказал Голос и добавил всего одно слово. - Обгоня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ольше никаких инструкций не поступало. И Порри проснулся. Откуда-то он знал, что нужно делать. Мальчик резко бросал метлу вправо, влево, под “МакСварен” Джона, над ним, - но в самый последний момент белая спина неуловимым финтом смещалась и оказывалась перед носом Порри. Главный Голос молчал, и поэтому снова начал пробиваться Второстепен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антастическая интрига! Гаттер настиг Толкинненна и постоянно атакует его! Пока Джонни держится, но надолго ли его хватит? Смотрите! Этого не может быть! Совершено невообразимым спиральным маневром Порри обходит Толкинненна и бросается в погоню за Борей! Гонки лучших чуланов мира не знали подобн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лодец, - сказал вернувшийся Главный Голос. - Жми на полную. Баки почти пустые, скорость Должна возра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он прошел Келло, Порри не помнил. Мгновенная суета, захлебывающаяся скороговорка Второстепенного Голоса, - и снова простор впереди. И в этот момент, когда осталось всего ничего - обойти Красного Барана, - Гаттер почувствовал, что “Помело” лихорадит. Оно чуть позже реагировало на руль, рывками тормозило и разгонялось, а дважды едва не протаранило стенку трасс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Я ее теряю! - прошептал Порри. - Что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по плану! - Голос был настойчив. - Через два поворота вылетишь с трассы и летишь на площадку. Помнишь, как мы тренировались? Приготовься. Один поворот. Второй. Дава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тла совсем не слушалась руля. Сжимая древко двумя руками и помогая себе всеми заклинаниями, Порри вышел из трассы все-таки немного не там. До площадки он дотянул на одной зл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ты делаешь! - заорал он на Клинча, который с ходу начал насаживать охапку ивовых прутьев. - Старые сни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едь нет старых, - крикнул завхоз, ловко приматывая веник к древку, - последние двадцать метров ты… Гото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отово! - пробубнил Дубль, громыхнув канист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перед! - приказал Голос. - Помни: в то же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автоматически повиновался. Он снова кого-то догонял, снова продирался в узкую щель между стенкой трассы и метлой соперника: шикана, поворот, апекс, третья передача, торможение, поворот, четвертая. Все сливалось в монотонное мельк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конец Гаттер увидел алую фигурку. Она была далеко впереди, но Порри чувствовал - как только он догонит и обойдет ее, эта сумасшедшая гонка будет законч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гнать Красного Барана оказалось просто: “Ферраримагнетик” потерял часть своих прутьев и вынужден был сбросить скорость, чтобы вписываться в повороты. Но дальше этого дело не пошло. Он был настоящим дьяволом, этот Мик Шимахинг. Он не просто перекрывал траекторию, он предугадывал 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уда бы ни бросал Порри свою метлу, Красный Баран уже был там. Гаттер чуть не плакал. Будь они в чистом поле, снабженное турбинами “Помело” не оставило бы истрепанному “Ферраримагнетику” никаких шансов, но они были на трассе, которую нужно пройти с начала и до конца, не срезав ни одного уг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 надрывался Главный Голос. - Всего три круга ост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аматический финал увлекательнейшей гонки! - хрипел Голос Второстепенный. - Судьи принимают беспрецедентное решение. Они снимают с соревнований Куллсофта, опасаясь, что он помешает своими неуклюжими маневрами дуэли двух титанов, двух монстров… - Голос взял недосягаемо высокую ноту и сорвался окончате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делай что-нибудь! - голос в шлемофоне почему-то изменился и стал девчоночьим. - Ну, родненький, ты же мож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Порри не мог. Никогда в своей долгой жизни “Помело-1631” не выделывало таких кульбитов. Турбины ревели, руки свело судорогой, сам Гаттер словно врос в метлу. Но Красный Баран, судя по всему, на ней и родился.</w:t>
      </w:r>
    </w:p>
    <w:p>
      <w:pPr>
        <w:pStyle w:val="Normal"/>
        <w:ind w:firstLine="709"/>
        <w:jc w:val="both"/>
        <w:rPr/>
      </w:pPr>
      <w:r>
        <w:rPr>
          <w:rFonts w:eastAsia="Times New Roman" w:cs="Times New Roman" w:ascii="Times New Roman" w:hAnsi="Times New Roman"/>
          <w:kern w:val="2"/>
          <w:sz w:val="20"/>
          <w:szCs w:val="20"/>
        </w:rPr>
        <w:t>- Последний круг! - услышал мальчик отчаянный вопль. - Жми! И тут Порри понял, что метла его соперника забирает вправо. Совсем чуть-чуть, почти незаметно. Гаттер переложил корпус вправо, демонстрируя сопернику попытку флип-стрима. Мик, у которого словно выросли глаза на затылке&lt;</w:t>
      </w:r>
      <w:r>
        <w:rPr>
          <w:rFonts w:eastAsia="Times New Roman" w:cs="Times New Roman" w:ascii="Times New Roman" w:hAnsi="Times New Roman"/>
          <w:i/>
          <w:iCs/>
          <w:kern w:val="2"/>
          <w:sz w:val="20"/>
          <w:szCs w:val="20"/>
        </w:rPr>
        <w:t>Впоследствии Гаттер выяснил, что у профессиональных пилотов “Заклинания-1” это нормальная практика — перед гонкой отращивать глаза на затылке.</w:t>
      </w:r>
      <w:r>
        <w:rPr>
          <w:rFonts w:eastAsia="Times New Roman" w:cs="Times New Roman" w:ascii="Times New Roman" w:hAnsi="Times New Roman"/>
          <w:kern w:val="2"/>
          <w:sz w:val="20"/>
          <w:szCs w:val="20"/>
        </w:rPr>
        <w:t>&gt;, тут же совершил упреждающий манев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Порри не пошел вправо. Вместо этого он, не меняя положения тела, направил метлу влево-ввер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у показалось, что его буквально раздирает на части. Но своей цели он добился: в неестественной позе, с метлой, вырывающейся из рук, Порри оказался бок о бок с Красным Бараном. Теперь оставалось только выжать газ до уп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то-то клетчатое вспыхнуло и погасло перед глаз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 сказал голос Сена в шлемофоне. - Финиш. Ты вто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вы сами все видели, - просипел голос комментатора на стади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ое-то время Гаттер по инерции еще летел на форсаже, потом спохватился и заглушил двигатели. Они были уже не нужны. Уже ничего не было ну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родул, - сказал Гаттер, неизвестно к кому обращаясь. - Я не смо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лавно опустился на снег. Только сейчас он заметил, что стоит небольшой морозец и снег поскрипывает под ног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 словно извиняясь, сказал Сен, - подойди, поздравь победителя. Пожалуй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ашу следовало испить до дна. Гаттер, отдав метлу комиссарам для проверки на запрещенные заклинания, поплелся к Ми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здравляю, - буркнул он и, не поднимая глаз, протянул руку, - ты выигр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асный Баран сжал ладонь Порри, но и не подумал ее выпуск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у-ка подними личико, - приказал он. Гаттер удивленно посмотрел на Шимахинга. Тот выглядел раздражен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что, - продолжил Красный Баран, - думаешь, это ты сегодня проиграл? Это я проиграл! Я позволил какому-то сопляку сделать меня на старте. Это раз. Если бы не тракторист Куллсофт, я бы даже приблизиться к тебе не смог. Это два. Я не смог перекрыть траекторию на финише. Это три. И четыре. На следующей гонке я буду применять твою тактику с заменой прутьев в середине дистан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после этого Мик отпустил руку и улыб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хлопнул глаз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дем считать, ты сказал “спасибо”, - продолжал улыбаться Шимахинг. - Кстати, знаешь, какое место я занял в своей первой гон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какое. На третьем круге я вылетел с трассы и разбил мет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расный Баран развернулся и размашистым шагом отправился к своей коман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стоял немного, встряхнул головой и побежал к сво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сказал Сен. - Если бы ты победил и сегодня, это создало бы фон отчуждения электора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 слушай его! - К Гаттеру подкатил торжествующий Харлей на своем мотоцикле. - Что ты такое сделал на финише? Команды требуют у организаторов копию записи! А что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войдет во все учебники! - подхватил Клинч. - Похвала.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аттер! - строго произнесла Мергиона. - Ты просто обязан еще раз участвовать в гонках. Ты обалдеть как смотришься в спортивной мантии.</w:t>
      </w:r>
    </w:p>
    <w:p>
      <w:pPr>
        <w:pStyle w:val="Normal"/>
        <w:ind w:firstLine="709"/>
        <w:jc w:val="both"/>
        <w:rPr/>
      </w:pPr>
      <w:r>
        <w:rPr>
          <w:rFonts w:eastAsia="Times New Roman" w:cs="Times New Roman" w:ascii="Times New Roman" w:hAnsi="Times New Roman"/>
          <w:kern w:val="2"/>
          <w:sz w:val="20"/>
          <w:szCs w:val="20"/>
        </w:rPr>
        <w:t>- Подведем итоги, - посерьезнел Аесли. - Футбич наш, гонка досталась Гдетотаммеру. Если мы завтра выигрываем День Закрытых Дверей, общая победа за нами&lt;</w:t>
      </w:r>
      <w:r>
        <w:rPr>
          <w:rFonts w:eastAsia="Times New Roman" w:cs="Times New Roman" w:ascii="Times New Roman" w:hAnsi="Times New Roman"/>
          <w:i/>
          <w:iCs/>
          <w:kern w:val="2"/>
          <w:sz w:val="20"/>
          <w:szCs w:val="20"/>
        </w:rPr>
        <w:t>Интересно, а если в третий день победит, к примеру, Слезайблинн? Что тогда? Разыграть первое место в камень-ножницы-пергамент?</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будет на ДЗД? - спрос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юрпризы, - ответил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7</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Ну, так в чем же здесь фи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нечно, правильнее всего было бы выспаться. Третий тур начинался в шесть вечера тридцать первого декабря и Тот его знает, когда завершался. Не было известно ни содержание этапов, ни их число и продолжительность, ни вообще смысл происходящего. Предстояло много и быстро импровизировать. Выспаться надо было непремен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конечно, никто не спал. За двадцать четыре часа до Нового года команда Гаттера собралась в комнате-под-лестницей и попыталась предугадать развитие событий. Вот когда Порри пожалел, что прогуливал Прорицание! Совместными усилиями удалось вспомнить алгоритм гадания на кофейной гуще, но получалась какая-то несусветная чу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рри, тебя ждет, - говорил Клинч, который не занимался гаданием со школьной скамьи, - мучительная смерть. Но, не дождавшись, куда-то слиняет. А погубить тебя попытается старик с седой бородой, имя которого начинается на “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 Бубльгум? - удивилась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похоже. Здесь нарисовано, что он не колду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се понял, - заявил Сен, который с самого начала отнесся к идее с гаданием иронично, - Мордевольт восстал из мертвых, отпустил седую бороду и готовится отомст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линч со вздохом долил в кофейную гущу кипятка, добавил две ложечки сахара и начал осторожно отхлебывать получившийся напит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 сказал Порри, - вот ты у нас самый умный. Объясни мне, дураку, зачем В.В. устроил это шоу в Зале Трансцендентальных Откровений, когда он мог запросто прибить меня где-нибудь в темном углу? Или Руку свою подослать? Я не Мерги, я бы и десяти секунд не продерж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льщенный Аесли и польщенная Пейджер перегляну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сть предположение, - важно произнес Сен. - Тот-кто-не-может-обходиться-без-дешевых-эффектов просто не может обходиться без дешевых эффектов. Ему нужны зрители, сцена, ш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мне рассказывала мама, - возразила Мергиона, - раньше он предпочитал действовать втихаря. Напал, обезмажил - и в кус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ама откуда так хорошо его знает? - удивился бывший майор. - Она что, Арнольдом бы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е только Арнольдом! - вздернула носик мисс Пейджер-младшая. - Она еще и на дракона в одиночку ход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к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так! - огрызнулась Мергиона. - Вкатили штраф за браконьерство! Бюрокра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Еще одна неувязочка, - Аесли поправил очки. - Мордевольт ведь вполне вошел в силу,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да, - согласился Порри, - раз уж он в кабинет к Бубльгуму прон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он вполне мог сразиться с любым волшебником один на один. С группой… не уверен, а одиночек он вполне мог бы обезмаживать. Тем более, что раньше он так и поступал. А В.В. вместо этого мины стал расклады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трепала жизнь старика, - произнесла Мергиона сквозь зевоту, - осторожнее ст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о, что он устроил в ЗТО, под самым носом у толпы ментодеров? Где была его осторожн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может, он свихнулся? - предположил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ет, - с сомнением сказал Сен. - Удобная гипотеза. Все объясняет. 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те лучше о соревновании думать, - решил Порри. - Что мы вообще про этот ДЗД зн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начали напряженно думать. Вдалеке школьный рельс пробил полвторого ноч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ремя! - воскликнул Клинч. - Время и место операции изменить нельз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анда тактично, но красноречиво промолч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ардон, - смутился завхоз, - вырвалось. Время начала третьего этапа - 18:00. Место - Зал Трансцендентальных Откровений. Участвует вся команда.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ишина возобнови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где Дубль? - спросил Порри, которому надоело изображать глубокую задумчиво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его на кухню заслала, - ответила Мергиона, - за ед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это мудро, - оживился Клинч. - На голодное брюх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завершить фразу ему не дали: дверь в комнату распахнулась, и внутрь ввалился Дубль, который тащил на себе несколько рюкзаков провианта, охапку одноразовой посуды и… филина Филим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дний был потрепан, но бодр. Настолько бодр, что Гаттер целую минуту не мог выбраться из-под пернатых объят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койно! - прокряхтел Порри, аккуратно, но настойчиво снимая со всей головы восторженного Филимона. - Вот кого мне не хватало для борьбы с Черной Рукой! Спокой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илин не желал быть спокойным и угостил хозяина ощутимым электроразрядом, после чего Порри также стал бодрым и подвиж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онце концов птицу удалось перевести в состояние, безопасное для окружающих. Только после этого Гаттер позволил себе нахмури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его это ты вернулся? Я же приказал не показываться на глаза, пока не найдешь Мордевольта! То есть, я, конечно, р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Филин пожужжал еще немного и вскинул крыло, открывая спрятанный под ним объекти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жется, ему есть, что нам показать. Отойди-ка в сторону,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только Аесли выполнил просьбу, Филимон продемонстрировал отснятые кадры прямо на сте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прокомментировал слайд-шоу Порри. - А теперь то же самое, но с задержкой не две миллисекунды, а хотя бы секунд п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приготовился к длительному просмотру, но после первого же кадра закрич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ой! Не может б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него смотрело лицо, которое он уже видел однажды - когда программировал Филимона. Умное, смуглое, большеносое лицо Врага Волшебн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может быть, - подтвердил Сен. - Посмотрите на дат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левом нижнем углу было выбито: 20 декабря сего года, 8:00 ут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какая-то ошибка! - уверенно сказал Клинч. - Ну-ка, что там дал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 сказал Аесли. - Посмотрите на пейза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дующий кадр был сделан с меньшим увеличением и давал более общий план. Тот-кто-оказывается-совсем-и-не-собирался-погибать стоял посреди зеленого лу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стоял он в очень странной позе: на коленя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Лето! - удивилась Мергиона. - А подписано 20 декабря! Когда ты выпустил фил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сяц назад, - ответил Порри. - Еще кадр. Теперь было видно, что Тот-кто-устроил-себе-лето-в-декабре стоит на коленях перед овцой! Более того - он копается в ее внутренностя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й кошмар! - прошептала Мерги. - Людей ему м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ее следовал кадр, который был сделан с противоположной точки. Он только все запутал: внутренности овцы были напичканы электрони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чем потрошить электрическую овечку? - удивился Сен. - Неужели он собрался это ес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едующий кадр изображал В.В. в окружении целого стада овец. Выпотрошенных среди них не было. Снимок был подписан та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20 декабря сего года, 9:10 ут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ожрал! - брезгливо сказал Клинч. - Даже шкуры не остав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же! - сообразил Порри. - Он их не ел, а наоборот, собирал. Филимон! Сколько еще там у тебя кад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груди птицы гордо высвет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322</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их до утра разглядывать будем. Устрой-ка нам слайд-шоу с интервалом в полсекунд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Филин послушно продемонстрировал серию фотографий в ускоренном режиме. Получился небольшой кинофильм: В.В. постепенно превратился в точку на лугу, луг - в пятнышко среди сотен таких же пятнышек, которые медленно слились в один большой зеленый континент,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встралия! - сказал Порри. - Теперь все яс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 уточнил Сен. - Как он там очутился? Что он делает? При чем тут овцы? Тебе все это яс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смутился Гаттер. - Понятно только, почему лето, когда на дворе двадцатое декабря. Ну, и с остальным тоже сейчас разберем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нтересно было бы послушать, - Аесли уселся поудобн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так. В.В. пытался приложить меня, а когда это не удалось, смылся в Австралию и спокойно разводит там овеч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правдоподобно, - покачал головой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чему? - Порри решил отстаивать свою точку зрения. - Там довольно либеральные законы об иммиграции! Туда всех бер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том числе и тех, кого размазало по стене протонным излучателем? - поинтересовалась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значит, я в него не попал, он сбежал…</w:t>
      </w:r>
    </w:p>
    <w:p>
      <w:pPr>
        <w:pStyle w:val="Normal"/>
        <w:ind w:firstLine="709"/>
        <w:jc w:val="both"/>
        <w:rPr/>
      </w:pPr>
      <w:r>
        <w:rPr>
          <w:rFonts w:eastAsia="Times New Roman" w:cs="Times New Roman" w:ascii="Times New Roman" w:hAnsi="Times New Roman"/>
          <w:kern w:val="2"/>
          <w:sz w:val="20"/>
          <w:szCs w:val="20"/>
        </w:rPr>
        <w:t>- Гаттер, - перебил его Сен, - я своими глазами видел, что ты попал. Ты так попал, что там все сгорело к едрене фене&lt;</w:t>
      </w:r>
      <w:r>
        <w:rPr>
          <w:rFonts w:eastAsia="Times New Roman" w:cs="Times New Roman" w:ascii="Times New Roman" w:hAnsi="Times New Roman"/>
          <w:i/>
          <w:iCs/>
          <w:kern w:val="2"/>
          <w:sz w:val="20"/>
          <w:szCs w:val="20"/>
        </w:rPr>
        <w:t>Едреня Феня — очень жадное магическое существо. То, что попадает к нему в лапы, навсегда выпадает из мироздания.</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тогда… Он, короч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длиннее, - передразнил Сен. - А тебе не приходило в голову, что ты поджарил не того парня? Если предположить, что Тот-кто-когда-то-был-врагом-общества стал Тем-кто-живет-себе-никому-не-мешает - а судя по овечкам, так и вышло - все объясняется. Никакого Мордевольта в Первертсе и близко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рубы? - не сдавался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рубы сами по себе, - парировал Аесли, - они и без В.В. прекрасно работают. Даже Пузотелики смогли из Трубы шмальну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 в ужасе прошептал Порри, - я пристрелил вообще невиновн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ичего себе невиновного! - возмутился Клинч. - Сколько народу обезмажено, школу чуть не эвакуировали, военное положение ввели! По заслугам получ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кто? - Победитель Не Того Мордевольта потер виски. - Кто это бы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ю, у кого спросить, - оживилась Мерги. - Я, когда к тебе в больницу пробиралась путем истины, один раз не в ту палату забрела. И знаете, кого я там нашла? Ухогорлоноса! Давайте я сбегаю! Аесли, компанию не состави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другой раз, - ответил Сен и на всякий случай спрятался за Дубл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лнение ожидания удалось заглушить потреблением продуктов питания. Порри еще раз просмотрел фотографии Мордевольта. Ошибки не было - Враг Волшебников собственной персоной нон грата. Правда, его лицо казалось задумчивым и одухотворенным, но ведь кто их разберет, этих манья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 управилась за пятнадцать минут. Доставленный Ухогорлонос был чуть ли не с почестями водружен на табуретку в центре комнаты.</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Воспроизведамус</w:t>
      </w:r>
      <w:r>
        <w:rPr>
          <w:rFonts w:eastAsia="Times New Roman" w:cs="Times New Roman" w:ascii="Times New Roman" w:hAnsi="Times New Roman"/>
          <w:kern w:val="2"/>
          <w:sz w:val="20"/>
          <w:szCs w:val="20"/>
        </w:rPr>
        <w:t>! - скомандовал Клинч. Звукозаписывающее существо задрожало, скрипнуло, пискнуло, но ничего осмысленного не воспроизвело.</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Воспроизведамус</w:t>
      </w:r>
      <w:r>
        <w:rPr>
          <w:rFonts w:eastAsia="Times New Roman" w:cs="Times New Roman" w:ascii="Times New Roman" w:hAnsi="Times New Roman"/>
          <w:kern w:val="2"/>
          <w:sz w:val="20"/>
          <w:szCs w:val="20"/>
        </w:rPr>
        <w:t>, я кому сказал! - рассердился завхо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Ухогорлонос съежился, икнул, соскочил с табуретки и попытался сбежать, но у самых дверей его перехватила стремительная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дай-ка его мне, - попросил Гаттер. Мальчик усадил несчастное создание на колени и принялся почесывать его за ухом. Вскоре Ухогорлонос перестал дрожать, прижался к Порри и заурчал, совсем как кош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оший, хороший зверь, - ласково говорил Порри. - Ушик, горлик, носик. Успокоился? Ну а теперь осторожненько Воспроизведам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знаете, как я уважаю Бубльгума, - неожиданно звучно произнес Ухогорлон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во время битвы обломки Каменного Философа мне сказали! - обрадовался Гаттер. - Молодец, Горлоносик, продолжа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окойно. Это твой любимый предмет для уничтожения. Если хочешь прекратить весь этот балаган, стреляй по зеркалу, ответственность беру на себя. Мне-то теперь ч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ступила пау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 не нравится мне все это, - сказал Ухогорлонос. Еще пау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нятная конструкция. А вам не кажется, профессор, что фокусное расстояние великова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у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профессор Сгинь. Если бы движение существовало, можно было бы предположить, что она ушла. Но поскольку движения не существу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Бубльгум говорит с Философом после разрушения факультетов, - сообразил Сен. - Ну-у-у, это было гораздо раньше. Все, дальше можно не слуш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м не менее, команда дослушала до диалога Мелинды Сгинь и Каменно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втори-ка последнюю запись еще раз, Ухогорлик, - задумчиво сказ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еще раз прослушали загадочную беседу декана Гдетотаммера и Первертского Мыслите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интересно, - пробормотал Гаттер. - “Предстоит сразиться сама знаешь с кем”. И смеются. А что в этом смешного-то? Разве только…</w:t>
      </w:r>
    </w:p>
    <w:p>
      <w:pPr>
        <w:pStyle w:val="Normal"/>
        <w:ind w:firstLine="709"/>
        <w:jc w:val="both"/>
        <w:rPr/>
      </w:pPr>
      <w:r>
        <w:rPr>
          <w:rFonts w:eastAsia="Times New Roman" w:cs="Times New Roman" w:ascii="Times New Roman" w:hAnsi="Times New Roman"/>
          <w:kern w:val="2"/>
          <w:sz w:val="20"/>
          <w:szCs w:val="20"/>
        </w:rPr>
        <w:t>Он перестал говорить и начал думать&lt;</w:t>
      </w:r>
      <w:r>
        <w:rPr>
          <w:rFonts w:eastAsia="Times New Roman" w:cs="Times New Roman" w:ascii="Times New Roman" w:hAnsi="Times New Roman"/>
          <w:i/>
          <w:iCs/>
          <w:kern w:val="2"/>
          <w:sz w:val="20"/>
          <w:szCs w:val="20"/>
        </w:rPr>
        <w:t>Давно пора!</w:t>
      </w:r>
      <w:r>
        <w:rPr>
          <w:rFonts w:eastAsia="Times New Roman" w:cs="Times New Roman" w:ascii="Times New Roman" w:hAnsi="Times New Roman"/>
          <w:kern w:val="2"/>
          <w:sz w:val="20"/>
          <w:szCs w:val="20"/>
        </w:rPr>
        <w:t>&gt;: “Значит, перед той ночью кто-то устанавливал в зале “занятную конструкцию”… Потом голос сразу отовсюду… Мордевольт появился сразу в центре зала. Потом к нему подбежал Сен, но Мордевольт не вышел, а выпустил Черную Руку… Потом я в него выстрелил, а он раз - и исчез. И появился уже в другом месте… Да он просто со скоростью света перемещался! И ни разу никого из нас не коснулся. А потом он спрятался за зеркалом… Потом взрывы во всех углах… И нашли только плащ с дыркой… За зеркалом… Зеркало… и фокусное расстояние… Не может бы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Мерги! - закричал Гаттер. - А много было в зале осколков зерк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оры, - ответил Сен. - Тебя еле откопали. Даже странно, что из одного Зеркала Исполнения Желаний столько стекла получ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так номер, - сказал Порри. - Вот это да. Вот это класс. Круто. Ну я и облажался. Победитель Мордевольта! Офигеть. Ну надо же. Вот так вот. Да-а-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содержательные выводы, - заметил Сен. - Что случилось-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не было Мордевольта. Там вообще никого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это не было?! - возмутилась Мергиона. - А с кем мы би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тебя, Мерги, все в порядке. Ты действительно билась с Черной Рукой. А я бился с голографической картинкой, создаваемой системой зеркал. А голос был из динамиков, их рассовать по углам вообще пара пустя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чит, так, - сказал Сен, когда взрыв эмоций, последовавший за открытием Порри, слегка улегся. - Что мы имеем. Кто-то - но не Мордевольт - устроил инсценировку нападения на нас Врага Волшебников и его “смерть”. Сам он находился вне зала, он же запустил Черную Руку. За зеркалом был спрятан фиолетовый плащ и труба, а скорее, ее муляж. С точки зрения запутывания следствия это был гениальный ход. Все преступления списываются на покойного, оставшиеся в живых чис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настоящий злодей жив-здоров и готовит новую пакость? - уточнил Клинч. - Мистер Икс возвращается. Название.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те вспомним все подозрительное и попробуем понять, кто мог быть этим иксом, - предложи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давайте начнем с тех, на кого рука не поднимется подумать, - развил идею завхоз. - С руковод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м более, что и Философ называл его профессором, - поддержа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этот старый маразматик и пошутить мог! - заметил Сен, но все-таки взял лист бумаги и стал чертить таблицу “Подозреваем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несколько часов мозгового штурма вырисовалась следующая карт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дозреваемый №1. Профессор МакКанарейкл (номером первым мисс Съюзан стала благодаря Клинчу, ляпнувшему: “Шерше ля фам. Правило. Сам придумал”). Единственный активный участник событий, который получил порцию чужой магии в отсутствие свидетелей. Порция, конечно, была скромной (какая там магия у Пузотеликов), но все-таки… Кроме того, Сью восстанавливала Каменного Философа после первого опрокидывания, и сразу за этим начались обезмаживания. В пользу МакКанарейкл говорила ее активная, точнее, оголтелая жизненная позиция. Как-то это не вязалось с действиями исподтишка. Но резонный вопрос завхоза: “А может, она не та, за кого себя выдает? Вот сколько ей лет на самом деле?” оставил мисс Сьюзи в списке подозреваемы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дозреваемый №2. Профессор Лужж. Ненормальная увлеченность Югоруса магией вполне могла привести к идее забрать себе всю магическую энергию мира. А после сцены в кабинете Бубльгума самое грозное приспособление для обезмаживания - двенадцатиствольный миномет Мордевольта - сейчас находилось в месте, доступном только главе Слезайблин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дозреваемый №3. Профессор Развнедел. Во-первых, вся эта заварушка с Трубами помогла родственнику Развнедела остаться на посту премьера. Во-вторых, ну не может маг быть таким тупым! А вот притворяться тупым вполне может. А зачем? Подозрительно.</w:t>
      </w:r>
    </w:p>
    <w:p>
      <w:pPr>
        <w:pStyle w:val="Normal"/>
        <w:ind w:firstLine="709"/>
        <w:jc w:val="both"/>
        <w:rPr/>
      </w:pPr>
      <w:r>
        <w:rPr>
          <w:rFonts w:eastAsia="Times New Roman" w:cs="Times New Roman" w:ascii="Times New Roman" w:hAnsi="Times New Roman"/>
          <w:kern w:val="2"/>
          <w:sz w:val="20"/>
          <w:szCs w:val="20"/>
        </w:rPr>
        <w:t>Подозреваемый №4. Профессор Бубльгум. Тринадцатая ловушка лежала у него в кабинете, причем установил ее там не Мордевольт. Но тогда почему Бубльгум не позволил Лужжу до нее дотронуться? Накануне схватки с голографическим призраком был замечен Сеном в Зале Трансцендентальных Откровений. Снял с поста ментодеров. Впрочем, тот, кто запросто притворился Мордевольтом, вполне мог выдать себя и за Бубльгума, - ментодеры ребята простые. И главное, с мотивом никак не получалось. Зачем великому волшебнику вся эта возня с Трубами&lt;</w:t>
      </w:r>
      <w:r>
        <w:rPr>
          <w:rFonts w:eastAsia="Times New Roman" w:cs="Times New Roman" w:ascii="Times New Roman" w:hAnsi="Times New Roman"/>
          <w:i/>
          <w:iCs/>
          <w:kern w:val="2"/>
          <w:sz w:val="20"/>
          <w:szCs w:val="20"/>
        </w:rPr>
        <w:t>И где, все-таки, он пропадал две недели? Авторам уже и самим интересн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появления в списке подозреваемых ректора раззадорившийся Клинч предложил вписать туда Мелинду Сгинь, Харлея, мадам Камфри, Фору Туну, Гаргантюа, всех привидений Первертса, Порри, Мергиону, Сена, Дубля, себя самого, Каменного Философа, Ухогорлоноса, Браунинга, Асса, Бальб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решительно сказал Порри, услышав “Бальбо” и сразу вспомнив закон, по которому второстепенные герои… ну, вы помните. - Так у нас ничего не получится. Остановимся на основных фигурантах. МакКанарейкл, Лужж, Развнеде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се попали в ловушку на свалке, - сказала Мергиона. - Бессмыслица получ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стати, вопрос, - сказал Сен. - А чего вас понесло на свал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это чего? На свалке ты нашел свой бинокль, и мы проверяли это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ая свалка?! - возмутился Аесли. - Мне его принесли в камеру… то есть, в комнату. Он был на дне мешка с игрушками. А кто сказал, что я его на свалке наш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бльгум, - растерянно произнес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пался, голубчик! - закричал Клинч. - Сколько веревочке не виться, пригодится воды напиться! Народная пословица.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тогда это он, - Гаттера бросило в жар. - Если Бубльгум принес тебе бинок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инокль мне принес Развнедел, - сказал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пался, голубчик! - с еще большим энтузиазмом провозгласил отставной майор. - Если рыльце в пушку, то и весь коготок увя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годите, мистер Клинч, - поморщилась Мергиона. - Сен, ты хорошо помнишь, что ты говорил Бубльгуму с Развнеделом, когда они приходили в больницу? Может, ты сказал что-нибудь похожее на “свалку”? Например: “Такая карьера на помой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е очень помню, - признался Аесли. - Бубльгум сразу начал спрашивать, куда я смотрел в бинокль, и я… в общем, я понес какую-то околесиц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еще было в мешке? - спросил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якая мудловская дребедень. Карманный тетрис, “Закати шарик”, детские пазлы. Единственной разумной вещью, - Сен покраснел, - был этот самый бинок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упенький Развнедел мог и не знать, что бинокль заминирован, - сказала Мерги. - Может, ему бинокль подсунули, как тот рыночный пугатор с фиолетовым призраком. Ну на картофельном поле. Как там сказал Лужж? “Развнедел купил у какого-то иммигра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т еще что, - вспомнил Порри и рассказал про таинственного иммигранта, призрачный голос и странный случай, когда утром его кто-то куснул за н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ль, - строго сказала Мергиона, - зачем ты укусил Гаттера за но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засмея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ряд ли это был злодей, - сказал Сен. - Злодей бы сразу нос отхватил. Скорее, какой-нибудь потусторонний поклонник. Иммигрант тоже как-то не вписывается. Следил за Порри в Дутом переулке, подсунул Развнеделу пугатор, спрашивал у мамы Гаттера про трубки… Как-то это все… непредусмотрительно. Совсем другой почерк. А тот, кто раскладывал по Первертсу Трубы Мордевольта, очень предусмотрительный. И кто он, мы так и не зна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лшебный школьный рельс заиграл подъ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й, - сказала Мерги. - Уже утро. А вдруг новая ловушка будет устроена прямо на турнире? Что же нам 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все посмотрели на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очему я? - подумал мальчик. - Что я тут, самый старший? Я не мо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ор-ррр-ри м-ммм-может. Пор-ррр-ри гер-ррр-рой, - раздался в ушах знакомый голос, - Пор-ррр-ри и кар-ррр-рты в р-ррр-ру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 Мордевольта в Австралии мы пока никому не скажем, - вздохнул Гаттер, пересаживая Ухогорлоноса на табуретку. - Мы запасемся всем возможным оружием и пойдем на турнир. И если ловушка там… по крайней мере, мы будем к этому гото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ра, - сказал Дуб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8</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Насквоз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лавные часы Первертса ударили файв-о-клок. Начались последние семь часов года и последний час перед третьим этап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анды и зрители до сих пор не знали правил, по которым должен был проводиться День Закрытых Дверей. Даже когда участников допустили в Зал Трансцендентальных Откровений, интерьер модернизированного помещения мало прояснил ситуацию.</w:t>
      </w:r>
    </w:p>
    <w:p>
      <w:pPr>
        <w:pStyle w:val="Normal"/>
        <w:ind w:firstLine="709"/>
        <w:jc w:val="both"/>
        <w:rPr/>
      </w:pPr>
      <w:r>
        <w:rPr>
          <w:rFonts w:eastAsia="Times New Roman" w:cs="Times New Roman" w:ascii="Times New Roman" w:hAnsi="Times New Roman"/>
          <w:kern w:val="2"/>
          <w:sz w:val="20"/>
          <w:szCs w:val="20"/>
        </w:rPr>
        <w:t>Мерги успела приделать одной из стен уши и выяснила, что Югорус Лужж в одиночку провернул такую грандиозную работу, что превзошел самого себя&lt;</w:t>
      </w:r>
      <w:r>
        <w:rPr>
          <w:rFonts w:eastAsia="Times New Roman" w:cs="Times New Roman" w:ascii="Times New Roman" w:hAnsi="Times New Roman"/>
          <w:i/>
          <w:iCs/>
          <w:kern w:val="2"/>
          <w:sz w:val="20"/>
          <w:szCs w:val="20"/>
        </w:rPr>
        <w:t>В мире магов превзойти самого себя — обычное дело. Это считается более приличным, чем превзойти кого-либо другого.</w:t>
      </w:r>
      <w:r>
        <w:rPr>
          <w:rFonts w:eastAsia="Times New Roman" w:cs="Times New Roman" w:ascii="Times New Roman" w:hAnsi="Times New Roman"/>
          <w:kern w:val="2"/>
          <w:sz w:val="20"/>
          <w:szCs w:val="20"/>
        </w:rPr>
        <w:t>&gt;. Он отказался от чьей-либо помощи и сам оборудовал игровое поле и места для зрите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л стократно расширился, а вдоль его стен были возведены гостевые трибуны. Теперь все прибывшие сто тысяч магов могли воочию наблюдать за ходом эстафеты. Даже для привидений (если верить программке, их сегодня присутствовало около трех тысяч душ) были выколдованы призрачные места для висен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Центральная часть помещения с мудрой статуей внутри была обнесена плотным магическим забором, в котором на равном расстоянии располагалось пять внушительных двер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Центральный забор окружала полоса препятствий, разделенная на пять секторов, каждый из которых представлял собой запутанный лабиринт, слегка прикрытый загадочным английским тума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круг полосы возвышался еще один забор с калитками в каждый из пяти секто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ходились сектора к многострадальному Каменному Философ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овом, пока ничего толком понятно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Лужж, который выполнял роль распорядителя, вскинул вверх волшебную палочку, и с его плеча к потолку взмыл Хрустальный Дракон. Сделав два круга и громко дзинькнув, чтобы привлечь всеобщее внимание, магический громкоговоритель завис над Философом и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ствуем вас, дорогие гости, на уютном крытом стадионе “Лужжники”! Сегодня вы станете свидетелями увлекательнейшего зрелища, которое, как надеется ректорат Школы Магии, станет традиционным. Абонементы на пятьдесят и сто лет вперед вы можете приобрести в кассе Первертса. Сейчас, прямо на ваших глазах команда неповторимого Порри Гаттера сразится со сборными четырех факультетов в эстафете под названием “День Закрытых Двер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ракон сделал глотательное движение (Югорус хлебнул воды из стоявшего перед ним Грааля), несколько раз перекувыркнулся в воздухе и продолж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так, многие из вас ломают головы… о, прошу Вас, уважаемый Кровавый Палач, я в переносном смыс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д хохот трибун багровое от смущения привидение с топором в руках забилось под самую крыш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огие из нас, - повторил летающий мегафон, - пытаются угадать, какие же именно испытания выпадут сегодня на долю наших участников. Настал момент, когда тайное становится явным. Прош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водный оркестр Народного Творчества Сирен и Вооруженных Магических Сил выдал торжественный аккор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ервый этап! - провозгласил Дракон. - Заглатывающие растения! Гигантские Росянки в предвкушении уж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аждом из секторов та часть, которая располагалась ближе к калиткам, осветилась голубоватым светом. Зрители ахнули. Здоровенные голодные пасти с торчащими языками-пестиками, жадно чавкали и пускали ядовитую слю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печатляет, не правда ли? Не волнуйтесь, медицинские службы в полной боевой готовности!</w:t>
      </w:r>
    </w:p>
    <w:p>
      <w:pPr>
        <w:pStyle w:val="Normal"/>
        <w:ind w:firstLine="709"/>
        <w:jc w:val="both"/>
        <w:rPr/>
      </w:pPr>
      <w:r>
        <w:rPr>
          <w:rFonts w:eastAsia="Times New Roman" w:cs="Times New Roman" w:ascii="Times New Roman" w:hAnsi="Times New Roman"/>
          <w:kern w:val="2"/>
          <w:sz w:val="20"/>
          <w:szCs w:val="20"/>
        </w:rPr>
        <w:t>Порри бросил взгляд на мадам Камфри и начал отчетливо волноваться. Главврач негнущимися пальцами пыталась вязать лыко&lt;</w:t>
      </w:r>
      <w:r>
        <w:rPr>
          <w:rFonts w:eastAsia="Times New Roman" w:cs="Times New Roman" w:ascii="Times New Roman" w:hAnsi="Times New Roman"/>
          <w:i/>
          <w:iCs/>
          <w:kern w:val="2"/>
          <w:sz w:val="20"/>
          <w:szCs w:val="20"/>
        </w:rPr>
        <w:t>Аналог мудловского вязания крючком.</w:t>
      </w:r>
      <w:r>
        <w:rPr>
          <w:rFonts w:eastAsia="Times New Roman" w:cs="Times New Roman" w:ascii="Times New Roman" w:hAnsi="Times New Roman"/>
          <w:kern w:val="2"/>
          <w:sz w:val="20"/>
          <w:szCs w:val="20"/>
        </w:rPr>
        <w:t>&gt;, и у нее ничего не получа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торой этап! Плавающие отмычки! - Хрустальная рептилия ловко развернулась на месте, а в игровых секторах вспыхнула розовая подсветка второго этапа. - В каждом из этих уютных бассейнов плавает по полторы тысячи отмычек. Участникам нужно всего лишь найти подходящую и открыть дверь на следующий урове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лторы тысячи - это много! - сообразил Дубль после того, как загнул все пальцы на рук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етий этап! Магические шашки! Проявите свое мастерство и проведите себя в дам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третьей зоной вспыхнул желтый свет, который осветил ровные ряды фигурок с шашками наголо.</w:t>
      </w:r>
    </w:p>
    <w:p>
      <w:pPr>
        <w:pStyle w:val="Normal"/>
        <w:ind w:firstLine="709"/>
        <w:jc w:val="both"/>
        <w:rPr/>
      </w:pPr>
      <w:r>
        <w:rPr>
          <w:rFonts w:eastAsia="Times New Roman" w:cs="Times New Roman" w:ascii="Times New Roman" w:hAnsi="Times New Roman"/>
          <w:kern w:val="2"/>
          <w:sz w:val="20"/>
          <w:szCs w:val="20"/>
        </w:rPr>
        <w:t>- Четвертый этап! - Дракон продолжал нагнетать напряжение. - Только тупая сила и грубый напор помогут вам. Борьба без правил! Пещерные тролли - победители в тяжелой весовой категории по версии МАМБ&lt;</w:t>
      </w:r>
      <w:r>
        <w:rPr>
          <w:rFonts w:eastAsia="Times New Roman" w:cs="Times New Roman" w:ascii="Times New Roman" w:hAnsi="Times New Roman"/>
          <w:i/>
          <w:iCs/>
          <w:kern w:val="2"/>
          <w:sz w:val="20"/>
          <w:szCs w:val="20"/>
        </w:rPr>
        <w:t>Международная ассоциация магического бокса.</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Ярко-зеленый цвет выхватил из темноты пятерку троллей, каждый из которых вскинул вверх дубинку, приветствуя зрителей. Часть болельщиков вскочила с мест с требованием не допустить кровавого побоища. Другая, не менее многочисленная, часть радостно заулюлюкала и завоп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руто! Круто! Врежьте им, пар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оежился. Он не был уверен, что “парни” относится к командам, а не к тролл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аконец, - не унимался летающий конферансье, - заключительный этап, самый загадочный и таинственны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оследних зонах игровых секторов вспыхнуло мертвенно-серое сияние, которое осветило только клубы густого тум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явите сноровку и смекалку, - продолжал Дракон, - и последняя дверь раскроется перед вами: дверь к главному призу сегодняшнего соревнования, который вручи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лшебный Дятел из оркестра сотворил тревожную дробь, по окончании которой центр поля вспыхнул радужным разноцветней красок. По одну сторону от философского постамента лежал белый круг с яркой красной точкой посредине, по другую - стоял нарядный, как елка, профессор Бубльгум с огромной золотой медалью в руках. Каменный Философ чувствовал себя неуютно и постоянно озирался по сторонам, словно выискивая кого-то в толп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ручит ректор Школы Волшебства, многоуважаемый профессор Бубльгум! Кто первым наступит на зачетное поле, расположенное перед Каменным Философом, тот и папа! То есть победитель! Соперникам мешать запрещается. Время прохождения - два часа. На старт! Внима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й, погодите! - яростно жестикулировал капитан Чертекака. - Мы еще не готов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рш! - рявкнул распорядитель. Ни одна из команд не сдвинулась с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рустальный Дракон завис над полем, задумчиво почесывая себя хвос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ранно, - пробормотал он. - А я боялся фальстарта. Эй, почему спим? Я уже включил секундом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гроки сгрудились вокруг капитанов. Гаттер обернулся к своим и заметил, что взгляд Аесли прикован к разминающемуся трол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удем надеяться, - сказал Сен, - что до четвертого этапа мы не доберем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олль - не проблема, - заявил Порри, которого, как всегда вовремя, посетила очередная идея. - Вы пока начинайте, а я метнусь в одно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 дав никому опомниться, мальчик бросился к выход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полчаса, когда Порри вернулся в зал на грохочущем мотоцикле Харлея, его команда была единственной, которая даже и не пыталась войти на поле. Все остальные уже топтались возле своих калиток и время от времени предпринимали отчаянные попытки прорубиться сквозь противно шамкающие растения. Над командами, подбадривая их сомнительными шуточками, кружил Хрустальный Драк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его это вы? - деланно удивился Гаттер. - Я думал, вы эти цветочки уже прош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ты был? - вскинулась Мерги. - Сам бросил н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е бросил! - обиделся капитан. - Я спешил. Видите, на мотоцикле ехал! А что делать? А еще я выпросил у Харлея его отпугивающий дезодорант. А вы как думаете? Теперь тролль нам не страш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 тролля еще дойти надо! - заметил Клинч. - А эти цветочки - это настоящие ягод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лушай, - сказал немного порозовевший Сен, - а против растений этот харлеевский репеллент действу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оретически, - проговорил Порри, - он должен отпугивать все живое. Практически никто не пробо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жен доброволец, - решил Сен. Взгляды соратников скрестились на Дуб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би, - сказала Мергиона своему телохранителю. - Надо сходить к той двери, открыть ее - и сразу назад. Понимаешь? Открой и сразу иди сю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нял, - по некотором размышлении признался Дуб. - Можно ид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ожди. Гаттер, дай-ка нам этой гадости. Пейджер старательно обрызгала Дубля из Харлеевского флакона. Юный Друг Ментодеров удивленно оглянулся, пытаясь сообразить, куда делись все те, кто его окружал пять секунд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вай, Дубби! - крикнула Мер, отбежав от оруженосца метров на десять. - Подойди, открой и возвращай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уб послушно двинулся к дверце в загон для Росянок и раскрыл е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пеллент на растения подействовал. И очень силь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только Дубль распахнул калитку, все изголодавшиеся растения, как по команде, повернули головы и жадно потянулись к источнику запаха. Порри показалось, что ближайший к Дубу цветочек-живоглот напрягся, пытаясь выскочить из земли. Выполняя инструкции хозяйки, Дубль развернулся и затопал на прежнее место. Но аромат дезодоранта уже поплыл над игровыми секторами, заставляя все растения бросить глупости и жадно впитывать пьянящий зап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м спохватился Орлодер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мной! - Оливье Форест бросился в заросли Росянок. Цветы, вытянувшиеся в направлении сектора Гаттера, даже не шелохну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минуту четыре факультетские команды были уже у входа на второй эта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овцам путь сквозь заросли был заказан. Майор Клинч убедился в этом ценой болезненной раны на плеч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ая идея, Гаттер! - крикнула Пейджер, которая продемонстрировала очень эффектное пятиминутное кунг фу, но победила лишь один лепесток одной росянки. - Дуб, я тебя люблю и все такое, но ты стань, пожалуйста, во-о-он туда! Что делать будем? Час десять остался, а мы еще снаружи торч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кого будут идеи? - жизнерадостно поинтересовался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ая идея появилась у С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лся час, - сказал 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торая идея тоже принадлежала Аес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лось пятьдесят минут. Кажется, мы продули. Орлодерр и Гдетотаммер вошли на третий этап.</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рузья немного помолч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 оставшиеся полчаса, - согласился Порри, - запах вряд ли выветрится. Да и вряд ли это поможет. Слезайблинн тоже уже в шашки играет.</w:t>
      </w:r>
    </w:p>
    <w:p>
      <w:pPr>
        <w:pStyle w:val="Normal"/>
        <w:ind w:firstLine="709"/>
        <w:jc w:val="both"/>
        <w:rPr/>
      </w:pPr>
      <w:r>
        <w:rPr>
          <w:rFonts w:eastAsia="Times New Roman" w:cs="Times New Roman" w:ascii="Times New Roman" w:hAnsi="Times New Roman"/>
          <w:kern w:val="2"/>
          <w:sz w:val="20"/>
          <w:szCs w:val="20"/>
        </w:rPr>
        <w:t>- Толкинненн крут! - сообщила Мергиона, которая последние двадцать минут даже не пыталась делать вид, что пробует найти выход. - Он с ними в “Короля Артура”&lt;</w:t>
      </w:r>
      <w:r>
        <w:rPr>
          <w:rFonts w:eastAsia="Times New Roman" w:cs="Times New Roman" w:ascii="Times New Roman" w:hAnsi="Times New Roman"/>
          <w:i/>
          <w:iCs/>
          <w:kern w:val="2"/>
          <w:sz w:val="20"/>
          <w:szCs w:val="20"/>
        </w:rPr>
        <w:t>Так маги называют замечательную русскую игру “Чапаев”.</w:t>
      </w:r>
      <w:r>
        <w:rPr>
          <w:rFonts w:eastAsia="Times New Roman" w:cs="Times New Roman" w:ascii="Times New Roman" w:hAnsi="Times New Roman"/>
          <w:kern w:val="2"/>
          <w:sz w:val="20"/>
          <w:szCs w:val="20"/>
        </w:rPr>
        <w:t>&gt; игр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 оживился завхоз. - Здорово! Давай! Мочи! Порри, ты за кого болеешь - за Гдетотаммер или за Орлодер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адулся. Он еще пережил бы поражение, если бы оно было почетным, как в “Заклинании-1”. Но вот так, бесславно, не пройдя по трассе ни одного шага… Капитан сел на пол, повернувшись к арене спи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сять минут осталось! - комментировал события Сен. - Чертекак все еще ключи ловит, Орлодерр застрял на шашках, а Гдетотаммер и Слезайблинн уже у троллей… Эй, ты ч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было ужасно тоскливо. Он вспомнил тот день, когда сидел на дереве, переживая по поводу письма из Первертса. Тогда тоже было погано. Хотелось взять арбалет и застрелиться. Гаттер посмотрел на валяющийся у его ног излучатель. Это было бы еще круч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представил, как он поднимается во весь рост и красиво, в красно-синем пламени, уходит из жизни. На глазах у ста тысяч зрите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вздохнул. Что за упадническая ерунда ему в голову лезет! Нет чтобы захотеть взять излучатель и покрошить здесь все всласть!</w:t>
      </w:r>
    </w:p>
    <w:p>
      <w:pPr>
        <w:pStyle w:val="Normal"/>
        <w:ind w:firstLine="709"/>
        <w:jc w:val="both"/>
        <w:rPr/>
      </w:pPr>
      <w:r>
        <w:rPr>
          <w:rFonts w:eastAsia="Times New Roman" w:cs="Times New Roman" w:ascii="Times New Roman" w:hAnsi="Times New Roman"/>
          <w:kern w:val="2"/>
          <w:sz w:val="20"/>
          <w:szCs w:val="20"/>
        </w:rPr>
        <w:t>Гаттер оцепенел. Это была идея&lt;</w:t>
      </w:r>
      <w:r>
        <w:rPr>
          <w:rFonts w:eastAsia="Times New Roman" w:cs="Times New Roman" w:ascii="Times New Roman" w:hAnsi="Times New Roman"/>
          <w:i/>
          <w:iCs/>
          <w:kern w:val="2"/>
          <w:sz w:val="20"/>
          <w:szCs w:val="20"/>
        </w:rPr>
        <w:t>Вот потому Порри и отдувается за всех — ему в голову постоянно приходят идеи.</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 спросил он напряженным голосом, - ты хорошо помнишь правила эстафе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там помнить? Лимит времени два часа, которые, кстати, через семь минут заканчиваются. И еще нельзя мешать соперник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днял излучат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есть, - сказал он, - если я сейчас зачищу наш игровой сектор, не задев при этом сосед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 мы пройдем по нему, как по проспекту! - завопил сообразительный Аесли. - Давай, пока у нас еще есть вре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 и Клинч с удивлением оторвались от увлекательного зрелища - игрок Слезайблинна изматывал тролля бегом - и уставились на Порри и Сена, которые изображали боевой танец духов острова Борне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ебята, ну не надо уже так расстраиваться, - непривычно ласково сказала Мер, - все хорошо. Вы только не нервничай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не успел Сен произнести слова “излучатель” и “зачистить”, как Пейджер присоединилась к пляскам, сменив Гаттера, который принялся суетливо настраивать излучат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забудь, - инструктировал его Аесли минуту спустя, - нельзя крушить общую призовую зону. Луч должен добить только до четвертой зо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юсь, - Порри покачал головой, - тролль уцелеет. Давайте-ка вы вооружитесь. Зря я, что ли, все это сюда п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анда быстро разобрала оружие. Сену достался клеемёт, на который оставшийся безоружным Дубль косился с явной неприязнью. Клинч моментально разобрался в принципе действия лазерного арбалета. Мергиона заявила, что у нее все с собой, и извлекла откуда-то любимые нунчаки.</w:t>
      </w:r>
    </w:p>
    <w:p>
      <w:pPr>
        <w:pStyle w:val="Normal"/>
        <w:ind w:firstLine="709"/>
        <w:jc w:val="both"/>
        <w:rPr/>
      </w:pPr>
      <w:r>
        <w:rPr>
          <w:rFonts w:eastAsia="Times New Roman" w:cs="Times New Roman" w:ascii="Times New Roman" w:hAnsi="Times New Roman"/>
          <w:kern w:val="2"/>
          <w:sz w:val="20"/>
          <w:szCs w:val="20"/>
        </w:rPr>
        <w:t>Оставалось три минуты&lt;</w:t>
      </w:r>
      <w:r>
        <w:rPr>
          <w:rFonts w:eastAsia="Times New Roman" w:cs="Times New Roman" w:ascii="Times New Roman" w:hAnsi="Times New Roman"/>
          <w:i/>
          <w:iCs/>
          <w:kern w:val="2"/>
          <w:sz w:val="20"/>
          <w:szCs w:val="20"/>
        </w:rPr>
        <w:t>Конечно, это немного не по правилам — должно оставаться десять секунд, но авторы решили не рисковать. А вдруг Лужж засекал время по вечно спешащему будильнику?</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не спрятался, я не виноват! - предупредил Гаттер, глубоко вздохнул и нажал на гашет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вый залп выжег плантацию визжащих Росянок и пробил дорогу до третьего этапа. Выждав, пока разбегутся магические шашки (некоторые из них самонадеянно попытались окопаться), Порри выстрелил вторично. Теперь был открыт путь вплоть до предпоследней двери. Тролль действительно уцелел, но был полностью деморализован. Бедолага забился в угол сектора и размахивал тряпкой, которая казалось ему бел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ружба! - хрипел он. - Твоя моя дружить! “Интересно, - подумал Гаттер, - что там были за тайны на последнем этап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глубоко вздохнул и взял чуть левее, чтобы не задеть трол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айны пятого этапа взорвались эффектными яркими фейерверками. Истощенный излучатель пикнул и вырубился. Когда разноцветный дым развеялся, Гаттер увидел, что теперь его отделяет от призового сектора только последняя, покореженная взрывом д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колько там еще? - заорал Порри, подняв голову к Дракону.</w:t>
      </w:r>
    </w:p>
    <w:p>
      <w:pPr>
        <w:pStyle w:val="Normal"/>
        <w:ind w:firstLine="709"/>
        <w:jc w:val="both"/>
        <w:rPr/>
      </w:pPr>
      <w:r>
        <w:rPr>
          <w:rFonts w:eastAsia="Times New Roman" w:cs="Times New Roman" w:ascii="Times New Roman" w:hAnsi="Times New Roman"/>
          <w:kern w:val="2"/>
          <w:sz w:val="20"/>
          <w:szCs w:val="20"/>
        </w:rPr>
        <w:t>- Основное время кончилось&lt;</w:t>
      </w:r>
      <w:r>
        <w:rPr>
          <w:rFonts w:eastAsia="Times New Roman" w:cs="Times New Roman" w:ascii="Times New Roman" w:hAnsi="Times New Roman"/>
          <w:i/>
          <w:iCs/>
          <w:kern w:val="2"/>
          <w:sz w:val="20"/>
          <w:szCs w:val="20"/>
        </w:rPr>
        <w:t>Мы же говорили! Надо было не выпендриваться, а начать минут за пятнадцать!</w:t>
      </w:r>
      <w:r>
        <w:rPr>
          <w:rFonts w:eastAsia="Times New Roman" w:cs="Times New Roman" w:ascii="Times New Roman" w:hAnsi="Times New Roman"/>
          <w:kern w:val="2"/>
          <w:sz w:val="20"/>
          <w:szCs w:val="20"/>
        </w:rPr>
        <w:t>&gt;! - ответил тот, но быстро добавил: - Судья добавил еще сорок пять секун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бросил взгляд на трассу. “Не успею! - пронеслось в голове. - Пробежать, потом проплыть, потом вынести двер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тоцикл! - воскликнул Сен, в голове которого пронеслись те же мысли, но с гораздо большей скоростью. - Давай на мотоци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бросил опустевший излучатель за спину и запрыгнул на мотоцикл, успев удивиться истошному воплю Мергио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 - кричала она. -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 места рванул к пролому в стене арены и увидел Дубля, который уже выбирался из бассей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бби, отвали! - услышал Порри собственный голос и крутанул газ до уп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оследствии мальчик несколько раз прокручивал колдовизионную запись финала эстафеты, но так и не понял, как могло уместиться в четыре секунды так много событий и стремительно действующих ли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первых, сам Порри, который летит на Харлеевском мотоцикле по руинам лабиринта, вопя что-то нечеловеческо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о-вторых, команда Гаттера, адекватно (нечеловеческими воплями) сопровождающая своего капит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третьих, бледное лицо Бубльгума, попятившегося от постамен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четвертых, Дуб. Вернее, Дуб во-первых, потому что оруженосец Мергионы ворвался в призовую зону раньше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ше произошло что-то совсем непонятное. Игнорируя ясные и точные команды капитана (“Отойди, дубина, задавлю!”), Дубль бросился к зачетному пол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разу несколько громких звуков раздались в призовой зо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го! - заорал Дубль, наступил на зачетное поле и… плавно ухнул вниз. - Кач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пять он! Мама! - заверещал Каменный Философ, пытаясь увернуться от своего старого друга, несущегося на мотоцикле с выпученными глаз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опять я! Мама! - закричал Порри, пытаясь отвернуть от Каменно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ррресь! - проскрипел белый круг зачетного поля, выпуская наружу второй конец качелей, с которого сорвался увесистый кусок желе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русь! - сказала железяка, вылетая из-за плеча Гаттера и разнося многострадальную статую на мелкие кусоч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это удалось восстановить только благодаря запис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вот свои мысли мальчик запомнил очень хорошо и по поряд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Опять в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Ура! Кто-то сшиб его ран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Ой, что это из-под обломков вылез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Никогда не видел столько Труб Мордевольта, торчащих из одного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Бац!”</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рочем, последнее было не мыслью, а действ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Бац!” означало, что Порри Гаттер, Дважды Победитель Врага Волшебников (один раз условно) на полном ходу взлетел над постаментом Каменного Философа и приземлился точнехонько на готовую начать пальбу зенитку, состоящую из нескольких сотен разнокалиберных Труб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ак подсчитали потом специалисты, столкновение произошло за 0, 65 секунды до того, как эти Трубы должны были сработ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29</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Попался, голуб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т каменный парень определенно страдает падучей, - сказал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икто не засмеялся. Никто вообще не проронил ни зву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тадион молчал. Все сто тысяч зрителей, три тысячи привидений и пять тысяч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сменивший на постаменте Каменного Философа, балансировал на мотоцикле Харлея, додавливая потрескивающие фиолетовыми искрами трубки. Дубль недоуменно смотрел из ямы. Установленные под бывшим зачетным полем качели тихо поскрипывали. Сен, Мерги и Клинч заняли круговую оборону возле постамента и выглядели весьма боеспособны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бломки каменного бедолаги лежали у ног Бубльгума. Ректор стоял неподвижно, сжимая и разжимая кулаки. Лицо великого мага было багровым, а добрые и умные глаза - вы не поверите! - злыми и глупыми. Порри поежился. “Хорошо, что злодей не я, - невольно подумал мальчик, - испытать на себе гнев такого Бубльгума… лучше сразу умере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Хрустальный дракон Лужжа прятался за спиной своего хозяина - не слишком успешно: во-первых, он был впятеро больше, чем декан, а во-вторых, ошеломленный Югорус по прозрачности вполне мог посостязаться с драко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призовую зону приземлилась мисс Сьюзан, крикнула: “Я же говорила…”, но, увидев Бубльгума, поперхнулась, попятилась и укрылась за плечом подоспевшего Развнеде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м оставаться на местах! - приказал ректор. Могучий голос разнесся по Арене, заставив пригнуться верхние ряды зрителей и заколыхав призрачные места для привидений. - Ментодерам оцепить Арену, никого не выпускать без моего разрешения. На месте преступления ничего не трогать, вообще к нему не приближаться! МакКанарейкл, Развнедел, мистер Лужж (Югорус вздрогнул) и победившая команда немедленно следуют в мой кабинет. Подразделение “Альфа Эридана” - ко мн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Шестнадцать огромных ментодеров-спецназовцев рысью подбежали к ректору и окружили его правильным ромб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уровые ребята, - уважительно прошептал Клинч. - Круче “Альфы” были только мы, “Лямбда Скорпиона”, но от нас один я ост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ереход от Арены до кабинета ректора в сопровождении спецназа очень напоминал конвоирование. Порри шел между Югорусом и Развнеделом, изо всех сил стараясь не сделать шаг влево или вправо. “Интересно, что будет, если я сделаю прыжок на месте?” - почему-то подумал он, но проверять не ст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кабинете бойцы “Альфы” мгновенно рассредоточились вдоль стен, приняв обманчиво расслабленные позы. Не вызывало никаких сомнений, что в любой момент они очень эффективно отразят любое нападение. Или очень эффективно напад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долго молчал, глядя себе под ноги, потом поднял глаза и снова поразил Порри. На этот раз - кротостью и безмятежностью взгля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лагодарю тебя, Порри Гаттер. И вас, Мергиона Пейджер, Сен Аесли, Мистер Клинч, Дубль Дуб. Каждому - мое персональное волшебное спасибо. Вы не только выиграли турнир, вы спасли магонаселение Британских островов от поголовного превращения в мудлов. Вы спасли всех нас. Из последней ловушки - если бы она сработала - не ушел бы ник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манда Гаттера испустила вздох облегчения. Порри почувствовал, как его отмстило, и только сейчас осознал, в каком напряжении он был. “Я опять герой, - подумал Гаттер, - но это ерунда, главное - я не злодей, и Бубльгум не разорвет меня на кусоч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еперь о неприятном, - все так же мирно сказал ректор. - Мистер Лужж, скажите пожалуйста, где сейчас находится Большая Труба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надежном месте, - торопливо ответил Югорус. - Никто до нее не может добраться, кроме мен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чень хорошо, - сказал Бубльгум. - Не могли бы вы, мистер Лужж, быстренько “добраться” до своего тайника и принести Трубу сю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я мог бы… - начал декан Слезайблинна, но запнулся. - А… зачем она н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отдадите ее мне, - почти пропел ректор, - а я возьму эту трубу и выстрелю в вас, мистер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то-то грохнулось о пол. Краем глаза Порри заметил сидящего на полу Развнедела с вытаращенными глаз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самое мягкое наказание, - продолжил Бубльгум, - которое я могу придумать для человека, замыслившего присвоить себе все волшебство мира и наслаждаться великолепной магией за счет сотен тысяч обездоленны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посмотрел на друзей. Мерги равномерно хлопала ресницами, Сен обхватил себя за шею обеими руками, Дуб бесстрастно переводил взгляд с Бубльгума на Лужжа, потом на Мергиону, потом опять на Бубльгума. Клинч беззвучно открывал и закрывал рот. “Он пытается сказать “Попался, голубчик”, - подумал Гаттер. - Нет, такого не может быть, ничего этого не происходит, это сон, сейчас зазвонит будильник, и все вернется на свои ме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что вы такое говорите, Бубльгум! - взорвалась МакКанарейкл - Вы спятили! Югорус не мо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ектор только глянул на мисс Сьюзан, и она буквально проглотила остаток своей фраз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аленькое уточнение, Сью, - сказал Бубльгум. - Не “Югорус не мог”, а “Югорус не смог”. Не смог только благодаря нашему юному герою, так кстати нарушившему все правила турнира. Ну что, мистер Лужж, вы несете Труб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прошептал Югорус. - Подождите… Вы совершаете ошибку. Я никогда… Я… Я не могу дать вам Труб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нечно, не можете, - кивнул ректор, - потому что этой Трубы уже нет. Она погибла под колесами мотоцикла. Вы ведь собирались действовать наверняка и, восстанавливая Каменного Философа и сооружая Арену с западней, вмонтировали в свое чудовищное устройство и эту Трубу. Лишние двенадцать стволов не помешают, когда речь идет о магии всей Британии, не так ли, мистер бывший декан Слезайблин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вскричал Лужж. - Клянусь, я этого не делал! Сейчас я ее принес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остаточно! - зарычал Бубльгум. - Охрана! Взять 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ри магических спецназовца пятнистыми молниями прыгнули на Югоруса. Но, как ни стремительны были натренированные бойцы “Альфы Эридана”, их оперед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з-за пазухи Гаттера вырвалась черная тень, метнулась к Лужжу и вцепилась в мантию дека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сделал шаг назад, взмахнул руками и исчез. Вместе с Черной Рукой. Там, где только что стоял опальный профессор, вздулось и опало астральное завихр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пецназовцы немного повисели над опустевшим местом дислокации пропавшего противника, после чего плавно опустились на пол и синхронно повернули головы к Бубльгуму. На их каменных лицах появилось легкое недоум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похоже, был поражен не меньше остальных. Он побледнел и прислонился к “Непреходящей почетной хоругв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то это значит? - спросила МакКанарейкл. - Откуда Рука? Поч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тому что я анализатор голоса не вытащил, - проговорил Порри, на глазах которого только что обрушился целый мир во главе с мудрым великим волшебником Бубльгумом. - Я взял Руку на всякий случай, а про анализатор забыл. Вот дурак. Я бы все равно не смог ее использ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то смог бы ее использовать? - спросила Сью. В ее глазах мелькнул опасный огоне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олько тот, на чей голос она реагировала. И сейчас, и когда мы бились с Мордеволь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на чей же голос она сейчас среагировала? - МакКанарейкл хищно оскалилась и повернула голову к ректор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храна, - тускло сказал Бубльгум. - Вз… Арестуйте эту женщину. И этого мальчиш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пецназ нерешительно переглянулся. Ситуация явно выходила за рамки штат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полняйте приказ! - заорал Бубльгу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завертелось, как будто кто-то запустил Волшебную Ю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ойцы “Альфы” один за другим налетали на МакКанарейкл и тут же отскакивали от мисс Сью, которая превратилась в кошмарную смесь дракона, гиены и скорпиона. Бросившийся на помощь Сьюзан Развне-дел схватил одного из спецназовцев за ногу, Дубль Дуб покатился по полу, сцепившись сразу с двумя.</w:t>
      </w:r>
    </w:p>
    <w:p>
      <w:pPr>
        <w:pStyle w:val="Normal"/>
        <w:ind w:firstLine="709"/>
        <w:jc w:val="both"/>
        <w:rPr/>
      </w:pPr>
      <w:r>
        <w:rPr>
          <w:rFonts w:eastAsia="Times New Roman" w:cs="Times New Roman" w:ascii="Times New Roman" w:hAnsi="Times New Roman"/>
          <w:kern w:val="2"/>
          <w:sz w:val="20"/>
          <w:szCs w:val="20"/>
        </w:rPr>
        <w:t xml:space="preserve">Воздух наполнился шипящими боевыми заклятиями </w:t>
      </w:r>
      <w:r>
        <w:rPr>
          <w:rFonts w:eastAsia="Times New Roman" w:cs="Times New Roman" w:ascii="Times New Roman" w:hAnsi="Times New Roman"/>
          <w:b/>
          <w:bCs/>
          <w:i/>
          <w:iCs/>
          <w:kern w:val="2"/>
          <w:sz w:val="20"/>
          <w:szCs w:val="20"/>
        </w:rPr>
        <w:t>Переломус</w:t>
      </w: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Придушамус</w:t>
      </w: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Болевус-приемус</w:t>
      </w: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Зачисткус</w:t>
      </w:r>
      <w:r>
        <w:rPr>
          <w:rFonts w:eastAsia="Times New Roman" w:cs="Times New Roman" w:ascii="Times New Roman" w:hAnsi="Times New Roman"/>
          <w:kern w:val="2"/>
          <w:sz w:val="20"/>
          <w:szCs w:val="20"/>
        </w:rPr>
        <w:t xml:space="preserve">и </w:t>
      </w:r>
      <w:r>
        <w:rPr>
          <w:rFonts w:eastAsia="Times New Roman" w:cs="Times New Roman" w:ascii="Times New Roman" w:hAnsi="Times New Roman"/>
          <w:b/>
          <w:bCs/>
          <w:i/>
          <w:iCs/>
          <w:kern w:val="2"/>
          <w:sz w:val="20"/>
          <w:szCs w:val="20"/>
        </w:rPr>
        <w:t>Ликвидату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Мерги и Сена спас только спецназовский опыт Клинча. Экс-майор налетел на детей и затолкал их под стол, где тут же залег и с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ьем по ногам! - крикнул школьный завхоз. - Но с разбором, не заденьте сво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странство под столом ощетинилось стволами. Клинч выхватил гаттеровский арбалет с лазерным прицелом, Сен - клеемёт, Мерги - нунчаки, Порри - протонный излучатель, совершенно забыв о том, что он полностью его разрядил на полосе препятств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рочем, как следует огорчиться по этому поводу Гаттер не усп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одну секунду Клинч прожег дырку в одной из пятнистых ног, Сен склеил нижнюю часть тела второго “альфиста”, Мер подкосила нунчаками третьего.</w:t>
      </w:r>
    </w:p>
    <w:p>
      <w:pPr>
        <w:pStyle w:val="Normal"/>
        <w:ind w:firstLine="709"/>
        <w:jc w:val="both"/>
        <w:rPr/>
      </w:pPr>
      <w:r>
        <w:rPr>
          <w:rFonts w:eastAsia="Times New Roman" w:cs="Times New Roman" w:ascii="Times New Roman" w:hAnsi="Times New Roman"/>
          <w:kern w:val="2"/>
          <w:sz w:val="20"/>
          <w:szCs w:val="20"/>
        </w:rPr>
        <w:t xml:space="preserve">На второй секунде под стол влетело слезоточивое заклинание </w:t>
      </w:r>
      <w:r>
        <w:rPr>
          <w:rFonts w:eastAsia="Times New Roman" w:cs="Times New Roman" w:ascii="Times New Roman" w:hAnsi="Times New Roman"/>
          <w:b/>
          <w:bCs/>
          <w:i/>
          <w:iCs/>
          <w:kern w:val="2"/>
          <w:sz w:val="20"/>
          <w:szCs w:val="20"/>
        </w:rPr>
        <w:t>Чисткас-лукас</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кружающий мир залился слез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Все, - мысленно прорыдал Гаттер, вжимаясь в пол. - Мы погиб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рохот битвы прекратился. Кто-то осторожно ткнул Порри в б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с трудом разлепил слезящиеся глаза и сквозь пелену увидел… озабоченное лицо Дуб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Живы, - прогудел Дуб, разукрашенный фингалами, но ужасно довольный. - Вылезайте. Мы побед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наощупь выбрался из-под стола и растерянно заморгал, пытаясь что-то увидеть. Вдруг кто-то словно мягкой мокрой тряпочкой прошелся по его глазам, и зрение верну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Шестнадцать бойцов группы “Альфа Эридана” лежали рядком вдоль стены, запеленутые в мощное обездвиживающее заклинание. Развнедел, нахмурившись, лечил перелом собственной руки. МакКанарейкл, все еще пребывавшая в образе драконо-гиено-скорпиона, огромной клешней прижимала к стене белого как стена Бубльгума. Из пасти мисс Сьюзан попыхивало с трудом сдерживаемое пла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над разгромленной комнатой скромно парили два м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Лужж и отец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30</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Зелье правд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исс Сьюзан, - позвала Мергиона. Скорпионо-драконо-гиена рывком повернула безобразную голо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такая хорошенькая, - восхищенно сказала дево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йствительно, мисс МакКанарейкл, - произнес отец Браунинг. Пастор-маг выглядел немного смущенным, но, похоже, наслаждался волшебным парением. - Пожалуйста, примите свой… э-э-э… стандартный обл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т? - рыкнула декан Орлодер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этот никуда не денется, - сказал Югорус Лужж. - Вы еще не поняли? Бубльгум не ма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не маг?! - хором воскликнули Порри, Сен и Мер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х, чтоб тебя так! - попытался выразить свои чувства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не маг? - запоздалым эхом повторил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никак не маг, - усмехнулся Лужж. - Почему Великий Бубльгум не принял участия в этом побоище, если мог без всяких ментодеров превратить нас всех в лягушек? Спасибо отцу Браунингу, который это вычислил. А то бы мы еще десятки лет преклонялись перед неописуемым могуществом бывшего мага. И настоящего муд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удовище плавно перетекло в очаровательную мисс Сьюзи (это зрелище ужаснуло Порри гораздо больше всего ранее увиденного) и озадаченно посмотрело на Бубльгума. Тот не пошевелился и даже не открыл глаз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 меня просто было время подумать, - сказал Браунинг. - Вообще-то я собирался размышлять о вечном в божественном уединении на дне океана. Но, наверное, я все-таки скорее сыщик, чем служитель церкви. Когда ко мне влетел обезумевший Лужж и закричал, что дети, мисс Сьюзи и… остальные хорошие люди в беде, я не смог и секунды усидеть в своей тихой подводной кель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 тремя-четырьмя бойцами “Альфы” я бы справился, - неохотно признал Лужж, - но потребовался еще один маг такой же силы, чтобы одолеть семерых. Еще троих нейтрализовала неотразимая мисс Сью, одного искусал Развнедел, двоих обездвижил уважаемый мистер Дуб…</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роих мы завалили! - обрадовался Клинч. - Сынки, я вами горжу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вхоз-майор хлопнул по плечам Мергиону и Сена, отчего те чуть не попадали, и прослезился. Сью хмыкнула. Развнедел озабоченно улыбнулся и снова сосредоточился на поврежденной руке. У Дубля был такой вид, будто ему только что вручили меда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корее сыщик, чем священник, приземлился, вытащил из кармана четки и принялся размеренно их перебир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и до сегодняшнего визита профессора Лужжа думать о вечном не очень получалось. Мои мысли постоянно возвращались к обстоятельствам дела, в частности - к случаю на свалке. Ловушка, в которую мы попали, безнадежно путала все версии. И если бы не открытие мистера Гаттера о магическом обмене, ничего бы не сложило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заметил, что он приосан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смотри какой шикарный маг сложился после твоего открытия, - шепнула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тогда все сходилось, - продолжил Браунинг. - Если бы один из преподавателей Первертса не был магом, но хотел им стать, ловушка на свалке стала бы идеальным решением. Я стал перебирать всех и - мои поздравления, Бубльгум - в последнюю очередь подумал о вас. И, поверьте, я был просто поражен, когда не смог вспомнить ни одного заклинания, произнесенного уважаемым профессором маг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Вы видели, чтобы я хоть раз колдовал? - вспомнил Порри слова дяди А, - у меня даже вашей палочки 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понял! - закричал Гаттер. - И волшебная палочка у него не волшебная, а на светодиодах! Вот почему, когда мисс Сьюзан отбирала у Бубльгума Трубу, пахло плавящейся пластмассой! И когда он появился на распределении, это и вправду была сера с бертолетовой солью!</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громоподобный голос обеспечивали динамики, - кивнул Браунинг. - Наверняка, если сейчас обыскать профессор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и не знал, что мисс Сьюзан такой специалист по быстрым обыскам. Через мгновение на стол полетел микрофон, подсоединенный к транслирующему устройств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особенного уважения - насколько здесь вообще уместно это слово - заслуживает мастерство, с которым ректор перекладывал всю колдовскую работу на своих подчиненных, настоящих маг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ужж и МакКанарейкл одновременно нахмурились. В воздухе запахло электрическими заряд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се равно ничего не понимаю, - сказал Развнедел. - А Мордевольт, которого Гаттер замочил месяц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Мордевольт, - сказал Порри. - Это была голограф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оло… что? - удивился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Порри, как мог кратко, рассказал о Мордевольте. с овечками в Австралии и допросе Ухогорлоно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что месяц назад я победил не Мордевольта, а систему зеркал, - мальчик вздохнул. - Правда, очень хорошую систему зерк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перь многое становится понятным, - протянул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все равно ничего не понимаю, - повторил декан Чертекака. - А Трубы Мордевольта откуда? И когда Бубльгум перестал быть магом? И почему он просто не выстрелил из Трубы… ну, скажем, в меня? Зачем был весь этот балаг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пусть он сам об этом расскажет, - сказала МакКанарейкл. - Эй, великий Бубльгум, будешь говор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наконец открыл глаза ректор-мудл. - Я все расскаж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згляд Бубльгума снова наполнился добротой и мудростью. Порри это очень не понравилось. И, как выяснилось, не только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т, - твердо сказал Браунинг. - Вы не будете ничего рассказывать. Вы будете только отвечать на мои вопросы. А чтобы ответы были максимально полными… Профессор Лужж, прошу ва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подплыл к Бубльгуму, заглянул в ректорские глаза и безжалостно произнес:</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Смотретус-в-глазатус-говоритус-правдус</w:t>
      </w:r>
      <w:r>
        <w:rPr>
          <w:rFonts w:eastAsia="Times New Roman" w:cs="Times New Roman" w:ascii="Times New Roman" w:hAnsi="Times New Roman"/>
          <w:i/>
          <w:iCs/>
          <w:kern w:val="2"/>
          <w:sz w:val="20"/>
          <w:szCs w:val="20"/>
        </w:rPr>
        <w:t>&lt;Заклинание правды, применяемое магическими спецслужбами в случае прямой и явной угрозы колдовской безопасности. Откуда мирный профессор мог его знать?</w:t>
      </w:r>
      <w:r>
        <w:rPr>
          <w:rFonts w:eastAsia="Times New Roman" w:cs="Times New Roman" w:ascii="Times New Roman" w:hAnsi="Times New Roman"/>
          <w:b/>
          <w:bCs/>
          <w:i/>
          <w:iCs/>
          <w:kern w:val="2"/>
          <w:sz w:val="20"/>
          <w:szCs w:val="20"/>
        </w:rPr>
        <w:t>&gt;</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брый и мудрый взгляд остекленел, и Бубльгум безвольно опустился на подставленный Клинчем сту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гда и как вы стали мудлом? - произнес Браунинг голосом, похожим на отточенный карандаш.</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вадцать один год назад, - без всякого выражения ответил ректор. - Ко мне в кабинет пришел профессор Мордевольт. Он был очень возбужден. Он сказал, что сделал открытие, которое может перевернуть и мир магов, и мир мудлов. Он достал Трубу и начал что-то нудно объяснять. Он мне надоел. Я прервал его. Я сказал, что если он немедленно не прекратит заниматься дурацкими поделками и позорить школу волшебства, ему придется искать себе другую работу. Он продолжал нести какую-то чушь. Я сказал, что он уволен. И тогда он направил Трубу на меня. Так я стал мудл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из-за кого Мордевольт сделался преступником! - взвилась МакКанарейкл. - Ах ты тупой бюрократическ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олько шесть магических тюфяков, спешно выставленных Лужжем между мисс Сьюзан и Бубльгумом, спасли ректора от тяжких телесных поврежден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тал первым обезмаженным Трубой Мордевольта, - продолжил бывший Великий Маг, подняв рыбьи глаза на декана Орлодерра и тут же их опустив. - И тогда Враг Волшебников сказал, что он решил стать Врагом Волшебников. Он сказал, что единственный способ убедить магов-консерваторов в преимуществах мудловских технологий - это превратить их всех в мудлов. Чем он немедленно и займ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вам удалось скрыть, что вы обезмаже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гда я понял, что произошло, я предложил Мордевольту сделку. Он никому не говорит о моем обезмаживании, а я заранее сообщаю ему обо всех спецоперациях против Того-кто-находится-в-общемагическом-розыск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этих слов Югорусу и Браунингу пришлось объединить усилия, чтобы удержать МакКанарейкл и Клинча от немедленной расправы над бывшим кумир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еперь понятно, почему Мордевольт обходил кабинет Бубльгума стороной, - сказал Сен. - В этом кабинете просто уже некого было обезмажи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 самом деле Мордевольт бывал у меня частенько, - невинно произнес ректор, - обучал меня техническим премудростя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этих слов держать Сьюзи и экс-майора пришлось уже всей компанией, и если бы не Дуб и Развнедел, которые оттеснили нападавших массой, допрос можно было бы считать законченным. Навсегд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альше все продолжалось в том же духе. Браунинг спрашивал, Бублыум давал исчерпывающие ответы, бывшие Арнольды Сью и Клинч порывались его немедленно убить… Но ангельское терпение Браунинга и Югоруса вкупе с их недюжинной магической силой позволили в конце концов воссоздать более-менее ясную карти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ордевольт год за годом множил число своих жертв, а Бубльгум учился изображать из себя мага с помощью микросхем, проводов, резисторов и усилителей. Каждый технический успех бывшего колдуна укреплял Врага Волшебников в мысли, что он идет правильным путем, и все новые и новые маги превращались в мудлов. На радостях Мордевольт даже рассказал Бубльгуму об изобретении Черной Руки - и не только рассказал, но и объяснил принцип ее действи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Опасаясь, что кто-нибудь из многочисленных замудленных магов в конце концов признает в ректоре Первертса товарища по несчастью, Бубльгум инициировал строительство Безмозглона - благотворительного санатория с усиленной охраной, куда направлялись все обезмаженн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ходит десять лет. Мордевольт навещает Гаттеров, но очередная жертва - маленький Порри - оказывается ему не по зубам. Бубльгум первым успевает на место поражения В.В. и забирает мордевольтовский миномет (в открытую), а также оставшуюся без хозяина и оттого беспомощную Черную Руку (тайком). Двенадцатиствольная труба помещается в музей, а Руку ректор вскоре приручает, встроив в нее новый анализатор голо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пихивать на других магические обязанности оказалось очень просто. Достаточно было просто сделать вид, что у ректора Первертса есть более сложные и важные дела, настолько сложные и важные, что окружающие колдуны их даже представить себе не могут. Особым уважением пользовались непостижимая тонкая магия Бубльгума и его пренебрежение дешевыми колдовскими эффектами. Так, окруженный почетом и славой мудл, возглавляющий школу волшебства, спокойно дожил до этой осе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 потом в Первертс приехал Порри Гаттер и опрокинул Каменного Философ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что? - спросила Мергиона. - Вы так расстроились, что решили стать вторым Мордевольт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ыщенные самонадеянные колдуны, - тихо засмеялся Бубльгум. - Вы ничего не замечаете, кроме своих чудесных фокусов. На постаменте под Философом был вензель В.В. Я тут же понял, что это неспроста, выпроводил всех из зала и вскрыл постамент. Под ним оказалась тайная комната Мордевольта, доверху набитая экспериментальными Трубами. Я взял тринадцать штук. И я понял, что пора действов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о зачем? - воскликнул Порри. - Что вам сделали Мерги, Сен, Пузотел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ицо Бубльгума перекосилось. Было похоже, что действие заклинания правды заканчива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бы тебе объяснить, Порри Гаттер… Попробуй представить. Ты мудл. Ты двадцать лет живешь среди магов. И все двадцать лет тебе надо притворяться, что ты тоже маг. Что ты мудрый, добрый, всепонимающий маг. Притворяться ежеминутно. Единственная ошибка, один неверный шаг - и все. Безмозглой. А я очень хорошо знаю, как живется в этом санатории, я ведь сам все там устрои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ука готова! - довольно сказал Развнедел и весело пошевелил восстановленными пальц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скрипнул зуб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вокруг, Порри, прыгают и резвятся “полноценные маги”, идиотики, которым достаточно пошевелить пальцем, и они тут же получают то, ради чего тебе надо неделями корпеть с паяльником. Представь это хорошенько, мальчик, и скажи, что ты захочешь сдела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тарательно представил. А потом сказ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захочу спаять что-нибудь такое, чего нельзя получить маги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т и я захотел что-нибудь такое, чего нельзя получить магией, - подхватил Бубльгум, - например, обезмажить пару выскочек. И начал я, конечно, с главных выскочек Первертса - мисс Пейджер и мистера Аесли. Как вам теперь живется, дорогие мудл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тлично, - спокойно ответила Мергиона. - Я узнала много нов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смей мне лгать, соплячка! - вскочил со стула ректор и был немедленно и с нескрываемым удовольствием припечатан к пол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гда Пейджер оттащили, Югорус усилил заклинание правды его громким троекратным повторением, и остаток допроса прошел почти без эксцесс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 первыми двумя ловушками у Бубльгума все получилось. Дактилоскопия и хиромантия преступника совершенно не волновали - ведь ловушки расставляла Черная Рука, а ее отпечатки были известно чьи. Потренировавшись на детишках, ректор решил приняться за серьезных противн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тут все пошло вкривь и вкось. Одурачить Развнедела и заманить комиссию на свалку было легче легкого, но неожиданный союз отца Браунинга и Лужжа сорвал почти удавшийся план и лишил Бубльгума сразу восьми труб. Сигареты для мисс Сьюзан были обречены на успех, если бы не чертовы балбесы Пузотелики. Последнюю, тринадцатую ловушку, Бубльгум припас для суперколдуна Югоруса, но тут случилось озарение Порри о том, что, выстрелив из трубы в мудла, можно превратить его в м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разу же спрятал Волшебную Юлу у себя в кабинете, - монотонно говорил Бубльгум. - Долгие ночи я проводил, глядя на нее и не решаясь выстрелить в себя. Тому, кто однажды испытал на себе действие Трубы Мордевольта, добровольно повторить этот ужас… А потом этот сообразительный мальчик сказал про “трубочку, из которой его шарахнули”. Я действительно совершенно забыл о двенадцатиствольной Большой Трубе. Трудно помнить о предмете, который столько лет висит без дела у тебя перед глазами. Я был просто счастлив. Во-первых, это безупречный повод заманить комиссию в свой кабинет и испытать трубу на ком-нибудь другом, во-вторых, в случае успешных испытаний у меня в руках оказывался действующий миномет Мордевольта. Но когда испытание прошло более чем успешно, я совершил непростительную ошибку. Я потороп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и не собирались стрелять в Мерги и Сена! - закричал ошеломленный Порри. - Вы собирались промахну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менно, - равнодушно кивнул злодей, - и ничего бы мне за это не было, ну дрогнула рука, ну задела искорка уважаемого профессора Лужжа или профессор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меня, - поежился Развнеде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ли Развнедела, - поежился Бубльгум. - Я не учел всего один крохотный фактор. Я не учел нечеловеческой преданности моих подчиненных и их готовности погибнуть, но не дать мне совершить магического самоубийст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 в силах больше выносить исповедь бывшего начальника, МакКанарейкл завыла и пронеслась сквозь стену в коридо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результате своего опрометчивого поступка я лишился Трубы. У меня оставался единственный шанс - еще раз проникнуть на склад Труб. Но вход в комнату Мордевольта был заткнут каменным болва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Зачем! Вам! Понадобились! Домовы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ие домовые? Порри, ты о чем? - забеспокоился Се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Черт, выдал гномов, - подумал мальчик, - ну тут уж ничего не сдела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Гаттер рассказал трогательную историю об узниках Психованной Паль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подтвердил Бубльгум. - Я договорился с домовыми. Они с пониманием отнеслись к идее переодеться в гномов и пограбить Первертс. Взамен, под видом подкопа в столовую, они пытались пробиться к комнате с Трубами. Но чертов Мордевольт замуровал ее такими суровыми заклятиями, что домовые застряли. Мистер Гаттер оценил бы ту техническую смекалку, которую мне пришлось проявить, чтобы за полдня подготовить Зал Трансцендентальных Откровений к убедительному шоу.</w:t>
      </w:r>
    </w:p>
    <w:p>
      <w:pPr>
        <w:pStyle w:val="Normal"/>
        <w:ind w:firstLine="709"/>
        <w:jc w:val="both"/>
        <w:rPr/>
      </w:pPr>
      <w:r>
        <w:rPr>
          <w:rFonts w:eastAsia="Times New Roman" w:cs="Times New Roman" w:ascii="Times New Roman" w:hAnsi="Times New Roman"/>
          <w:kern w:val="2"/>
          <w:sz w:val="20"/>
          <w:szCs w:val="20"/>
        </w:rPr>
        <w:t>- Да вы прямо Дэвид Коперфильд&lt;</w:t>
      </w:r>
      <w:r>
        <w:rPr>
          <w:rFonts w:eastAsia="Times New Roman" w:cs="Times New Roman" w:ascii="Times New Roman" w:hAnsi="Times New Roman"/>
          <w:i/>
          <w:iCs/>
          <w:kern w:val="2"/>
          <w:sz w:val="20"/>
          <w:szCs w:val="20"/>
        </w:rPr>
        <w:t>Коперфильд — позор мира магов. После окончания Первертса пошел в балаганные шуты. Не путать с Покерфильдом — известным и уважаемым волшебником, на магические выступления которого практически невозможно достать билет.</w:t>
      </w:r>
      <w:r>
        <w:rPr>
          <w:rFonts w:eastAsia="Times New Roman" w:cs="Times New Roman" w:ascii="Times New Roman" w:hAnsi="Times New Roman"/>
          <w:kern w:val="2"/>
          <w:sz w:val="20"/>
          <w:szCs w:val="20"/>
        </w:rPr>
        <w:t>&gt; какой-то, - оценил смекалку ректора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е прошло как по маслу, - продолжил Бубльгум. - Правда, пришлось пожертвовать Рукой, чтобы удержать мисс Пейджер и мистера Аесли от физического нападения на голографическую картинку. И рискнуть, самолично сняв с поста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где Черная Рука? - спохватился Порри. - Профессор Лужж, вы ее не уничтожили? Она ни в чем не виновата, это ведь просто биороб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Югорус с сомнением покачал головой, но все-таки протянул руку (свою) и извлек Руку (черную) откуда-то из Астрала. Рука слабо трепыха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хватил черную конечность и выдернул анализатор голоса. Рука обмяк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э-э… Место! - скомандова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ная Рука послушно забралась к мальчику за пазуху и затихла. Бубльгум вяло проводил взглядом подручного-перебежчи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плохо, - хмыкнул Браунинг. - Но продолжим. Вы сняли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запустил в зал Руку. После эпохальной битвы мистера Гаттера с виртуальным Мордевольтом от улик остались только осколки, а путь к сокровищам В.В. был открыт. Я снова был в потайной комнате. Передо мной лежали сотни Труб - одноразовых, многоразовых, с оптическими прицелами, с глушителями, без отдачи… Оставалось только взять одну из них, выйти и обезмудлить себя за счет первого встречного ма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 этот момент профессор Лужж вернул Философа на место! - всплеснула руками Мерг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 сказал Бубльгум. - Я оказался замурован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где ты, гад, проторчал две недели! - довольно произнесла вернувшаяся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от почему я не мог его найти! - воскликнул Югорус. - Через магическое уплотнение вокруг комнаты он, конечно, не прощупыв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же вы выбрались? - спроси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была боковая дверь, - сказал Бубльгум. - А на ней кодовый замок. И я начал подбирать к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замолч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колько ячеек было в коде? - заинтересовалс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тыре: от нуля до десяти кажда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 - сказал Гаттер. - Десять тысяч комбинаци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е мог позвать на помощь, - глухо говорил ректор. - Я не мог сделать ничего. Я сидел у двери и час за часом, день за днем подбирал шифр. Дверь оставалась запертой. Моя ненависть к резвящемуся снаружи волшебному миру росла с каждым холостым щелчком. В отчаянии я даже несколько раз застрелился из Труб. Без какого-либо результата. Я перерыл всю комнату в надежде найти клочок бумаги с кодом. И нашел конспект Мордевольта. Он назывался “Как одним махом замудлить сто тысяч магов”. Когда дверь, наконец, открылась, у меня уже был великолепный план. И великолепный потайной ход, который вел из комнаты под Каменным Философом - еще один сюрприз от Мордевольта! - прямо в мой каби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сле этого, - криво усмехнулся Бубльгум, - подбить министерство на проведение Великого Противостояния магов и мудлов, загрузить Лужжа постройкой Арены и убедить мальчика принять участие в турнире было делом нескольких правильно сказанных фраз. У меня появилось время на сбор восьмисотствольной крутящейся Зенитки Мордевольта, у домовых - на выкапывание западни с качелями. Все получилось, как я и задумывал. Все. Все! Мне надо было просто стать возле Каменного Философа и дождаться, пока победитель ступит на зачетное поле. Я оказался бы ближайшим мудлом возле действующих труб, и вся магия стадиона досталась бы мне! И тут! И тут появился ты, Гатт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жется, заклинание опять истощилось, - озабоченно сказал Лужж. - Сейчас 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пасибо, Югорус, уже не надо, - ответил отец Браунинг. - Картина яс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офессор Бубльгум! - не утерпел Порри. - А какой там все-таки был к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ицо ректора скривилось. Казалось, он сейчас заплач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0000.</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31</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Девять против трехс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если это все, что может поведать Великий Маг, - ехидно сказала МакКанарейкл, - то у нас есть отличный повод заняться “традиционным бессмысленным времяпровождени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еселитесь-веселитесь, - произнес Бубльгум. - Теперь на вашей улице праздник. Как раз и шуты балаганные прилете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смысле? - не поня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вон, - бывший ректор кивнул на окно, - летающая тарел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присутствующие, кроме связанных ментодеров, разом повернулись к окну.</w:t>
      </w:r>
    </w:p>
    <w:p>
      <w:pPr>
        <w:pStyle w:val="Normal"/>
        <w:ind w:firstLine="709"/>
        <w:jc w:val="both"/>
        <w:rPr/>
      </w:pPr>
      <w:r>
        <w:rPr>
          <w:rFonts w:eastAsia="Times New Roman" w:cs="Times New Roman" w:ascii="Times New Roman" w:hAnsi="Times New Roman"/>
          <w:kern w:val="2"/>
          <w:sz w:val="20"/>
          <w:szCs w:val="20"/>
        </w:rPr>
        <w:t>- Да нет там никакой… - начал Лужж, но осекся, - А где Бубльгум&lt;</w:t>
      </w:r>
      <w:r>
        <w:rPr>
          <w:rFonts w:eastAsia="Times New Roman" w:cs="Times New Roman" w:ascii="Times New Roman" w:hAnsi="Times New Roman"/>
          <w:i/>
          <w:iCs/>
          <w:kern w:val="2"/>
          <w:sz w:val="20"/>
          <w:szCs w:val="20"/>
        </w:rPr>
        <w:t>Ну как же так?! Неужели история на футбичном матче их ничему не научила? Тьфу!</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бежал, - констатировал очевидное Развнедел. - Через свой ход. Теперь лови его. А я с обеда не жрамш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йдется, - махнула рукой МакКанарейкл, - куда он денется. Югорус, поставьте, пожалуйста, мудлонепроиицаемый щит вокруг Перверт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 вокруг столовой! - предложил Развнедел. - Есть захочет - завтра же объяви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лжеволшебник объявился куда раньш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офессура не успела еще как следует посовещаться (Порри вспомнил о гномьем референдуме), как стены кабинета задрожали, пошли мелкими трещинами и… рассыпались в мелкий щебе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и гномы, - возмутился Лужж, откашливаясь от поднятой пыли, - добрались уже и до главного корпуса! Какого Мордевольта! У них ведь должен был быть выходн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а! - донеслось из пылевого облака. - Мы сегодня сверхурочно!</w:t>
      </w:r>
    </w:p>
    <w:p>
      <w:pPr>
        <w:pStyle w:val="Normal"/>
        <w:ind w:firstLine="709"/>
        <w:jc w:val="both"/>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b/>
          <w:bCs/>
          <w:i/>
          <w:iCs/>
          <w:kern w:val="2"/>
          <w:sz w:val="20"/>
          <w:szCs w:val="20"/>
        </w:rPr>
        <w:t>Дождик-дождик-кап-кап-кап</w:t>
      </w:r>
      <w:r>
        <w:rPr>
          <w:rFonts w:eastAsia="Times New Roman" w:cs="Times New Roman" w:ascii="Times New Roman" w:hAnsi="Times New Roman"/>
          <w:kern w:val="2"/>
          <w:sz w:val="20"/>
          <w:szCs w:val="20"/>
        </w:rPr>
        <w:t>! - прочла Пылеприбивочное заклинание мисс Сьюзан, и воздух вновь стал прозрач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стены и перегородки между прилегающими к кабинету ректора классами и коридорами превратились в кучки обломков, на которых сгрудились несколько сотен освобожденных домовых, заключенных в маленькие зеленоватые сферы. В руках у них светились фиолетовыми огоньками малокалиберные Трубы Мордеволь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перед выступил Долдон, заметно отъевшийся за последние месяц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что, господа бывшие, - произнес лжегном, - кончилось ваше время? Вот ужо поболтаетесь вы у меня на фонарных столб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Завтра поговорим, - проворчал Югорус и небрежным жестом наслал на наглеца Сонное заклинание: - </w:t>
      </w:r>
      <w:r>
        <w:rPr>
          <w:rFonts w:eastAsia="Times New Roman" w:cs="Times New Roman" w:ascii="Times New Roman" w:hAnsi="Times New Roman"/>
          <w:b/>
          <w:bCs/>
          <w:i/>
          <w:iCs/>
          <w:kern w:val="2"/>
          <w:sz w:val="20"/>
          <w:szCs w:val="20"/>
        </w:rPr>
        <w:t>Спать-спать-по-палат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клятье гулко ударилось о мерцающую оболочку предводителя бунтовщиков и отскочило в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ндивидуальные сферы Фигвамера, - прокомментировал ситуацию завхоз. - Армейского образца. Пришли на склад одновременно с приказом о мобилизации, а неделю назад я их выдал под распис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ому? - спросил Порри, хотя уже догадывался об отв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ектору, - ответил Клинч и цветисто выруга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ш человек! - восхитился предводитель строителей. - Так, что у нас тут по списку? Завхоза можно не обезмаживать, мочить сразу. Профессуру сначала обезмаживаем, а потом мочим. Вон того пацана не обезмаживаем и не мочим, а ведем к главному. Поех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зарвавшийся самозванец взмахнул рук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Сразу три боевых заклинания </w:t>
      </w:r>
      <w:r>
        <w:rPr>
          <w:rFonts w:eastAsia="Times New Roman" w:cs="Times New Roman" w:ascii="Times New Roman" w:hAnsi="Times New Roman"/>
          <w:b/>
          <w:bCs/>
          <w:i/>
          <w:iCs/>
          <w:kern w:val="2"/>
          <w:sz w:val="20"/>
          <w:szCs w:val="20"/>
        </w:rPr>
        <w:t xml:space="preserve">Щас-как-дам-больно! </w:t>
      </w:r>
      <w:r>
        <w:rPr>
          <w:rFonts w:eastAsia="Times New Roman" w:cs="Times New Roman" w:ascii="Times New Roman" w:hAnsi="Times New Roman"/>
          <w:kern w:val="2"/>
          <w:sz w:val="20"/>
          <w:szCs w:val="20"/>
        </w:rPr>
        <w:t xml:space="preserve">ударили по сфере Долдона. Оболочка заскрежетала и лопнула. А через секунду беззащитного главаря домовых прихлопнуло четвертое боевое заклинание </w:t>
      </w:r>
      <w:r>
        <w:rPr>
          <w:rFonts w:eastAsia="Times New Roman" w:cs="Times New Roman" w:ascii="Times New Roman" w:hAnsi="Times New Roman"/>
          <w:b/>
          <w:bCs/>
          <w:i/>
          <w:iCs/>
          <w:kern w:val="2"/>
          <w:sz w:val="20"/>
          <w:szCs w:val="20"/>
        </w:rPr>
        <w:t>Вот-теб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и действуем! - закричала мисс Сьюзи. - Я, Браунинг и Лужж раскалываем сферу, а Развнедел добив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вышло все не так. Триста лжегномов с воплем “Ду хаст михь!” бросились одновременно со всех сторон. Профессора и Порри, который решил, что сейчас не время проявлять принципиальность, только и успевали, что творить защитные и отбивающие заклинания. Фиолетовые разряды пока не попали ни в одного из волшебников, но ложились очень куч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ергиона и Клинч, которых не страшили Трубы Мордевольта, бросились в ближний бой, однако домовые встретили их саперными лопатками. Надо признать, дрались эти оборванцы куда лучше, чем строили башни. Пейджер и бывший спецназовец не смогли нанести противнику существенный урон, хотя и отвлекли немного. По-настоящему полезен был только Дубль, на котором постоянно висело - без особого вреда для него самого - несколько десятков атакующ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если, залегший за упавшим чучелом Призрака Коммунизма, старательно отстреливал из отброшенного Клинчем лазерного арбалета самых наглых нападающих, но сферы Фигвамера не позволяли надолго вывести врагов из строя - подбитые лазером домовые отлетали на десяток метров назад, вскакивали и снова бросались в атак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коре стало понятно, что численный перевес в такой битве гораздо важнее, чем индивидуальное мастерств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жно сконцентрироваться, - прокричала МакКанарейкл, орудуя палочкой, словно шпагой. - Втроем мы пробьем любую сферу!</w:t>
      </w:r>
    </w:p>
    <w:p>
      <w:pPr>
        <w:pStyle w:val="Normal"/>
        <w:ind w:firstLine="709"/>
        <w:jc w:val="both"/>
        <w:rPr/>
      </w:pPr>
      <w:r>
        <w:rPr>
          <w:rFonts w:eastAsia="Times New Roman" w:cs="Times New Roman" w:ascii="Times New Roman" w:hAnsi="Times New Roman"/>
          <w:kern w:val="2"/>
          <w:sz w:val="20"/>
          <w:szCs w:val="20"/>
        </w:rPr>
        <w:t xml:space="preserve">- Не получится, нас слишком мало, - возразил Браунинг, который сдерживал первые ряды нападавших самодельным, но вполне действенным заклятием </w:t>
      </w:r>
      <w:r>
        <w:rPr>
          <w:rFonts w:eastAsia="Times New Roman" w:cs="Times New Roman" w:ascii="Times New Roman" w:hAnsi="Times New Roman"/>
          <w:b/>
          <w:bCs/>
          <w:i/>
          <w:iCs/>
          <w:kern w:val="2"/>
          <w:sz w:val="20"/>
          <w:szCs w:val="20"/>
        </w:rPr>
        <w:t>Смирение-сын-мой</w:t>
      </w:r>
      <w:r>
        <w:rPr>
          <w:rFonts w:eastAsia="Times New Roman" w:cs="Times New Roman" w:ascii="Times New Roman" w:hAnsi="Times New Roman"/>
          <w:kern w:val="2"/>
          <w:sz w:val="20"/>
          <w:szCs w:val="20"/>
        </w:rPr>
        <w: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наю место, где нас слишком много! - воскликнул Лужж и исчез.</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еще хуже! - объяснил он, вернувшись через секунду. - Лучше драться с тремя сотнями домовых, чем с пятью тысячами ментод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Слово “драться” щелкнуло в мозгу Порри и высветило сцену в Дутом переулке - он, Харлей и молотящие друг друга домовые. “Господи, как же давно это было”, - подумал мальчик, набрал воздуха и заор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омуальд! Не лез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омуальд! Это не твое дело, понял! - с готовностью подхватили со всех сторон сотни голосов, приглушенные сферами Фигвамера. - Не лезь, Ромуаль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мовые, только что наступавшие единым фронтом, яростно сцепились друг с другом. Воспользовавшись суматохой, волшебники раскололи десяток сфер и оглушили их носителей. На большее времени не хвати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кратить! - рявкнул голос, который еще вчера подбадривал Гаттера перед соревнованиями. - Какой еще Ромуальд! Вы что, не будете слушаться хозя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 спинами дерущегося воинства появился бывший ректор в более плотной сфере (“Офицерская” - пояснил Клинч), снабженной переговорным устройств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ого хозяина? - удивился Сен. - У освобожденных домовых нет хозя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ы почти прав, друг моего юного друга, - сказал Бубльгум, ожидая, пока его войско наведет порядок в рядах. - Но это бывшие освобожденные домовые. И сейчас вся их бывшая свобода вот у меня гд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лдун в отставке гордо поднял над головой полиэтиленовый пакет, наполненный поношенными носками, чулками и прочими атрибутами вольной жиз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воровали носки? - с отвращением проговорила мисс Сьюза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б этом после, - улыбнулся ее бывший начальник. - А пока я хотел бы обсудить условия капитуля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ы готовы гарантировать вам, - тут же ответил Лужж, - постоянный уход в Безмозглоне до конца вашей жизн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не поняли, профессор, - Бубльгум был по-прежнему обаятелен. - Речь идет о вашей капитуляции. Мои верные домовые раздавят вас, это вопрос времени. Все прочие маги собраны в Зале Трансцендентальных Откровений, который вы любезно расширили. Кстати, насколько я помню, заклинание было временны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овсем забыл! - прошептал Югорус. - В полн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зал вернется в свои прежние размеры, - закончил за него бывший ректор, - и попросту раздавит сто тысяч бывших маг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ам это так просто не сойдет! - возмутился Луж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вам не сойдет, - парировал Бубльгум, - любой деревенский знахарь найдет на заклинании, расплющившем столько народу, отпечатки ваших астральных пальцев. А если вы прямо сейчас броситесь спасать сто тысяч, здесь погибнет всего несколько человек, но очень для вас важных. Приняв же мое предложение, вы спасете и тех, и других. У вас есть две минуты на раздумь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кс-маг вежливо поклонился и снова скрылся за спинами своих бойц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прав, - едва не плакал декан Слезайблинна, - я мог бы перенести все сто тысяч хоть в Гренландию. Но ведь время, время! Пока я буду там копать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если мы будем копаться вдвоем? - спроси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ободрившийся Лужж просительно глянул на МакКанарейк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продержитесь пять мину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спешите! - взревела мисс Сьюзан, снова превращаясь в кошмарную тварь, на этот раз во что-то среднее между птерозавром и дюжиной сплетенных змей. - А то к вашему возвращению врагов не останет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ара супермагов улетучилась. В молчании прошла еще мину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так? - спросил Бубльгум. - Что скажете, любезный Югору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дну секунду! - попытался выиграть время Сен. - Профессор в тран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кунда прошла! - ответил бывший ректор. - Впере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перь обороняться стало куда труднее. Ни о каких атакующих действиях речи уже не шло. Все силы пришлось сосредоточить на обороне, которая трещала по всем магическим швам. Троица мудлов - Мерги, Клинч и Дуб - отмахивалась тоже из последних сил. Кольцо домовых опасно сжималось. Правда, у многих закончились заряды в Трубах, но саперные лопаты выглядели немногим менее опасными. В какой-то момент Порри даже выпустил Черную Руку, скомандовав ей “Взять”, но взять что-либо через сферу Фигвамера оказалось невозможно, и мальчик вернул Руку в гараж.</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мощь пришла с небес. Точнее из-под потол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Физкультпривет! - прозвучал сверху голос Свинчатовского. - Я тут пролетал мимо. С друзьями.</w:t>
      </w:r>
    </w:p>
    <w:p>
      <w:pPr>
        <w:pStyle w:val="Normal"/>
        <w:ind w:firstLine="709"/>
        <w:jc w:val="both"/>
        <w:rPr/>
      </w:pPr>
      <w:r>
        <w:rPr>
          <w:rFonts w:eastAsia="Times New Roman" w:cs="Times New Roman" w:ascii="Times New Roman" w:hAnsi="Times New Roman"/>
          <w:kern w:val="2"/>
          <w:sz w:val="20"/>
          <w:szCs w:val="20"/>
        </w:rPr>
        <w:t xml:space="preserve">Порри, стараясь не ослаблять заклинание </w:t>
      </w:r>
      <w:r>
        <w:rPr>
          <w:rFonts w:eastAsia="Times New Roman" w:cs="Times New Roman" w:ascii="Times New Roman" w:hAnsi="Times New Roman"/>
          <w:b/>
          <w:bCs/>
          <w:i/>
          <w:iCs/>
          <w:kern w:val="2"/>
          <w:sz w:val="20"/>
          <w:szCs w:val="20"/>
        </w:rPr>
        <w:t>Все-назадус</w:t>
      </w:r>
      <w:r>
        <w:rPr>
          <w:rFonts w:eastAsia="Times New Roman" w:cs="Times New Roman" w:ascii="Times New Roman" w:hAnsi="Times New Roman"/>
          <w:kern w:val="2"/>
          <w:sz w:val="20"/>
          <w:szCs w:val="20"/>
        </w:rPr>
        <w:t>, глянул вверх. Свинч висел в окружении двух десятков подозрительно притихших блинджер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олотой шарик приветственно качнулся из стороны в сторону и благожелательно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маю, вашим оппонентам тоже стоит познакомиться с большим спортом. Прошу вас, джентльмен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Джентльмены” радостно завопили и вонзились в гущу атакующи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омовые начали суматошно отмахиваться от блинджеров, то и дело попадая лопаткой в соседа. Только после того, как “в свои ворота” были забиты около пятнадцати нападавших, Бубльгум разобрался в ситуац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бращайте на них внимания! Это всего лишь мячи, они ничего вам не сделают! Впере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сле этого вклад блинджеров в обороноспособность стал ничтожен. Затем несколько мячей получили серьезные травмы, и рассудительный Свинчатовский сыграл отб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ольше надеяться было не на к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Где эти мужики? - взвыла Сьюзан, которая одновременно ворожила, рычала и щелкала клювом на самых наглых из домовых. - Как не надо, так отбоя от них нету! Мы не выдерж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красно! - воскликнул Бальбо. Он появился на развалинах кабинета незаметно от всех и теперь наслаждался зрелищем. - Это то, чего не хватало моему повествованию: борьба добра со злом врукопашную. Мистер! Мистер! Я к вам обращаю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истер домовой, который как раз нацелил Трубу в спину МакКанарейкл, недоуменно оглянулся - и тут же был снесен налетевшим ураганом по имени Мергиона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надо так болезненно реагировать, - обиделся летописец, - я всего лишь хотел узнать… Простите, вы мне не помож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Лжегном, размахнувшийся лопатой, чтобы оглушить временно беспомощного Клинча, замешкался. За это время майор утратил состояние беспомощности (стряхнул висящего на нем домового под ноги товарищам) и продемонстрировал кое-что из арсенала отряда “Лямбда Скорпио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транные ребята, - проговорил Бальбо, отслеживая траекторию полета обладателя лопаты, - неразговорчивые. Придется ощущения воина в момент смертельной схватки придумывать самому. - Все сам, все сам, - закивал головой секретарь уже несуществующей комиссии и грустно убрел пр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был в отчаянии. Если бы он не разрядил в ноль свой излучатель! Правда, тогда он не успел бы расколошматить “зенитку”, спрятанную под Каменным Философом… Бубльгум рассчитал вс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ернее, Бубльгум рассчитал все, что знал, А дальнейшие события показали, что кое-что было неизвестно даже ем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ты думмммаешь, Пор-рр-ри, - услышал мальчик вкрадчивый голос, который за последнее время стал для него родным, - ты сам-ммм-м спр-ррр-ра-вишься? Или тебе нем-ммм-много помммм-м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 головой Гаттера с противным шелестом пронесся очередной обезмаживающий заря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очь! - крикнул Порри. - Пожалуйс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ор-ррр-рошо, - промурлыкал голос, - обер-ррр-рн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льчик обер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толе, не обращая внимания на горячую битву, важно лежал Кис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Глава 32</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С Новым счасть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ак ты здесь оказался? - задал Порри самый важный в данной ситуации вопрос. - Ты что, колдовать умееш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рад, что ты спросил об этом, - промурлыкал кот. - Все началось в тот день, когда Враг Волшебников пытался замудлить тебя, а пострадал сам. Одна из отрикошетивших искр…</w:t>
      </w:r>
    </w:p>
    <w:p>
      <w:pPr>
        <w:pStyle w:val="Normal"/>
        <w:ind w:firstLine="709"/>
        <w:jc w:val="both"/>
        <w:rPr/>
      </w:pPr>
      <w:r>
        <w:rPr>
          <w:rFonts w:eastAsia="Times New Roman" w:cs="Times New Roman" w:ascii="Times New Roman" w:hAnsi="Times New Roman"/>
          <w:kern w:val="2"/>
          <w:sz w:val="20"/>
          <w:szCs w:val="20"/>
        </w:rPr>
        <w:t xml:space="preserve">- Достаточно! - прокричал Порри, который смог, наконец, восстановить прорванное заклятие </w:t>
      </w:r>
      <w:r>
        <w:rPr>
          <w:rFonts w:eastAsia="Times New Roman" w:cs="Times New Roman" w:ascii="Times New Roman" w:hAnsi="Times New Roman"/>
          <w:b/>
          <w:bCs/>
          <w:i/>
          <w:iCs/>
          <w:kern w:val="2"/>
          <w:sz w:val="20"/>
          <w:szCs w:val="20"/>
        </w:rPr>
        <w:t>Тпррру-зараза</w:t>
      </w:r>
      <w:r>
        <w:rPr>
          <w:rFonts w:eastAsia="Times New Roman" w:cs="Times New Roman" w:ascii="Times New Roman" w:hAnsi="Times New Roman"/>
          <w:kern w:val="2"/>
          <w:sz w:val="20"/>
          <w:szCs w:val="20"/>
        </w:rPr>
        <w:t>. - Ты что-то говорил о помощи! Помоги держать барь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не выход, - Кисер с удовольствием выгнул спину. - Необходимо обеспечить существенный перев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Хватит болтать! - взмолился Гаттер, на сантиметр разминувшийся с жирной фиолетовой иск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т не ответил, занявшись какими-то своими котиными делам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берите детей! - внезапно воскликнула мисс Сьюзан. - Им здесь не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Рискуя пропустить заряд, Порри оглянулся и облегченно рассмеялся. Этим детям здесь было самое мест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емного в стороне от боя, сгрудившись вокруг дяди А, стояли питомцы Бэби-Сити и с живейшим интересом наблюдали за побоищ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еперь, - сказал невозмутимый замдиректора, - мы немного поиграем. Видите эти симпатичные шари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ва раза повторять чудесным детям не было необходимости. Они дружно подняли ладошки, и зелененькие сферы Фигвамера, выплевывая на ходу свое воинственное содержимое, весело поплыли к ребятишк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рубы! - скомандовала МакКанарейкл.</w:t>
      </w:r>
    </w:p>
    <w:p>
      <w:pPr>
        <w:pStyle w:val="Normal"/>
        <w:ind w:firstLine="709"/>
        <w:jc w:val="both"/>
        <w:rPr/>
      </w:pPr>
      <w:r>
        <w:rPr>
          <w:rFonts w:eastAsia="Times New Roman" w:cs="Times New Roman" w:ascii="Times New Roman" w:hAnsi="Times New Roman"/>
          <w:kern w:val="2"/>
          <w:sz w:val="20"/>
          <w:szCs w:val="20"/>
        </w:rPr>
        <w:t xml:space="preserve">Порри - а секунду спустя и Развнедел - простейшим заклятием </w:t>
      </w:r>
      <w:r>
        <w:rPr>
          <w:rFonts w:eastAsia="Times New Roman" w:cs="Times New Roman" w:ascii="Times New Roman" w:hAnsi="Times New Roman"/>
          <w:b/>
          <w:bCs/>
          <w:i/>
          <w:iCs/>
          <w:kern w:val="2"/>
          <w:sz w:val="20"/>
          <w:szCs w:val="20"/>
        </w:rPr>
        <w:t xml:space="preserve">Отдай-сюда-сломаешь </w:t>
      </w:r>
      <w:r>
        <w:rPr>
          <w:rFonts w:eastAsia="Times New Roman" w:cs="Times New Roman" w:ascii="Times New Roman" w:hAnsi="Times New Roman"/>
          <w:kern w:val="2"/>
          <w:sz w:val="20"/>
          <w:szCs w:val="20"/>
        </w:rPr>
        <w:t>извлекли магоопасное оружие из рук домовых. Вторым эшелоном потянулись саперные лопатк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се было конче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она, - сказала декан Орлодерра. - Душенька. Они тво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отвернулся, чтобы не видеть многообещающего выражения лица подруги… и столкнулся с не менее многообещающим выражением лица Рыжей Пепп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ы почему в шарики не играешь? - спросил бывший стажер Бэби-Сити и кивнул на группу деток, которые радостно пинали армейское снаряж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хочу шарики, - заявила девочка. - Я хочу… Я хоч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не стал ожидать, пока ребенок определится. У него был кое-какой опыт в таких дела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исер! - попросил он, стараясь не обращать внимания на глухие удары из того угла, где Клинч, Мерги и Дуб… короче говоря, где они находились. - Кисеныш! А можно теперь всех назад? Первертсу и так уже досталось. Здравствуйте, дядя А! Как там Анечка? Ну Кисер ж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Дядя А улыб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иветствую, Порри. Анечка очень выросла. Собирается к тебе в гости. А нам, и правда, уже пора, - согласился он и обратился к коту, который был чрезвычайно занят вылизыванием передней левой лап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Уважаемый Кисер, отбывая сюда, я случайно услышал, что Хитрая Мордочка собиралась купать котят. При этом она что-то ворчала по поводу отцов, которые ни разу не вылизали своих дет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Кот засты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у, допустим, - наконец произнес он. - Хоро всегоше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хочу, чтобы… - уверенно начала Рыжая Пеппи, но, к счастью, заканчивать фразу ей пришлось уже в Бэби-Си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лосатый организатор спасательной операции махнул хвостом, и малолетние спасители вместе с воспитателем исчезли. Последней, как и положено в английских сказках, растаяла в воздухе хитрая кошачья ухмылка, которая сказа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стрето скорим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орри только покачал г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сделал, - заявил Сен, - несколько очень интересных вывод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Аесли-младший также избегал смотреть в ту сторону, где освобожденные, а затем закабаленные домовые получали по заслугам и другим незащищенным места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мнишь, - продолжал Сен, - все удивлялись тому, что вся магия Того-кто-потерял-всю-магию перетекла в тебя, а ты до сих пор не величайший колдун в мире? Так вот, я знаю, куда подевалась большая часть магических способностей, которые аккумулировал Мордеволь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Кисера, что ли? - уточнил Порри. - Ну да, если он может запросто переносить людей из Бэби-Сити в Первертс и обратно… Но, по-моему, эта магия ему мозги немного повредила. Несет какую-то чушь. “Всегошего”. “Скоримся”.</w:t>
      </w:r>
    </w:p>
    <w:p>
      <w:pPr>
        <w:pStyle w:val="Normal"/>
        <w:ind w:firstLine="709"/>
        <w:jc w:val="both"/>
        <w:rPr/>
      </w:pPr>
      <w:r>
        <w:rPr>
          <w:rFonts w:eastAsia="Times New Roman" w:cs="Times New Roman" w:ascii="Times New Roman" w:hAnsi="Times New Roman"/>
          <w:kern w:val="2"/>
          <w:sz w:val="20"/>
          <w:szCs w:val="20"/>
        </w:rPr>
        <w:t>- А что, - спросил Аесли, - раньше он декламировал Достоевского в оригинале&lt;</w:t>
      </w:r>
      <w:r>
        <w:rPr>
          <w:rFonts w:eastAsia="Times New Roman" w:cs="Times New Roman" w:ascii="Times New Roman" w:hAnsi="Times New Roman"/>
          <w:i/>
          <w:iCs/>
          <w:kern w:val="2"/>
          <w:sz w:val="20"/>
          <w:szCs w:val="20"/>
        </w:rPr>
        <w:t>Напомним, дело происходит в Великобритании.</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промолчал. Раньше Кисер ограничивался утробным мурлыканием. Имел ли в виду кот Достоевского, Порри не зн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торой вывод, - сказал Сен, - связан как раз с прощальной речью твоего кота. “Хоро всегошего” означает “Всего хорошего”, а “Встрето скоримся” - “Скоро встретимся”. Ничего не напомина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Болгарский эмигрант? - вспомнил Порри. - Который следил за мной в Дутом переулке, а потом приходил к маме? А зачем он подсунул Развнеделу пугатор с Мордевольтом тогда, на картофельном пол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ет, предупредить хотел, - пожал плечами Сен. - А может, просто выделывался. Коты - существа непостижимые. Или как там их классифицировал Харлей? “Кошки. Кто они?”</w:t>
      </w:r>
    </w:p>
    <w:p>
      <w:pPr>
        <w:pStyle w:val="Normal"/>
        <w:ind w:firstLine="709"/>
        <w:jc w:val="both"/>
        <w:rPr/>
      </w:pPr>
      <w:r>
        <w:rPr>
          <w:rFonts w:eastAsia="Times New Roman" w:cs="Times New Roman" w:ascii="Times New Roman" w:hAnsi="Times New Roman"/>
          <w:kern w:val="2"/>
          <w:sz w:val="20"/>
          <w:szCs w:val="20"/>
        </w:rPr>
        <w:t>- Ты еще скажи, что четверокурсник в поезде был Кисером&lt;</w:t>
      </w:r>
      <w:r>
        <w:rPr>
          <w:rFonts w:eastAsia="Times New Roman" w:cs="Times New Roman" w:ascii="Times New Roman" w:hAnsi="Times New Roman"/>
          <w:i/>
          <w:iCs/>
          <w:kern w:val="2"/>
          <w:sz w:val="20"/>
          <w:szCs w:val="20"/>
        </w:rPr>
        <w:t>Да кто его знает, может и был. Познаваема только часть Вселенной. Да и то не полностью.</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ажный гносеологический спор был прерван боевым кличем Лужж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ержитесь! Мы иде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чные небеса обрушились, и два великих мага обрушились на поле боя, готовые обрушиться на врага. Стоящая невдалеке башня Орлодерра зашатала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 перевел дух Югорус, - уже все? А я думал, мы опозд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ет, - успокоила его МакКанарейкл, кивнув на пытающихся уползти домовых, - кое-кого спасти еще мож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ожет, не стоило так долго задерживаться в Гренландии? - спросил Браунинг, со священным ужасом наблюдая за неутомимой Мергионой. Клинч и Дубль уже сидели в стороне, вытирая трудовой по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могли же мы бросить людей без Утепляющего заклинания! - возразил Лужж. - А то пришлось бы встречать Новый год на мороз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и пять тысяч Санта-Клаусов им не помешали, - признал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Маги хихикну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ем временем произошло невозможное: Пейджер остановилась. У нее закончился фронт работ. Оглядев кучу поскуливающих ложных гномов, Мерги нахмурилась и заявил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Бубльгум опять смылся! Ну что это за… Лихорадочный бой главных часов Первертса не дал Мергионе договорить. С последним ударом хриплый голос с часовой башни произнес:</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бось, опять не успели желание загадать? Ничего, в следующем году попроворнее будет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недрах главного корпуса проскрежета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Это же мое Охлопывающее заклинание сработало! - заволновался Лужж. - Браунинг, мы точно всех эвакуиров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же если кто-то остался, - сказал коллега профессора, - нормальный размер Зала Трансцендентальных Откровений вряд ли ему повредит. Кстати, а зачем вы вообще поставили таймер заклинания на полноч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это все ректор! Бывший. Он начал мне объяснять, что если площадь Школы в ноль часов первого января не будет соответствовать техпаспорту, его могут привлечь за приписки. Между прочим! С Новым годом всех!</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то родился в январе, вставай, наливай! - запел Клинч. - Тост. Сам придум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 новым счастьем, - ответила Сьюзан, - пойду, прибью Бубльгу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кундочку, мисс, - остановил ее Югорус, - с этим вполне справится и наша команда победител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Я думаю, мистер Гаттер, вы знаете, где его искать. А у нас, профессор МакКанарейкл и профессор Развнедел, есть более важные пробле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ример? - нахмурился декан Чертекака, который начал было незаметно левитировать в сторону столов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пример, скорректировать учебные планы с учетом высвободившейся ставки. И организовать отъезд студентов на каникулы. И учесть при составлении расписания мудловские… то есть слабоволшебные предмет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не тоже нужно выполнить свой долг, - вздохнул Браунинг. - Навестить в лазарете моего собрата по несчастью Фантома Асс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 несчастью? - переспросила Сью, но святой отец уже улетуч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Кстати, мистер Клинч, - сказал Югорус, - завтра к вечеру нужно подготовить белье для наших гостей. Не вечно же они будут торчать в Гренланди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вы офонарели! - взвыл Клинч. - Где я вам возьму сто тысяч пододеяльник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шли, - шепнул Порри друзьям, - кажется, начались серьезные взрослые проблем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По крайней мере, - подумал мальчик, - без ректора мы не ост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куда пошли? - спросила Пейджер.</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реступник всегда возвращается на место преступления, - с умным видом ответил Порри и скользнул в потайной ход. Мерги, Дубль и Сен последовали за ни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а они обнаружили там, где и ожидали: бывший ректор и очень бывший колдун лихорадочно копался в обломках Каменного Философа в поисках уцелевшей Труб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Роетесь в погремушках, профессор? - крикнул ему Гаттер еще издали.</w:t>
      </w:r>
    </w:p>
    <w:p>
      <w:pPr>
        <w:pStyle w:val="Normal"/>
        <w:ind w:firstLine="709"/>
        <w:jc w:val="both"/>
        <w:rPr/>
      </w:pPr>
      <w:r>
        <w:rPr>
          <w:rFonts w:eastAsia="Times New Roman" w:cs="Times New Roman" w:ascii="Times New Roman" w:hAnsi="Times New Roman"/>
          <w:kern w:val="2"/>
          <w:sz w:val="20"/>
          <w:szCs w:val="20"/>
        </w:rPr>
        <w:t>Но радовался он преждевременно: Бубльгум выпрямился, и в руках у него опасно засветилось фиолетовое жерло. У Порри пересохло во рту, и он вспомнил, что не спал уже больше суток. “Как глупо, - подумал он, - вляпаться в последней главе!”&lt;</w:t>
      </w:r>
      <w:r>
        <w:rPr>
          <w:rFonts w:eastAsia="Times New Roman" w:cs="Times New Roman" w:ascii="Times New Roman" w:hAnsi="Times New Roman"/>
          <w:i/>
          <w:iCs/>
          <w:kern w:val="2"/>
          <w:sz w:val="20"/>
          <w:szCs w:val="20"/>
        </w:rPr>
        <w:t>Ничего не глупо, все авторы так делают. Пусть Порри еще скажет спасибо, если ему удастся выкарабкаться. Кстати, это еще неизвестно.</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Экс-ректор добро и мудро улыбался. Друзья замерли, ожидая, что он разразится ядовитой речью, в которой скаж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ы считаете это погремушкой, мой юный друг? В каком-то смысле вы правы. Это действительно будет громким делом. Знаете, что сейчас произойдет? Легкое нажатие на курок - и вся могучая сила Того-кто-не-ны-нешним-чета транзитом через Великого Порри Гаттера вольется в наиболее приспособленный для нее сосуд. Отныне я буду вместилищем магических способностей 666-ти колдунов. Да, я не ошибся в расчетах: 665 обезмаженных, в том числе ваш покорный слуга, и сам Враг Волшебников! Наконец-то появится человек, который будет обладать не только сверхмагией, но и сверхразумом! Прощайте, волшебник Гаттер! Здравствуй, мудл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о вместо этого, совершенно естественного, монолога Бубльгум просто нажал на куро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Яркое, неправдоподобно веселое пламя вырвалось из Трубы. Лишь только у дула оно было фиолетовым, а на воле превратилось в хоровод зеленых, белых, оранжевых, бирюзовых искр. Не долетев до Порри, пламя метнулось к потолку, и Зал окрасился бутонами праздничных фейерверков. Блестки салюта не опали на пол, а повисли в воздухе, образуя слов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роверено. Труб нет.</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Югорус Лужж. Кольт Браунин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kern w:val="2"/>
          <w:sz w:val="20"/>
          <w:szCs w:val="20"/>
        </w:rPr>
        <w:t>- Ах, так! Ну, ладно! - воскликнул Бубльгум. - Вам это выйдет боком&lt;</w:t>
      </w:r>
      <w:r>
        <w:rPr>
          <w:rFonts w:eastAsia="Times New Roman" w:cs="Times New Roman" w:ascii="Times New Roman" w:hAnsi="Times New Roman"/>
          <w:i/>
          <w:iCs/>
          <w:kern w:val="2"/>
          <w:sz w:val="20"/>
          <w:szCs w:val="20"/>
        </w:rPr>
        <w:t>Ошибка перевода: в оригинале было “I’ll be back!”</w:t>
      </w:r>
      <w:r>
        <w:rPr>
          <w:rFonts w:eastAsia="Times New Roman" w:cs="Times New Roman" w:ascii="Times New Roman" w:hAnsi="Times New Roman"/>
          <w:kern w:val="2"/>
          <w:sz w:val="20"/>
          <w:szCs w:val="20"/>
        </w:rPr>
        <w:t>&gt;!</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а ну? - сказал незаметно подкравшийся сзади майор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w:t>
      </w:r>
      <w:r>
        <w:rPr>
          <w:rFonts w:eastAsia="Times New Roman" w:cs="Times New Roman" w:ascii="Times New Roman" w:hAnsi="Times New Roman"/>
          <w:kern w:val="2"/>
          <w:sz w:val="20"/>
          <w:szCs w:val="20"/>
        </w:rPr>
        <w:t>Интересно, - подумал Порри, - их другим приемам в спецназе обуча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убльгум усмехнулся… и прыгнул в воронку из-под Каменного Философа. Преследователи бросились к ней, но оказалось, что злодей по привычке предусмотрел все. Что-то хлопнуло, распространяя запах селитры, и постамент обрушился, оставив только узкую щ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н в подземный ход пошел! - сообразил Клинч. - Там нам его не вз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слово “Взять!” последовала незамедлительная реакция: изорванная мантия Порри распахнулась, и затаившаяся до времени Черная Рука метнулась вдогонку за бывшим хозяин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Приложив ухо к полу, майор широко улыбну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щит! Давайте пока проход расширя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это вы не наволочками занимаетесь? - поинтересовался Сен, отбрасывая землю и щебень в сторон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аволочки! По всей стране выходной, а я что? - возмутился завхоз. - И вообще. Стреля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ерез пять минут вывалянный в земле Бубльгум был торжественно водворен на настенный крюк. Один из его умных добрых глаз прятался под аккуратным черным фингалом.</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 команде Шалтаев-Болтаев произошла замена, - торжественно провозгласил Аесли. - Повисишь здесь до Безмозглона. Ваш выход, майор Клинч!</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вхоз набрал побольше воздуха в легкие и радостно заор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Попался, голубчик!..</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 третьей минуте монолога завхоза Порри почувствовал, что ноги его подкашиваются от усталости. Гаттер сел на постамент и блаженно закрыл глаза. Закончился, наконец, этот бесконечный день. И год закончи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звиняюсь, - сказали откуда-то снизу, - но мне сдается, энто снова ты, парень, на меня уселс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Гаттер со вздохом приподнялся и посмотрел вниз. На него глядели глаза работящего гном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Не обознался, - с удовлетворением произнес подземный жител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вылезай, раз не обознался, - не слишком вежливо пригласил гостя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Не могем, - строго ответил Стах, сменивший впередсмотрящего у дырки, - референдум еще не проведен,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к чем вы там занималис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Известно чем, копали. Мы ж не балаболки какие, мы честные джобберы… - завел свою пластинку предводитель гномо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Сен, - устало произнес Порри, - иди, разберись, это по твоей ча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Что? - встрепенулся Аеслн, который уже начал задремывать на боку у Дубл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Там гномы наружу вылезать не хотят, - зевая, объяснил мальчик и побрел к Клинчу и Мерги. За спиной уже звучал поставленный голос Се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Оставаясь под поверхностью земли, вы создаете неоправданное демографическое давлени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Зато майор свою речь уже заканчи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через коромысло! Способ! Сам придумал. А ты, Мерги, не слушай, ты дево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И завхоз принялся сгребать в совок обломки Философа. “А я предупреждал”, - сказали каменные губы. “А помолчи, - сказал Клинч, - а то отдам Развнеделу чинит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Я не девочка, - возразила Мерги, - я бесшумная тень в ноч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Бесшумная тень сладко, с хрустом в челюсти зевнула и посмотрела на По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А теперь, Гаттер, ты должен немедленно начать дергать меня за уши. Приступа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Мерги, да перестань ты, - слабо запротестовал мальчик. - Ты и так лучший боец в мире. Ну зачем тебе еще смертоносные уш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Дурак ты, Гаттер. У меня день рожденья. Мне двенадцать, малыш.</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Вот не повезло, - огорчился Клинч. - День рождения первого января. Хотя… Кто родился в январе!..</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Эпило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kern w:val="2"/>
          <w:sz w:val="20"/>
          <w:szCs w:val="20"/>
        </w:rPr>
        <w:t>Когда рукопись попалась на глаза вашему скромному и покорному слуге, спасать что-нибудь было уже поздно. Примитивный стиль изложения, полное отсутствие описаний природы, коверкание фактов в угоду “художественной правде”, глупое хихиканье по поводу и без оного - вот что представляет собой книга, которую вы держите в руках. А чего стоит бесконечное прерывание повествования бессмысленными примечаниями&lt;</w:t>
      </w:r>
      <w:r>
        <w:rPr>
          <w:rFonts w:eastAsia="Times New Roman" w:cs="Times New Roman" w:ascii="Times New Roman" w:hAnsi="Times New Roman"/>
          <w:i/>
          <w:iCs/>
          <w:kern w:val="2"/>
          <w:sz w:val="20"/>
          <w:szCs w:val="20"/>
        </w:rPr>
        <w:t>Чем еще можно объяснить обилие примечаний, кроме неспособности авторов связно и последовательно излагать свои мысли? — Примеч. Бальбо.</w:t>
      </w:r>
      <w:r>
        <w:rPr>
          <w:rFonts w:eastAsia="Times New Roman" w:cs="Times New Roman" w:ascii="Times New Roman" w:hAnsi="Times New Roman"/>
          <w:kern w:val="2"/>
          <w:sz w:val="20"/>
          <w:szCs w:val="20"/>
        </w:rPr>
        <w:t>&gt;! Более того, авторы в силу легкомыслия своего - и своего же недомыслия - решили, что произведение такого масштаба может обойтись без эпилог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К счастью, им удалось уговорить меня,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К счастью, мы договорились о том,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К счастью, я уломал этих упрямых, </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Надеюсь, авторы не смогут возражать, когда увидят созданный мной эпилог в отпечатанном тираже книг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Читайте и ощутите, как много потеряли вы оттого, что история Второго Падения Темного Владыки была написана не мною.</w:t>
      </w:r>
    </w:p>
    <w:p>
      <w:pPr>
        <w:pStyle w:val="Normal"/>
        <w:ind w:firstLine="709"/>
        <w:jc w:val="right"/>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Искренне Ваш, </w:t>
      </w:r>
    </w:p>
    <w:p>
      <w:pPr>
        <w:pStyle w:val="Normal"/>
        <w:ind w:firstLine="709"/>
        <w:jc w:val="right"/>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Бальбо Рюкзачини.</w:t>
      </w:r>
    </w:p>
    <w:p>
      <w:pPr>
        <w:pStyle w:val="Normal"/>
        <w:ind w:firstLine="709"/>
        <w:jc w:val="both"/>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ронзительная, словно боль от старой сабельной раны, заря опускалась над Первортом. На ее фоне замок напоминал пятерню великана. Большим пальцем, несомненно, была приземистая башня Чертогора. Требовательным указательным перстом пронзал темнеющее небо Орлодур. Выше всех, словно в неприличном жесте, торчал средний палец - Главный Магический Корпус. Слезайбанг и Гдетотумор выполняли скромные функции безымянного пальца и мизинц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Гдетотумор, - вздохнула прекрасная мисс Сюзаниэль, кутаясь всвой зачарованный эльфами плащ. - А ведь ещё три месяца назад его не был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Три месяца назад… - гордый профиль профессора Лушша, по праву носящего звание Белоснежного Мага, светился в темноте. - Мы все были другими три месяца наза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Кто бы мог подумать - красивым звучным голосом проговорил иссеченный шрамами генерал Клин, - к каким великим последствиям могут привести деяния маленького человечк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Дружное веселье было ответом на непривычно пышную речь обычно немногословного воина. Запрокинув голову, разливала хрусталь мелодичного смеха МакКанарель, усмехался в пышную бороду царь гномов Стахус, оглушительно хохотал сам генерал. Великан Харлум гоготал так, что вервольфы в соседнем лесу испуганно жались друг к другу. Трое детей, на долю которых выпало воистину недетское испытание, несмело улыбались друг другу.</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Только один - сам виновник веселья Бульбо - смущенно рассматривал носки своих истоптанных в долгих странствиях сапог.</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Не тушуйся, друг Бульбо! - воскликнул Стахус, и крепкая рука в кованой золотой перчатке легла на плечо маленького героя. - Я гном. Я привык работать кайлом и молотом в мрачных подземельях, а не языком на буйных застольях, но послушай, что я тебе скажу. Велик или мал человек, решает не портной со своим портняжным метром. Истинно велик тот, кто в минуту смертельной опасности, забывая о себе, бросается на врага, который кажется непобедимым. Вот тебе моя рука, друг Бульбо, и вот тебе мое слово. Какая бы беда не случилась с тобой, какой бы рок тебя ни преследовал, в подземном царстве Кар-Дон ты всегда сможешь найти и защиту, и кров, и богатства. А также то, что дороже всякого богатства - настоящих друзе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Эти хитроумные гномы своего не упустят! - прогрохотал Харлум. - Нечего тебе лазить по их темным пещерам, друг Бульбо! Ежели будет нужда, где бы она тебя ни застала, любая магическая тварь придет тебе на помощь. Просто скажи: “Именем и правом Харлума Беспощадног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Последнюю фразу великан гаркнул так, что ветер прошелестел по макушкам Волшебного Леса. Или это магические существа подтверждали свою готовность служить воле хозя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А к нам, - звонко подхватила Сюзаниэль Великолепная, - заходи и просто так, без всякой беды и нужды. Почетное место на пиру тебе обеспече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А вдруг пира не будет? - смущенно пробормотал Бульбо, который при звуках голоса прекрасной колдуньи терял голову и начинал говорить глупос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Как не будет?! - глубоким как мудрость голосом воскликнул Лушш Белоснежный. - Если ты почтишь нас своим посещением, пир состоится непремен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Наступала самая щемящая часть прощания. Светлые Маги, Великий Воин, Повелитель Существ и Царь Гномов понимающе переглянулись и отступили в тень.</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Теперь они остались наедине: трое детей и Бульбо. И все четверо не могли произнести ни слова. Да и что тут можно было сказать?! Как благодарить того, кто спас тебе не только жизнь, но и душу, кто вырвал из цепких лап того, кого и по имени назвать страшно?</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Спасибо, - пытаясь удержать слёзы, прошептал Пурр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Ты… ты очень хороший, - проговорил косноязычный Сон.</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А худенькая Марго просто бросилась Бульбо на шею и разрыдалась рассыпав по его плечам свои волосы цвета червонного золот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Ну ладно вам, - смутился герой.</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Хотя никаким героем Бульбо себя не чувствовал. Он просто помогал своим друзьям. И если Тёмный Властелин пытался ему в этом помешать - что ж, тем хуже для Тёмного властелина.</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 </w:t>
      </w:r>
      <w:r>
        <w:rPr>
          <w:rFonts w:eastAsia="Times New Roman" w:cs="Times New Roman" w:ascii="Times New Roman" w:hAnsi="Times New Roman"/>
          <w:i/>
          <w:iCs/>
          <w:kern w:val="2"/>
          <w:sz w:val="20"/>
          <w:szCs w:val="20"/>
        </w:rPr>
        <w:t>Прощайте! - пересилив себя, воскликнул Бульбо. - Спасибо вам, великие маги! Удачи, уважаемый гном! Будь счастлив, опасный Харлум! Пусть улыбнется тебе богиня победы, генерал! Берегите детей, пусть всё у них будет хорошо. А если опять Тень начнет сгущаться над Миром - вы знаете, где меня найт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i/>
          <w:iCs/>
          <w:kern w:val="2"/>
          <w:sz w:val="20"/>
          <w:szCs w:val="20"/>
        </w:rPr>
        <w:t>Бульбо решительно повернулся и уверенно ступил на свою дорогу.</w:t>
      </w:r>
    </w:p>
    <w:p>
      <w:pPr>
        <w:pStyle w:val="Normal"/>
        <w:ind w:firstLine="709"/>
        <w:jc w:val="both"/>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На дорогу, которая снова вела не к дому.</w:t>
      </w:r>
    </w:p>
    <w:p>
      <w:pPr>
        <w:pStyle w:val="Normal"/>
        <w:jc w:val="both"/>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b/>
          <w:bCs/>
          <w:kern w:val="2"/>
          <w:sz w:val="20"/>
          <w:szCs w:val="20"/>
        </w:rPr>
        <w:t>ОБЪЯСНИТЕЛЬНАЯ ЗАПИСКА</w:t>
      </w:r>
    </w:p>
    <w:p>
      <w:pPr>
        <w:pStyle w:val="Heading3"/>
        <w:keepNext w:val="true"/>
        <w:ind w:firstLine="70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В заключение авторы хотят сделать официальное заявление. Начинающие писатели вообще любят давать ответы на вопросы, которые им никто не задавал.</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Так вот, авторы официально заявляют, что помимо Джоан К. Ролинг, на создание книги “Порри Гаттер и Каменный Философ” их вдохновили:</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p>
      <w:pPr>
        <w:pStyle w:val="Normal"/>
        <w:ind w:firstLine="709"/>
        <w:jc w:val="both"/>
        <w:rPr/>
      </w:pPr>
      <w:r>
        <w:rPr>
          <w:rFonts w:eastAsia="Times New Roman" w:cs="Times New Roman" w:ascii="Times New Roman" w:hAnsi="Times New Roman"/>
          <w:kern w:val="2"/>
          <w:sz w:val="20"/>
          <w:szCs w:val="20"/>
        </w:rPr>
        <w:t xml:space="preserve">1. </w:t>
      </w:r>
      <w:r>
        <w:rPr>
          <w:rFonts w:eastAsia="Times New Roman" w:cs="Times New Roman" w:ascii="Times New Roman" w:hAnsi="Times New Roman"/>
          <w:i/>
          <w:iCs/>
          <w:kern w:val="2"/>
          <w:sz w:val="20"/>
          <w:szCs w:val="20"/>
        </w:rPr>
        <w:t>С. Кинг</w:t>
      </w:r>
      <w:r>
        <w:rPr>
          <w:rFonts w:eastAsia="Times New Roman" w:cs="Times New Roman" w:ascii="Times New Roman" w:hAnsi="Times New Roman"/>
          <w:kern w:val="2"/>
          <w:sz w:val="20"/>
          <w:szCs w:val="20"/>
        </w:rPr>
        <w:t>. Как писать книги</w:t>
      </w:r>
    </w:p>
    <w:p>
      <w:pPr>
        <w:pStyle w:val="Normal"/>
        <w:ind w:firstLine="709"/>
        <w:jc w:val="both"/>
        <w:rPr/>
      </w:pPr>
      <w:r>
        <w:rPr>
          <w:rFonts w:eastAsia="Times New Roman" w:cs="Times New Roman" w:ascii="Times New Roman" w:hAnsi="Times New Roman"/>
          <w:kern w:val="2"/>
          <w:sz w:val="20"/>
          <w:szCs w:val="20"/>
        </w:rPr>
        <w:t xml:space="preserve">2. </w:t>
      </w:r>
      <w:r>
        <w:rPr>
          <w:rFonts w:eastAsia="Times New Roman" w:cs="Times New Roman" w:ascii="Times New Roman" w:hAnsi="Times New Roman"/>
          <w:i/>
          <w:iCs/>
          <w:kern w:val="2"/>
          <w:sz w:val="20"/>
          <w:szCs w:val="20"/>
        </w:rPr>
        <w:t>Кирилл, Мефодий</w:t>
      </w:r>
      <w:r>
        <w:rPr>
          <w:rFonts w:eastAsia="Times New Roman" w:cs="Times New Roman" w:ascii="Times New Roman" w:hAnsi="Times New Roman"/>
          <w:kern w:val="2"/>
          <w:sz w:val="20"/>
          <w:szCs w:val="20"/>
        </w:rPr>
        <w:t>. Славянский алфавит. В 3-х томах</w:t>
      </w:r>
    </w:p>
    <w:p>
      <w:pPr>
        <w:pStyle w:val="Normal"/>
        <w:ind w:firstLine="709"/>
        <w:jc w:val="both"/>
        <w:rPr/>
      </w:pPr>
      <w:r>
        <w:rPr>
          <w:rFonts w:eastAsia="Times New Roman" w:cs="Times New Roman" w:ascii="Times New Roman" w:hAnsi="Times New Roman"/>
          <w:kern w:val="2"/>
          <w:sz w:val="20"/>
          <w:szCs w:val="20"/>
        </w:rPr>
        <w:t xml:space="preserve">3. Выступление </w:t>
      </w:r>
      <w:r>
        <w:rPr>
          <w:rFonts w:eastAsia="Times New Roman" w:cs="Times New Roman" w:ascii="Times New Roman" w:hAnsi="Times New Roman"/>
          <w:i/>
          <w:iCs/>
          <w:kern w:val="2"/>
          <w:sz w:val="20"/>
          <w:szCs w:val="20"/>
        </w:rPr>
        <w:t xml:space="preserve">Дэвида Коперфильда </w:t>
      </w:r>
      <w:r>
        <w:rPr>
          <w:rFonts w:eastAsia="Times New Roman" w:cs="Times New Roman" w:ascii="Times New Roman" w:hAnsi="Times New Roman"/>
          <w:kern w:val="2"/>
          <w:sz w:val="20"/>
          <w:szCs w:val="20"/>
        </w:rPr>
        <w:t>по телевизору</w:t>
      </w:r>
    </w:p>
    <w:p>
      <w:pPr>
        <w:pStyle w:val="Normal"/>
        <w:ind w:firstLine="709"/>
        <w:jc w:val="both"/>
        <w:rPr/>
      </w:pPr>
      <w:r>
        <w:rPr>
          <w:rFonts w:eastAsia="Times New Roman" w:cs="Times New Roman" w:ascii="Times New Roman" w:hAnsi="Times New Roman"/>
          <w:kern w:val="2"/>
          <w:sz w:val="20"/>
          <w:szCs w:val="20"/>
        </w:rPr>
        <w:t xml:space="preserve">4. </w:t>
      </w:r>
      <w:r>
        <w:rPr>
          <w:rFonts w:eastAsia="Times New Roman" w:cs="Times New Roman" w:ascii="Times New Roman" w:hAnsi="Times New Roman"/>
          <w:i/>
          <w:iCs/>
          <w:kern w:val="2"/>
          <w:sz w:val="20"/>
          <w:szCs w:val="20"/>
        </w:rPr>
        <w:t xml:space="preserve">К. Саймак. </w:t>
      </w:r>
      <w:r>
        <w:rPr>
          <w:rFonts w:eastAsia="Times New Roman" w:cs="Times New Roman" w:ascii="Times New Roman" w:hAnsi="Times New Roman"/>
          <w:kern w:val="2"/>
          <w:sz w:val="20"/>
          <w:szCs w:val="20"/>
        </w:rPr>
        <w:t>Что может быть проще времени</w:t>
      </w:r>
    </w:p>
    <w:p>
      <w:pPr>
        <w:pStyle w:val="Normal"/>
        <w:ind w:firstLine="709"/>
        <w:jc w:val="both"/>
        <w:rPr/>
      </w:pPr>
      <w:r>
        <w:rPr>
          <w:rFonts w:eastAsia="Times New Roman" w:cs="Times New Roman" w:ascii="Times New Roman" w:hAnsi="Times New Roman"/>
          <w:kern w:val="2"/>
          <w:sz w:val="20"/>
          <w:szCs w:val="20"/>
        </w:rPr>
        <w:t xml:space="preserve">5. </w:t>
      </w:r>
      <w:r>
        <w:rPr>
          <w:rFonts w:eastAsia="Times New Roman" w:cs="Times New Roman" w:ascii="Times New Roman" w:hAnsi="Times New Roman"/>
          <w:i/>
          <w:iCs/>
          <w:kern w:val="2"/>
          <w:sz w:val="20"/>
          <w:szCs w:val="20"/>
        </w:rPr>
        <w:t xml:space="preserve">Ж.-П. Жене. </w:t>
      </w:r>
      <w:r>
        <w:rPr>
          <w:rFonts w:eastAsia="Times New Roman" w:cs="Times New Roman" w:ascii="Times New Roman" w:hAnsi="Times New Roman"/>
          <w:kern w:val="2"/>
          <w:sz w:val="20"/>
          <w:szCs w:val="20"/>
        </w:rPr>
        <w:t>Амели</w:t>
      </w:r>
    </w:p>
    <w:p>
      <w:pPr>
        <w:pStyle w:val="Normal"/>
        <w:ind w:firstLine="709"/>
        <w:jc w:val="both"/>
        <w:rPr/>
      </w:pPr>
      <w:r>
        <w:rPr>
          <w:rFonts w:eastAsia="Times New Roman" w:cs="Times New Roman" w:ascii="Times New Roman" w:hAnsi="Times New Roman"/>
          <w:kern w:val="2"/>
          <w:sz w:val="20"/>
          <w:szCs w:val="20"/>
        </w:rPr>
        <w:t xml:space="preserve">6. </w:t>
      </w:r>
      <w:r>
        <w:rPr>
          <w:rFonts w:eastAsia="Times New Roman" w:cs="Times New Roman" w:ascii="Times New Roman" w:hAnsi="Times New Roman"/>
          <w:i/>
          <w:iCs/>
          <w:kern w:val="2"/>
          <w:sz w:val="20"/>
          <w:szCs w:val="20"/>
        </w:rPr>
        <w:t xml:space="preserve">Э. Вачовски, Л. Вачовски. </w:t>
      </w:r>
      <w:r>
        <w:rPr>
          <w:rFonts w:eastAsia="Times New Roman" w:cs="Times New Roman" w:ascii="Times New Roman" w:hAnsi="Times New Roman"/>
          <w:kern w:val="2"/>
          <w:sz w:val="20"/>
          <w:szCs w:val="20"/>
        </w:rPr>
        <w:t>Матрица</w:t>
      </w:r>
    </w:p>
    <w:p>
      <w:pPr>
        <w:pStyle w:val="Normal"/>
        <w:ind w:firstLine="709"/>
        <w:jc w:val="both"/>
        <w:rPr/>
      </w:pPr>
      <w:r>
        <w:rPr>
          <w:rFonts w:eastAsia="Times New Roman" w:cs="Times New Roman" w:ascii="Times New Roman" w:hAnsi="Times New Roman"/>
          <w:kern w:val="2"/>
          <w:sz w:val="20"/>
          <w:szCs w:val="20"/>
        </w:rPr>
        <w:t xml:space="preserve">7. </w:t>
      </w:r>
      <w:r>
        <w:rPr>
          <w:rFonts w:eastAsia="Times New Roman" w:cs="Times New Roman" w:ascii="Times New Roman" w:hAnsi="Times New Roman"/>
          <w:i/>
          <w:iCs/>
          <w:kern w:val="2"/>
          <w:sz w:val="20"/>
          <w:szCs w:val="20"/>
        </w:rPr>
        <w:t xml:space="preserve">К. Истман, П. Лейрд, С. Бэррон. </w:t>
      </w:r>
      <w:r>
        <w:rPr>
          <w:rFonts w:eastAsia="Times New Roman" w:cs="Times New Roman" w:ascii="Times New Roman" w:hAnsi="Times New Roman"/>
          <w:kern w:val="2"/>
          <w:sz w:val="20"/>
          <w:szCs w:val="20"/>
        </w:rPr>
        <w:t>Черепашки-мутанты ниндзя</w:t>
      </w:r>
    </w:p>
    <w:p>
      <w:pPr>
        <w:pStyle w:val="Normal"/>
        <w:ind w:firstLine="709"/>
        <w:jc w:val="both"/>
        <w:rPr/>
      </w:pPr>
      <w:r>
        <w:rPr>
          <w:rFonts w:eastAsia="Times New Roman" w:cs="Times New Roman" w:ascii="Times New Roman" w:hAnsi="Times New Roman"/>
          <w:kern w:val="2"/>
          <w:sz w:val="20"/>
          <w:szCs w:val="20"/>
        </w:rPr>
        <w:t xml:space="preserve">8. </w:t>
      </w:r>
      <w:r>
        <w:rPr>
          <w:rFonts w:eastAsia="Times New Roman" w:cs="Times New Roman" w:ascii="Times New Roman" w:hAnsi="Times New Roman"/>
          <w:i/>
          <w:iCs/>
          <w:kern w:val="2"/>
          <w:sz w:val="20"/>
          <w:szCs w:val="20"/>
        </w:rPr>
        <w:t xml:space="preserve">Р. Клоуз. </w:t>
      </w:r>
      <w:r>
        <w:rPr>
          <w:rFonts w:eastAsia="Times New Roman" w:cs="Times New Roman" w:ascii="Times New Roman" w:hAnsi="Times New Roman"/>
          <w:kern w:val="2"/>
          <w:sz w:val="20"/>
          <w:szCs w:val="20"/>
        </w:rPr>
        <w:t>Выход Дракона</w:t>
      </w:r>
    </w:p>
    <w:p>
      <w:pPr>
        <w:pStyle w:val="Normal"/>
        <w:ind w:firstLine="709"/>
        <w:jc w:val="both"/>
        <w:rPr/>
      </w:pPr>
      <w:r>
        <w:rPr>
          <w:rFonts w:eastAsia="Times New Roman" w:cs="Times New Roman" w:ascii="Times New Roman" w:hAnsi="Times New Roman"/>
          <w:kern w:val="2"/>
          <w:sz w:val="20"/>
          <w:szCs w:val="20"/>
        </w:rPr>
        <w:t xml:space="preserve">9. </w:t>
      </w:r>
      <w:r>
        <w:rPr>
          <w:rFonts w:eastAsia="Times New Roman" w:cs="Times New Roman" w:ascii="Times New Roman" w:hAnsi="Times New Roman"/>
          <w:i/>
          <w:iCs/>
          <w:kern w:val="2"/>
          <w:sz w:val="20"/>
          <w:szCs w:val="20"/>
        </w:rPr>
        <w:t xml:space="preserve">Д. Чан. </w:t>
      </w:r>
      <w:r>
        <w:rPr>
          <w:rFonts w:eastAsia="Times New Roman" w:cs="Times New Roman" w:ascii="Times New Roman" w:hAnsi="Times New Roman"/>
          <w:kern w:val="2"/>
          <w:sz w:val="20"/>
          <w:szCs w:val="20"/>
        </w:rPr>
        <w:t>Кто я?</w:t>
      </w:r>
    </w:p>
    <w:p>
      <w:pPr>
        <w:pStyle w:val="Normal"/>
        <w:ind w:firstLine="709"/>
        <w:jc w:val="both"/>
        <w:rPr/>
      </w:pPr>
      <w:r>
        <w:rPr>
          <w:rFonts w:eastAsia="Times New Roman" w:cs="Times New Roman" w:ascii="Times New Roman" w:hAnsi="Times New Roman"/>
          <w:kern w:val="2"/>
          <w:sz w:val="20"/>
          <w:szCs w:val="20"/>
        </w:rPr>
        <w:t xml:space="preserve">10. </w:t>
      </w:r>
      <w:r>
        <w:rPr>
          <w:rFonts w:eastAsia="Times New Roman" w:cs="Times New Roman" w:ascii="Times New Roman" w:hAnsi="Times New Roman"/>
          <w:i/>
          <w:iCs/>
          <w:kern w:val="2"/>
          <w:sz w:val="20"/>
          <w:szCs w:val="20"/>
        </w:rPr>
        <w:t xml:space="preserve">Д. Косматос. </w:t>
      </w:r>
      <w:r>
        <w:rPr>
          <w:rFonts w:eastAsia="Times New Roman" w:cs="Times New Roman" w:ascii="Times New Roman" w:hAnsi="Times New Roman"/>
          <w:kern w:val="2"/>
          <w:sz w:val="20"/>
          <w:szCs w:val="20"/>
        </w:rPr>
        <w:t>Рэмбо. Первая кровь</w:t>
      </w:r>
    </w:p>
    <w:p>
      <w:pPr>
        <w:pStyle w:val="Normal"/>
        <w:ind w:firstLine="709"/>
        <w:jc w:val="both"/>
        <w:rPr/>
      </w:pPr>
      <w:r>
        <w:rPr>
          <w:rFonts w:eastAsia="Times New Roman" w:cs="Times New Roman" w:ascii="Times New Roman" w:hAnsi="Times New Roman"/>
          <w:kern w:val="2"/>
          <w:sz w:val="20"/>
          <w:szCs w:val="20"/>
        </w:rPr>
        <w:t xml:space="preserve">11. </w:t>
      </w:r>
      <w:r>
        <w:rPr>
          <w:rFonts w:eastAsia="Times New Roman" w:cs="Times New Roman" w:ascii="Times New Roman" w:hAnsi="Times New Roman"/>
          <w:i/>
          <w:iCs/>
          <w:kern w:val="2"/>
          <w:sz w:val="20"/>
          <w:szCs w:val="20"/>
        </w:rPr>
        <w:t xml:space="preserve">Д. Чан. </w:t>
      </w:r>
      <w:r>
        <w:rPr>
          <w:rFonts w:eastAsia="Times New Roman" w:cs="Times New Roman" w:ascii="Times New Roman" w:hAnsi="Times New Roman"/>
          <w:kern w:val="2"/>
          <w:sz w:val="20"/>
          <w:szCs w:val="20"/>
        </w:rPr>
        <w:t>Доспехи Бога</w:t>
      </w:r>
    </w:p>
    <w:p>
      <w:pPr>
        <w:pStyle w:val="Normal"/>
        <w:ind w:firstLine="709"/>
        <w:jc w:val="both"/>
        <w:rPr/>
      </w:pPr>
      <w:r>
        <w:rPr>
          <w:rFonts w:eastAsia="Times New Roman" w:cs="Times New Roman" w:ascii="Times New Roman" w:hAnsi="Times New Roman"/>
          <w:kern w:val="2"/>
          <w:sz w:val="20"/>
          <w:szCs w:val="20"/>
        </w:rPr>
        <w:t xml:space="preserve">12. </w:t>
      </w:r>
      <w:r>
        <w:rPr>
          <w:rFonts w:eastAsia="Times New Roman" w:cs="Times New Roman" w:ascii="Times New Roman" w:hAnsi="Times New Roman"/>
          <w:i/>
          <w:iCs/>
          <w:kern w:val="2"/>
          <w:sz w:val="20"/>
          <w:szCs w:val="20"/>
        </w:rPr>
        <w:t xml:space="preserve">П. Чайковский. </w:t>
      </w:r>
      <w:r>
        <w:rPr>
          <w:rFonts w:eastAsia="Times New Roman" w:cs="Times New Roman" w:ascii="Times New Roman" w:hAnsi="Times New Roman"/>
          <w:kern w:val="2"/>
          <w:sz w:val="20"/>
          <w:szCs w:val="20"/>
        </w:rPr>
        <w:t>Лебединое озеро</w:t>
      </w:r>
    </w:p>
    <w:p>
      <w:pPr>
        <w:pStyle w:val="Normal"/>
        <w:ind w:firstLine="709"/>
        <w:jc w:val="both"/>
        <w:rPr/>
      </w:pPr>
      <w:r>
        <w:rPr>
          <w:rFonts w:eastAsia="Times New Roman" w:cs="Times New Roman" w:ascii="Times New Roman" w:hAnsi="Times New Roman"/>
          <w:kern w:val="2"/>
          <w:sz w:val="20"/>
          <w:szCs w:val="20"/>
        </w:rPr>
        <w:t xml:space="preserve">13. </w:t>
      </w:r>
      <w:r>
        <w:rPr>
          <w:rFonts w:eastAsia="Times New Roman" w:cs="Times New Roman" w:ascii="Times New Roman" w:hAnsi="Times New Roman"/>
          <w:i/>
          <w:iCs/>
          <w:kern w:val="2"/>
          <w:sz w:val="20"/>
          <w:szCs w:val="20"/>
        </w:rPr>
        <w:t xml:space="preserve">Д Чан. </w:t>
      </w:r>
      <w:r>
        <w:rPr>
          <w:rFonts w:eastAsia="Times New Roman" w:cs="Times New Roman" w:ascii="Times New Roman" w:hAnsi="Times New Roman"/>
          <w:kern w:val="2"/>
          <w:sz w:val="20"/>
          <w:szCs w:val="20"/>
        </w:rPr>
        <w:t>Проект А</w:t>
      </w:r>
    </w:p>
    <w:p>
      <w:pPr>
        <w:pStyle w:val="Normal"/>
        <w:ind w:firstLine="709"/>
        <w:jc w:val="both"/>
        <w:rPr/>
      </w:pPr>
      <w:r>
        <w:rPr>
          <w:rFonts w:eastAsia="Times New Roman" w:cs="Times New Roman" w:ascii="Times New Roman" w:hAnsi="Times New Roman"/>
          <w:kern w:val="2"/>
          <w:sz w:val="20"/>
          <w:szCs w:val="20"/>
        </w:rPr>
        <w:t xml:space="preserve">14. </w:t>
      </w:r>
      <w:r>
        <w:rPr>
          <w:rFonts w:eastAsia="Times New Roman" w:cs="Times New Roman" w:ascii="Times New Roman" w:hAnsi="Times New Roman"/>
          <w:i/>
          <w:iCs/>
          <w:kern w:val="2"/>
          <w:sz w:val="20"/>
          <w:szCs w:val="20"/>
        </w:rPr>
        <w:t xml:space="preserve">О. Роден. </w:t>
      </w:r>
      <w:r>
        <w:rPr>
          <w:rFonts w:eastAsia="Times New Roman" w:cs="Times New Roman" w:ascii="Times New Roman" w:hAnsi="Times New Roman"/>
          <w:kern w:val="2"/>
          <w:sz w:val="20"/>
          <w:szCs w:val="20"/>
        </w:rPr>
        <w:t>Мыслитель</w:t>
      </w:r>
    </w:p>
    <w:p>
      <w:pPr>
        <w:pStyle w:val="Normal"/>
        <w:ind w:firstLine="709"/>
        <w:jc w:val="both"/>
        <w:rPr/>
      </w:pPr>
      <w:r>
        <w:rPr>
          <w:rFonts w:eastAsia="Times New Roman" w:cs="Times New Roman" w:ascii="Times New Roman" w:hAnsi="Times New Roman"/>
          <w:kern w:val="2"/>
          <w:sz w:val="20"/>
          <w:szCs w:val="20"/>
        </w:rPr>
        <w:t xml:space="preserve">15. </w:t>
      </w:r>
      <w:r>
        <w:rPr>
          <w:rFonts w:eastAsia="Times New Roman" w:cs="Times New Roman" w:ascii="Times New Roman" w:hAnsi="Times New Roman"/>
          <w:i/>
          <w:iCs/>
          <w:kern w:val="2"/>
          <w:sz w:val="20"/>
          <w:szCs w:val="20"/>
        </w:rPr>
        <w:t xml:space="preserve">Д Чан. </w:t>
      </w:r>
      <w:r>
        <w:rPr>
          <w:rFonts w:eastAsia="Times New Roman" w:cs="Times New Roman" w:ascii="Times New Roman" w:hAnsi="Times New Roman"/>
          <w:kern w:val="2"/>
          <w:sz w:val="20"/>
          <w:szCs w:val="20"/>
        </w:rPr>
        <w:t>Лорд Дракон</w:t>
      </w:r>
    </w:p>
    <w:p>
      <w:pPr>
        <w:pStyle w:val="Normal"/>
        <w:ind w:firstLine="709"/>
        <w:jc w:val="both"/>
        <w:rPr/>
      </w:pPr>
      <w:r>
        <w:rPr>
          <w:rFonts w:eastAsia="Times New Roman" w:cs="Times New Roman" w:ascii="Times New Roman" w:hAnsi="Times New Roman"/>
          <w:kern w:val="2"/>
          <w:sz w:val="20"/>
          <w:szCs w:val="20"/>
        </w:rPr>
        <w:t xml:space="preserve">16. </w:t>
      </w:r>
      <w:r>
        <w:rPr>
          <w:rFonts w:eastAsia="Times New Roman" w:cs="Times New Roman" w:ascii="Times New Roman" w:hAnsi="Times New Roman"/>
          <w:i/>
          <w:iCs/>
          <w:kern w:val="2"/>
          <w:sz w:val="20"/>
          <w:szCs w:val="20"/>
        </w:rPr>
        <w:t xml:space="preserve">С. Тот. </w:t>
      </w:r>
      <w:r>
        <w:rPr>
          <w:rFonts w:eastAsia="Times New Roman" w:cs="Times New Roman" w:ascii="Times New Roman" w:hAnsi="Times New Roman"/>
          <w:kern w:val="2"/>
          <w:sz w:val="20"/>
          <w:szCs w:val="20"/>
        </w:rPr>
        <w:t>Разборка в Бронксе</w:t>
      </w:r>
    </w:p>
    <w:p>
      <w:pPr>
        <w:pStyle w:val="Normal"/>
        <w:ind w:firstLine="709"/>
        <w:jc w:val="both"/>
        <w:rPr/>
      </w:pPr>
      <w:r>
        <w:rPr>
          <w:rFonts w:eastAsia="Times New Roman" w:cs="Times New Roman" w:ascii="Times New Roman" w:hAnsi="Times New Roman"/>
          <w:kern w:val="2"/>
          <w:sz w:val="20"/>
          <w:szCs w:val="20"/>
        </w:rPr>
        <w:t xml:space="preserve">17. </w:t>
      </w:r>
      <w:r>
        <w:rPr>
          <w:rFonts w:eastAsia="Times New Roman" w:cs="Times New Roman" w:ascii="Times New Roman" w:hAnsi="Times New Roman"/>
          <w:i/>
          <w:iCs/>
          <w:kern w:val="2"/>
          <w:sz w:val="20"/>
          <w:szCs w:val="20"/>
        </w:rPr>
        <w:t xml:space="preserve">Д Камерон. </w:t>
      </w:r>
      <w:r>
        <w:rPr>
          <w:rFonts w:eastAsia="Times New Roman" w:cs="Times New Roman" w:ascii="Times New Roman" w:hAnsi="Times New Roman"/>
          <w:kern w:val="2"/>
          <w:sz w:val="20"/>
          <w:szCs w:val="20"/>
        </w:rPr>
        <w:t>Терминатор</w:t>
      </w:r>
    </w:p>
    <w:p>
      <w:pPr>
        <w:pStyle w:val="Normal"/>
        <w:ind w:firstLine="709"/>
        <w:jc w:val="both"/>
        <w:rPr/>
      </w:pPr>
      <w:r>
        <w:rPr>
          <w:rFonts w:eastAsia="Times New Roman" w:cs="Times New Roman" w:ascii="Times New Roman" w:hAnsi="Times New Roman"/>
          <w:kern w:val="2"/>
          <w:sz w:val="20"/>
          <w:szCs w:val="20"/>
        </w:rPr>
        <w:t xml:space="preserve">18. </w:t>
      </w:r>
      <w:r>
        <w:rPr>
          <w:rFonts w:eastAsia="Times New Roman" w:cs="Times New Roman" w:ascii="Times New Roman" w:hAnsi="Times New Roman"/>
          <w:i/>
          <w:iCs/>
          <w:kern w:val="2"/>
          <w:sz w:val="20"/>
          <w:szCs w:val="20"/>
        </w:rPr>
        <w:t xml:space="preserve">С. Морзе. </w:t>
      </w:r>
      <w:r>
        <w:rPr>
          <w:rFonts w:eastAsia="Times New Roman" w:cs="Times New Roman" w:ascii="Times New Roman" w:hAnsi="Times New Roman"/>
          <w:kern w:val="2"/>
          <w:sz w:val="20"/>
          <w:szCs w:val="20"/>
        </w:rPr>
        <w:t>Азбука</w:t>
      </w:r>
    </w:p>
    <w:p>
      <w:pPr>
        <w:pStyle w:val="Normal"/>
        <w:ind w:firstLine="709"/>
        <w:jc w:val="both"/>
        <w:rPr/>
      </w:pPr>
      <w:r>
        <w:rPr>
          <w:rFonts w:eastAsia="Times New Roman" w:cs="Times New Roman" w:ascii="Times New Roman" w:hAnsi="Times New Roman"/>
          <w:kern w:val="2"/>
          <w:sz w:val="20"/>
          <w:szCs w:val="20"/>
        </w:rPr>
        <w:t xml:space="preserve">19. </w:t>
      </w:r>
      <w:r>
        <w:rPr>
          <w:rFonts w:eastAsia="Times New Roman" w:cs="Times New Roman" w:ascii="Times New Roman" w:hAnsi="Times New Roman"/>
          <w:i/>
          <w:iCs/>
          <w:kern w:val="2"/>
          <w:sz w:val="20"/>
          <w:szCs w:val="20"/>
        </w:rPr>
        <w:t xml:space="preserve">У. Крейвен. </w:t>
      </w:r>
      <w:r>
        <w:rPr>
          <w:rFonts w:eastAsia="Times New Roman" w:cs="Times New Roman" w:ascii="Times New Roman" w:hAnsi="Times New Roman"/>
          <w:kern w:val="2"/>
          <w:sz w:val="20"/>
          <w:szCs w:val="20"/>
        </w:rPr>
        <w:t>Кошмар на улице Вязов</w:t>
      </w:r>
    </w:p>
    <w:p>
      <w:pPr>
        <w:pStyle w:val="Normal"/>
        <w:ind w:firstLine="709"/>
        <w:jc w:val="both"/>
        <w:rPr/>
      </w:pPr>
      <w:r>
        <w:rPr>
          <w:rFonts w:eastAsia="Times New Roman" w:cs="Times New Roman" w:ascii="Times New Roman" w:hAnsi="Times New Roman"/>
          <w:kern w:val="2"/>
          <w:sz w:val="20"/>
          <w:szCs w:val="20"/>
        </w:rPr>
        <w:t xml:space="preserve">20. </w:t>
      </w:r>
      <w:r>
        <w:rPr>
          <w:rFonts w:eastAsia="Times New Roman" w:cs="Times New Roman" w:ascii="Times New Roman" w:hAnsi="Times New Roman"/>
          <w:i/>
          <w:iCs/>
          <w:kern w:val="2"/>
          <w:sz w:val="20"/>
          <w:szCs w:val="20"/>
        </w:rPr>
        <w:t xml:space="preserve">Д. Смит. </w:t>
      </w:r>
      <w:r>
        <w:rPr>
          <w:rFonts w:eastAsia="Times New Roman" w:cs="Times New Roman" w:ascii="Times New Roman" w:hAnsi="Times New Roman"/>
          <w:kern w:val="2"/>
          <w:sz w:val="20"/>
          <w:szCs w:val="20"/>
        </w:rPr>
        <w:t>Идиллия на аллее Долгоносиков</w:t>
      </w:r>
    </w:p>
    <w:p>
      <w:pPr>
        <w:pStyle w:val="Normal"/>
        <w:ind w:firstLine="709"/>
        <w:jc w:val="both"/>
        <w:rPr/>
      </w:pPr>
      <w:r>
        <w:rPr>
          <w:rFonts w:eastAsia="Times New Roman" w:cs="Times New Roman" w:ascii="Times New Roman" w:hAnsi="Times New Roman"/>
          <w:kern w:val="2"/>
          <w:sz w:val="20"/>
          <w:szCs w:val="20"/>
        </w:rPr>
        <w:t xml:space="preserve">21. </w:t>
      </w:r>
      <w:r>
        <w:rPr>
          <w:rFonts w:eastAsia="Times New Roman" w:cs="Times New Roman" w:ascii="Times New Roman" w:hAnsi="Times New Roman"/>
          <w:i/>
          <w:iCs/>
          <w:kern w:val="2"/>
          <w:sz w:val="20"/>
          <w:szCs w:val="20"/>
        </w:rPr>
        <w:t xml:space="preserve">А. Юнебель. </w:t>
      </w:r>
      <w:r>
        <w:rPr>
          <w:rFonts w:eastAsia="Times New Roman" w:cs="Times New Roman" w:ascii="Times New Roman" w:hAnsi="Times New Roman"/>
          <w:kern w:val="2"/>
          <w:sz w:val="20"/>
          <w:szCs w:val="20"/>
        </w:rPr>
        <w:t>Фантомас против Скотланд-Ярда</w:t>
      </w:r>
    </w:p>
    <w:p>
      <w:pPr>
        <w:pStyle w:val="Normal"/>
        <w:ind w:firstLine="709"/>
        <w:jc w:val="both"/>
        <w:rPr/>
      </w:pPr>
      <w:r>
        <w:rPr>
          <w:rFonts w:eastAsia="Times New Roman" w:cs="Times New Roman" w:ascii="Times New Roman" w:hAnsi="Times New Roman"/>
          <w:kern w:val="2"/>
          <w:sz w:val="20"/>
          <w:szCs w:val="20"/>
        </w:rPr>
        <w:t xml:space="preserve">22. </w:t>
      </w:r>
      <w:r>
        <w:rPr>
          <w:rFonts w:eastAsia="Times New Roman" w:cs="Times New Roman" w:ascii="Times New Roman" w:hAnsi="Times New Roman"/>
          <w:i/>
          <w:iCs/>
          <w:kern w:val="2"/>
          <w:sz w:val="20"/>
          <w:szCs w:val="20"/>
        </w:rPr>
        <w:t xml:space="preserve">И. Райтман. </w:t>
      </w:r>
      <w:r>
        <w:rPr>
          <w:rFonts w:eastAsia="Times New Roman" w:cs="Times New Roman" w:ascii="Times New Roman" w:hAnsi="Times New Roman"/>
          <w:kern w:val="2"/>
          <w:sz w:val="20"/>
          <w:szCs w:val="20"/>
        </w:rPr>
        <w:t>Охотники за привидениями</w:t>
      </w:r>
    </w:p>
    <w:p>
      <w:pPr>
        <w:pStyle w:val="Normal"/>
        <w:ind w:firstLine="709"/>
        <w:jc w:val="both"/>
        <w:rPr/>
      </w:pPr>
      <w:r>
        <w:rPr>
          <w:rFonts w:eastAsia="Times New Roman" w:cs="Times New Roman" w:ascii="Times New Roman" w:hAnsi="Times New Roman"/>
          <w:kern w:val="2"/>
          <w:sz w:val="20"/>
          <w:szCs w:val="20"/>
        </w:rPr>
        <w:t xml:space="preserve">23. </w:t>
      </w:r>
      <w:r>
        <w:rPr>
          <w:rFonts w:eastAsia="Times New Roman" w:cs="Times New Roman" w:ascii="Times New Roman" w:hAnsi="Times New Roman"/>
          <w:i/>
          <w:iCs/>
          <w:kern w:val="2"/>
          <w:sz w:val="20"/>
          <w:szCs w:val="20"/>
        </w:rPr>
        <w:t xml:space="preserve">Г. К. Честертон. </w:t>
      </w:r>
      <w:r>
        <w:rPr>
          <w:rFonts w:eastAsia="Times New Roman" w:cs="Times New Roman" w:ascii="Times New Roman" w:hAnsi="Times New Roman"/>
          <w:kern w:val="2"/>
          <w:sz w:val="20"/>
          <w:szCs w:val="20"/>
        </w:rPr>
        <w:t>Неведение отца Брауна</w:t>
      </w:r>
    </w:p>
    <w:p>
      <w:pPr>
        <w:pStyle w:val="Normal"/>
        <w:ind w:firstLine="709"/>
        <w:jc w:val="both"/>
        <w:rPr/>
      </w:pPr>
      <w:r>
        <w:rPr>
          <w:rFonts w:eastAsia="Times New Roman" w:cs="Times New Roman" w:ascii="Times New Roman" w:hAnsi="Times New Roman"/>
          <w:kern w:val="2"/>
          <w:sz w:val="20"/>
          <w:szCs w:val="20"/>
        </w:rPr>
        <w:t xml:space="preserve">24. </w:t>
      </w:r>
      <w:r>
        <w:rPr>
          <w:rFonts w:eastAsia="Times New Roman" w:cs="Times New Roman" w:ascii="Times New Roman" w:hAnsi="Times New Roman"/>
          <w:i/>
          <w:iCs/>
          <w:kern w:val="2"/>
          <w:sz w:val="20"/>
          <w:szCs w:val="20"/>
        </w:rPr>
        <w:t xml:space="preserve">Ф. Рабле. </w:t>
      </w:r>
      <w:r>
        <w:rPr>
          <w:rFonts w:eastAsia="Times New Roman" w:cs="Times New Roman" w:ascii="Times New Roman" w:hAnsi="Times New Roman"/>
          <w:kern w:val="2"/>
          <w:sz w:val="20"/>
          <w:szCs w:val="20"/>
        </w:rPr>
        <w:t>Гаргантюа и Пантагрюэль</w:t>
      </w:r>
    </w:p>
    <w:p>
      <w:pPr>
        <w:pStyle w:val="Normal"/>
        <w:ind w:firstLine="709"/>
        <w:jc w:val="both"/>
        <w:rPr/>
      </w:pPr>
      <w:r>
        <w:rPr>
          <w:rFonts w:eastAsia="Times New Roman" w:cs="Times New Roman" w:ascii="Times New Roman" w:hAnsi="Times New Roman"/>
          <w:kern w:val="2"/>
          <w:sz w:val="20"/>
          <w:szCs w:val="20"/>
        </w:rPr>
        <w:t xml:space="preserve">25. </w:t>
      </w:r>
      <w:r>
        <w:rPr>
          <w:rFonts w:eastAsia="Times New Roman" w:cs="Times New Roman" w:ascii="Times New Roman" w:hAnsi="Times New Roman"/>
          <w:i/>
          <w:iCs/>
          <w:kern w:val="2"/>
          <w:sz w:val="20"/>
          <w:szCs w:val="20"/>
        </w:rPr>
        <w:t xml:space="preserve">Д. Фурманов. </w:t>
      </w:r>
      <w:r>
        <w:rPr>
          <w:rFonts w:eastAsia="Times New Roman" w:cs="Times New Roman" w:ascii="Times New Roman" w:hAnsi="Times New Roman"/>
          <w:kern w:val="2"/>
          <w:sz w:val="20"/>
          <w:szCs w:val="20"/>
        </w:rPr>
        <w:t>Чапаев</w:t>
      </w:r>
    </w:p>
    <w:p>
      <w:pPr>
        <w:pStyle w:val="Normal"/>
        <w:ind w:firstLine="709"/>
        <w:jc w:val="both"/>
        <w:rPr/>
      </w:pPr>
      <w:r>
        <w:rPr>
          <w:rFonts w:eastAsia="Times New Roman" w:cs="Times New Roman" w:ascii="Times New Roman" w:hAnsi="Times New Roman"/>
          <w:kern w:val="2"/>
          <w:sz w:val="20"/>
          <w:szCs w:val="20"/>
        </w:rPr>
        <w:t xml:space="preserve">26. </w:t>
      </w:r>
      <w:r>
        <w:rPr>
          <w:rFonts w:eastAsia="Times New Roman" w:cs="Times New Roman" w:ascii="Times New Roman" w:hAnsi="Times New Roman"/>
          <w:i/>
          <w:iCs/>
          <w:kern w:val="2"/>
          <w:sz w:val="20"/>
          <w:szCs w:val="20"/>
        </w:rPr>
        <w:t xml:space="preserve">Б. Зонненфельд. </w:t>
      </w:r>
      <w:r>
        <w:rPr>
          <w:rFonts w:eastAsia="Times New Roman" w:cs="Times New Roman" w:ascii="Times New Roman" w:hAnsi="Times New Roman"/>
          <w:kern w:val="2"/>
          <w:sz w:val="20"/>
          <w:szCs w:val="20"/>
        </w:rPr>
        <w:t>Люди в черном</w:t>
      </w:r>
    </w:p>
    <w:p>
      <w:pPr>
        <w:pStyle w:val="Normal"/>
        <w:ind w:firstLine="709"/>
        <w:jc w:val="both"/>
        <w:rPr/>
      </w:pPr>
      <w:r>
        <w:rPr>
          <w:rFonts w:eastAsia="Times New Roman" w:cs="Times New Roman" w:ascii="Times New Roman" w:hAnsi="Times New Roman"/>
          <w:kern w:val="2"/>
          <w:sz w:val="20"/>
          <w:szCs w:val="20"/>
        </w:rPr>
        <w:t xml:space="preserve">27. </w:t>
      </w:r>
      <w:r>
        <w:rPr>
          <w:rFonts w:eastAsia="Times New Roman" w:cs="Times New Roman" w:ascii="Times New Roman" w:hAnsi="Times New Roman"/>
          <w:i/>
          <w:iCs/>
          <w:kern w:val="2"/>
          <w:sz w:val="20"/>
          <w:szCs w:val="20"/>
        </w:rPr>
        <w:t xml:space="preserve">Э. Ли. </w:t>
      </w:r>
      <w:r>
        <w:rPr>
          <w:rFonts w:eastAsia="Times New Roman" w:cs="Times New Roman" w:ascii="Times New Roman" w:hAnsi="Times New Roman"/>
          <w:kern w:val="2"/>
          <w:sz w:val="20"/>
          <w:szCs w:val="20"/>
        </w:rPr>
        <w:t>Крадущийся тигр, невидимый дракон</w:t>
      </w:r>
    </w:p>
    <w:p>
      <w:pPr>
        <w:pStyle w:val="Normal"/>
        <w:ind w:firstLine="709"/>
        <w:jc w:val="both"/>
        <w:rPr/>
      </w:pPr>
      <w:r>
        <w:rPr>
          <w:rFonts w:eastAsia="Times New Roman" w:cs="Times New Roman" w:ascii="Times New Roman" w:hAnsi="Times New Roman"/>
          <w:kern w:val="2"/>
          <w:sz w:val="20"/>
          <w:szCs w:val="20"/>
        </w:rPr>
        <w:t xml:space="preserve">28. </w:t>
      </w:r>
      <w:r>
        <w:rPr>
          <w:rFonts w:eastAsia="Times New Roman" w:cs="Times New Roman" w:ascii="Times New Roman" w:hAnsi="Times New Roman"/>
          <w:i/>
          <w:iCs/>
          <w:kern w:val="2"/>
          <w:sz w:val="20"/>
          <w:szCs w:val="20"/>
        </w:rPr>
        <w:t xml:space="preserve">Р. Малкэхи. </w:t>
      </w:r>
      <w:r>
        <w:rPr>
          <w:rFonts w:eastAsia="Times New Roman" w:cs="Times New Roman" w:ascii="Times New Roman" w:hAnsi="Times New Roman"/>
          <w:kern w:val="2"/>
          <w:sz w:val="20"/>
          <w:szCs w:val="20"/>
        </w:rPr>
        <w:t>Горец</w:t>
      </w:r>
    </w:p>
    <w:p>
      <w:pPr>
        <w:pStyle w:val="Normal"/>
        <w:ind w:firstLine="709"/>
        <w:jc w:val="both"/>
        <w:rPr/>
      </w:pPr>
      <w:r>
        <w:rPr>
          <w:rFonts w:eastAsia="Times New Roman" w:cs="Times New Roman" w:ascii="Times New Roman" w:hAnsi="Times New Roman"/>
          <w:kern w:val="2"/>
          <w:sz w:val="20"/>
          <w:szCs w:val="20"/>
        </w:rPr>
        <w:t xml:space="preserve">29. </w:t>
      </w:r>
      <w:r>
        <w:rPr>
          <w:rFonts w:eastAsia="Times New Roman" w:cs="Times New Roman" w:ascii="Times New Roman" w:hAnsi="Times New Roman"/>
          <w:i/>
          <w:iCs/>
          <w:kern w:val="2"/>
          <w:sz w:val="20"/>
          <w:szCs w:val="20"/>
        </w:rPr>
        <w:t xml:space="preserve">М. И. Глинка. </w:t>
      </w:r>
      <w:r>
        <w:rPr>
          <w:rFonts w:eastAsia="Times New Roman" w:cs="Times New Roman" w:ascii="Times New Roman" w:hAnsi="Times New Roman"/>
          <w:kern w:val="2"/>
          <w:sz w:val="20"/>
          <w:szCs w:val="20"/>
        </w:rPr>
        <w:t>Иван Сусанин</w:t>
      </w:r>
    </w:p>
    <w:p>
      <w:pPr>
        <w:pStyle w:val="Normal"/>
        <w:ind w:firstLine="709"/>
        <w:jc w:val="both"/>
        <w:rPr/>
      </w:pPr>
      <w:r>
        <w:rPr>
          <w:rFonts w:eastAsia="Times New Roman" w:cs="Times New Roman" w:ascii="Times New Roman" w:hAnsi="Times New Roman"/>
          <w:kern w:val="2"/>
          <w:sz w:val="20"/>
          <w:szCs w:val="20"/>
        </w:rPr>
        <w:t xml:space="preserve">30. </w:t>
      </w:r>
      <w:r>
        <w:rPr>
          <w:rFonts w:eastAsia="Times New Roman" w:cs="Times New Roman" w:ascii="Times New Roman" w:hAnsi="Times New Roman"/>
          <w:i/>
          <w:iCs/>
          <w:kern w:val="2"/>
          <w:sz w:val="20"/>
          <w:szCs w:val="20"/>
        </w:rPr>
        <w:t xml:space="preserve">М. Айзенк. </w:t>
      </w:r>
      <w:r>
        <w:rPr>
          <w:rFonts w:eastAsia="Times New Roman" w:cs="Times New Roman" w:ascii="Times New Roman" w:hAnsi="Times New Roman"/>
          <w:kern w:val="2"/>
          <w:sz w:val="20"/>
          <w:szCs w:val="20"/>
        </w:rPr>
        <w:t>Психология</w:t>
      </w:r>
    </w:p>
    <w:p>
      <w:pPr>
        <w:pStyle w:val="Normal"/>
        <w:ind w:firstLine="709"/>
        <w:jc w:val="both"/>
        <w:rPr/>
      </w:pPr>
      <w:r>
        <w:rPr>
          <w:rFonts w:eastAsia="Times New Roman" w:cs="Times New Roman" w:ascii="Times New Roman" w:hAnsi="Times New Roman"/>
          <w:kern w:val="2"/>
          <w:sz w:val="20"/>
          <w:szCs w:val="20"/>
        </w:rPr>
        <w:t xml:space="preserve">31. </w:t>
      </w:r>
      <w:r>
        <w:rPr>
          <w:rFonts w:eastAsia="Times New Roman" w:cs="Times New Roman" w:ascii="Times New Roman" w:hAnsi="Times New Roman"/>
          <w:i/>
          <w:iCs/>
          <w:kern w:val="2"/>
          <w:sz w:val="20"/>
          <w:szCs w:val="20"/>
        </w:rPr>
        <w:t xml:space="preserve">Русский народ. </w:t>
      </w:r>
      <w:r>
        <w:rPr>
          <w:rFonts w:eastAsia="Times New Roman" w:cs="Times New Roman" w:ascii="Times New Roman" w:hAnsi="Times New Roman"/>
          <w:kern w:val="2"/>
          <w:sz w:val="20"/>
          <w:szCs w:val="20"/>
        </w:rPr>
        <w:t>Колобок</w:t>
      </w:r>
    </w:p>
    <w:p>
      <w:pPr>
        <w:pStyle w:val="Normal"/>
        <w:ind w:firstLine="709"/>
        <w:jc w:val="both"/>
        <w:rPr/>
      </w:pPr>
      <w:r>
        <w:rPr>
          <w:rFonts w:eastAsia="Times New Roman" w:cs="Times New Roman" w:ascii="Times New Roman" w:hAnsi="Times New Roman"/>
          <w:kern w:val="2"/>
          <w:sz w:val="20"/>
          <w:szCs w:val="20"/>
        </w:rPr>
        <w:t xml:space="preserve">32. </w:t>
      </w:r>
      <w:r>
        <w:rPr>
          <w:rFonts w:eastAsia="Times New Roman" w:cs="Times New Roman" w:ascii="Times New Roman" w:hAnsi="Times New Roman"/>
          <w:i/>
          <w:iCs/>
          <w:kern w:val="2"/>
          <w:sz w:val="20"/>
          <w:szCs w:val="20"/>
        </w:rPr>
        <w:t xml:space="preserve">Р. Л. Стивенсон. </w:t>
      </w:r>
      <w:r>
        <w:rPr>
          <w:rFonts w:eastAsia="Times New Roman" w:cs="Times New Roman" w:ascii="Times New Roman" w:hAnsi="Times New Roman"/>
          <w:kern w:val="2"/>
          <w:sz w:val="20"/>
          <w:szCs w:val="20"/>
        </w:rPr>
        <w:t>Остров сокровищ</w:t>
      </w:r>
    </w:p>
    <w:p>
      <w:pPr>
        <w:pStyle w:val="Normal"/>
        <w:ind w:firstLine="709"/>
        <w:jc w:val="both"/>
        <w:rPr/>
      </w:pPr>
      <w:r>
        <w:rPr>
          <w:rFonts w:eastAsia="Times New Roman" w:cs="Times New Roman" w:ascii="Times New Roman" w:hAnsi="Times New Roman"/>
          <w:kern w:val="2"/>
          <w:sz w:val="20"/>
          <w:szCs w:val="20"/>
        </w:rPr>
        <w:t xml:space="preserve">33. </w:t>
      </w:r>
      <w:r>
        <w:rPr>
          <w:rFonts w:eastAsia="Times New Roman" w:cs="Times New Roman" w:ascii="Times New Roman" w:hAnsi="Times New Roman"/>
          <w:i/>
          <w:iCs/>
          <w:kern w:val="2"/>
          <w:sz w:val="20"/>
          <w:szCs w:val="20"/>
        </w:rPr>
        <w:t xml:space="preserve">А. Ромуальд. </w:t>
      </w:r>
      <w:r>
        <w:rPr>
          <w:rFonts w:eastAsia="Times New Roman" w:cs="Times New Roman" w:ascii="Times New Roman" w:hAnsi="Times New Roman"/>
          <w:kern w:val="2"/>
          <w:sz w:val="20"/>
          <w:szCs w:val="20"/>
        </w:rPr>
        <w:t>Освобождение кухонных рабочих: Мемуары</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34. Закон Российской Федерации “Об авторском праве и смежных правах”</w:t>
      </w:r>
    </w:p>
    <w:p>
      <w:pPr>
        <w:pStyle w:val="Normal"/>
        <w:ind w:firstLine="709"/>
        <w:jc w:val="both"/>
        <w:rPr/>
      </w:pPr>
      <w:r>
        <w:rPr>
          <w:rFonts w:eastAsia="Times New Roman" w:cs="Times New Roman" w:ascii="Times New Roman" w:hAnsi="Times New Roman"/>
          <w:kern w:val="2"/>
          <w:sz w:val="20"/>
          <w:szCs w:val="20"/>
        </w:rPr>
        <w:t xml:space="preserve">35. </w:t>
      </w:r>
      <w:r>
        <w:rPr>
          <w:rFonts w:eastAsia="Times New Roman" w:cs="Times New Roman" w:ascii="Times New Roman" w:hAnsi="Times New Roman"/>
          <w:i/>
          <w:iCs/>
          <w:kern w:val="2"/>
          <w:sz w:val="20"/>
          <w:szCs w:val="20"/>
        </w:rPr>
        <w:t xml:space="preserve">Д. Бэнкман. </w:t>
      </w:r>
      <w:r>
        <w:rPr>
          <w:rFonts w:eastAsia="Times New Roman" w:cs="Times New Roman" w:ascii="Times New Roman" w:hAnsi="Times New Roman"/>
          <w:kern w:val="2"/>
          <w:sz w:val="20"/>
          <w:szCs w:val="20"/>
        </w:rPr>
        <w:t>Протонные излучатели своими руками</w:t>
      </w:r>
    </w:p>
    <w:p>
      <w:pPr>
        <w:pStyle w:val="Normal"/>
        <w:ind w:firstLine="709"/>
        <w:jc w:val="both"/>
        <w:rPr/>
      </w:pPr>
      <w:r>
        <w:rPr>
          <w:rFonts w:eastAsia="Times New Roman" w:cs="Times New Roman" w:ascii="Times New Roman" w:hAnsi="Times New Roman"/>
          <w:kern w:val="2"/>
          <w:sz w:val="20"/>
          <w:szCs w:val="20"/>
        </w:rPr>
        <w:t xml:space="preserve">36. </w:t>
      </w:r>
      <w:r>
        <w:rPr>
          <w:rFonts w:eastAsia="Times New Roman" w:cs="Times New Roman" w:ascii="Times New Roman" w:hAnsi="Times New Roman"/>
          <w:i/>
          <w:iCs/>
          <w:kern w:val="2"/>
          <w:sz w:val="20"/>
          <w:szCs w:val="20"/>
        </w:rPr>
        <w:t xml:space="preserve">К. Иммортал. </w:t>
      </w:r>
      <w:r>
        <w:rPr>
          <w:rFonts w:eastAsia="Times New Roman" w:cs="Times New Roman" w:ascii="Times New Roman" w:hAnsi="Times New Roman"/>
          <w:kern w:val="2"/>
          <w:sz w:val="20"/>
          <w:szCs w:val="20"/>
        </w:rPr>
        <w:t>Основы техники безопасности при проведении спиритических сеансов: Посмертное издание</w:t>
      </w:r>
    </w:p>
    <w:p>
      <w:pPr>
        <w:pStyle w:val="Normal"/>
        <w:ind w:firstLine="709"/>
        <w:jc w:val="both"/>
        <w:rPr/>
      </w:pPr>
      <w:r>
        <w:rPr>
          <w:rFonts w:eastAsia="Times New Roman" w:cs="Times New Roman" w:ascii="Times New Roman" w:hAnsi="Times New Roman"/>
          <w:kern w:val="2"/>
          <w:sz w:val="20"/>
          <w:szCs w:val="20"/>
        </w:rPr>
        <w:t xml:space="preserve">37. </w:t>
      </w:r>
      <w:r>
        <w:rPr>
          <w:rFonts w:eastAsia="Times New Roman" w:cs="Times New Roman" w:ascii="Times New Roman" w:hAnsi="Times New Roman"/>
          <w:i/>
          <w:iCs/>
          <w:kern w:val="2"/>
          <w:sz w:val="20"/>
          <w:szCs w:val="20"/>
        </w:rPr>
        <w:t xml:space="preserve">А. Стругацкий, Б. Стругацкий. </w:t>
      </w:r>
      <w:r>
        <w:rPr>
          <w:rFonts w:eastAsia="Times New Roman" w:cs="Times New Roman" w:ascii="Times New Roman" w:hAnsi="Times New Roman"/>
          <w:kern w:val="2"/>
          <w:sz w:val="20"/>
          <w:szCs w:val="20"/>
        </w:rPr>
        <w:t>Понедельник начинается в субботу</w:t>
      </w:r>
    </w:p>
    <w:p>
      <w:pPr>
        <w:pStyle w:val="Normal"/>
        <w:ind w:firstLine="709"/>
        <w:jc w:val="both"/>
        <w:rPr/>
      </w:pPr>
      <w:r>
        <w:rPr>
          <w:rFonts w:eastAsia="Times New Roman" w:cs="Times New Roman" w:ascii="Times New Roman" w:hAnsi="Times New Roman"/>
          <w:kern w:val="2"/>
          <w:sz w:val="20"/>
          <w:szCs w:val="20"/>
        </w:rPr>
        <w:t xml:space="preserve">38. </w:t>
      </w:r>
      <w:r>
        <w:rPr>
          <w:rFonts w:eastAsia="Times New Roman" w:cs="Times New Roman" w:ascii="Times New Roman" w:hAnsi="Times New Roman"/>
          <w:i/>
          <w:iCs/>
          <w:kern w:val="2"/>
          <w:sz w:val="20"/>
          <w:szCs w:val="20"/>
        </w:rPr>
        <w:t xml:space="preserve">Дж. Р. Р. Толкиен. </w:t>
      </w:r>
      <w:r>
        <w:rPr>
          <w:rFonts w:eastAsia="Times New Roman" w:cs="Times New Roman" w:ascii="Times New Roman" w:hAnsi="Times New Roman"/>
          <w:kern w:val="2"/>
          <w:sz w:val="20"/>
          <w:szCs w:val="20"/>
        </w:rPr>
        <w:t>Властелин колец</w:t>
      </w:r>
    </w:p>
    <w:p>
      <w:pPr>
        <w:pStyle w:val="Normal"/>
        <w:ind w:firstLine="709"/>
        <w:jc w:val="both"/>
        <w:rPr/>
      </w:pPr>
      <w:r>
        <w:rPr>
          <w:rFonts w:eastAsia="Times New Roman" w:cs="Times New Roman" w:ascii="Times New Roman" w:hAnsi="Times New Roman"/>
          <w:kern w:val="2"/>
          <w:sz w:val="20"/>
          <w:szCs w:val="20"/>
        </w:rPr>
        <w:t xml:space="preserve">39. </w:t>
      </w:r>
      <w:r>
        <w:rPr>
          <w:rFonts w:eastAsia="Times New Roman" w:cs="Times New Roman" w:ascii="Times New Roman" w:hAnsi="Times New Roman"/>
          <w:i/>
          <w:iCs/>
          <w:kern w:val="2"/>
          <w:sz w:val="20"/>
          <w:szCs w:val="20"/>
        </w:rPr>
        <w:t xml:space="preserve">Л. Кэрролл. </w:t>
      </w:r>
      <w:r>
        <w:rPr>
          <w:rFonts w:eastAsia="Times New Roman" w:cs="Times New Roman" w:ascii="Times New Roman" w:hAnsi="Times New Roman"/>
          <w:kern w:val="2"/>
          <w:sz w:val="20"/>
          <w:szCs w:val="20"/>
        </w:rPr>
        <w:t>Алиса в стране чудес</w:t>
      </w:r>
    </w:p>
    <w:p>
      <w:pPr>
        <w:pStyle w:val="Normal"/>
        <w:ind w:firstLine="709"/>
        <w:jc w:val="both"/>
        <w:rPr/>
      </w:pPr>
      <w:r>
        <w:rPr>
          <w:rFonts w:eastAsia="Times New Roman" w:cs="Times New Roman" w:ascii="Times New Roman" w:hAnsi="Times New Roman"/>
          <w:kern w:val="2"/>
          <w:sz w:val="20"/>
          <w:szCs w:val="20"/>
        </w:rPr>
        <w:t xml:space="preserve">40. </w:t>
      </w:r>
      <w:r>
        <w:rPr>
          <w:rFonts w:eastAsia="Times New Roman" w:cs="Times New Roman" w:ascii="Times New Roman" w:hAnsi="Times New Roman"/>
          <w:i/>
          <w:iCs/>
          <w:kern w:val="2"/>
          <w:sz w:val="20"/>
          <w:szCs w:val="20"/>
        </w:rPr>
        <w:t xml:space="preserve">Л. Кэрролл. </w:t>
      </w:r>
      <w:r>
        <w:rPr>
          <w:rFonts w:eastAsia="Times New Roman" w:cs="Times New Roman" w:ascii="Times New Roman" w:hAnsi="Times New Roman"/>
          <w:kern w:val="2"/>
          <w:sz w:val="20"/>
          <w:szCs w:val="20"/>
        </w:rPr>
        <w:t>Алиса в Зазеркалье</w:t>
      </w:r>
    </w:p>
    <w:p>
      <w:pPr>
        <w:pStyle w:val="Normal"/>
        <w:ind w:firstLine="709"/>
        <w:jc w:val="both"/>
        <w:rPr/>
      </w:pPr>
      <w:r>
        <w:rPr>
          <w:rFonts w:eastAsia="Times New Roman" w:cs="Times New Roman" w:ascii="Times New Roman" w:hAnsi="Times New Roman"/>
          <w:kern w:val="2"/>
          <w:sz w:val="20"/>
          <w:szCs w:val="20"/>
        </w:rPr>
        <w:t xml:space="preserve">41. </w:t>
      </w:r>
      <w:r>
        <w:rPr>
          <w:rFonts w:eastAsia="Times New Roman" w:cs="Times New Roman" w:ascii="Times New Roman" w:hAnsi="Times New Roman"/>
          <w:i/>
          <w:iCs/>
          <w:kern w:val="2"/>
          <w:sz w:val="20"/>
          <w:szCs w:val="20"/>
        </w:rPr>
        <w:t xml:space="preserve">К. Н. Челноков, Д. О. Амелин, Дж. Моррел. </w:t>
      </w:r>
      <w:r>
        <w:rPr>
          <w:rFonts w:eastAsia="Times New Roman" w:cs="Times New Roman" w:ascii="Times New Roman" w:hAnsi="Times New Roman"/>
          <w:kern w:val="2"/>
          <w:sz w:val="20"/>
          <w:szCs w:val="20"/>
        </w:rPr>
        <w:t>Новый англо-русский русско-английский и словарь по компьютерной технике</w:t>
      </w:r>
    </w:p>
    <w:p>
      <w:pPr>
        <w:pStyle w:val="Normal"/>
        <w:ind w:firstLine="709"/>
        <w:jc w:val="both"/>
        <w:rPr/>
      </w:pPr>
      <w:r>
        <w:rPr>
          <w:rFonts w:eastAsia="Times New Roman" w:cs="Times New Roman" w:ascii="Times New Roman" w:hAnsi="Times New Roman"/>
          <w:kern w:val="2"/>
          <w:sz w:val="20"/>
          <w:szCs w:val="20"/>
        </w:rPr>
        <w:t xml:space="preserve">42. </w:t>
      </w:r>
      <w:r>
        <w:rPr>
          <w:rFonts w:eastAsia="Times New Roman" w:cs="Times New Roman" w:ascii="Times New Roman" w:hAnsi="Times New Roman"/>
          <w:i/>
          <w:iCs/>
          <w:kern w:val="2"/>
          <w:sz w:val="20"/>
          <w:szCs w:val="20"/>
        </w:rPr>
        <w:t xml:space="preserve">О. Ф. Факов. </w:t>
      </w:r>
      <w:r>
        <w:rPr>
          <w:rFonts w:eastAsia="Times New Roman" w:cs="Times New Roman" w:ascii="Times New Roman" w:hAnsi="Times New Roman"/>
          <w:kern w:val="2"/>
          <w:sz w:val="20"/>
          <w:szCs w:val="20"/>
        </w:rPr>
        <w:t>Словарь выражений настоящих математиков</w:t>
      </w:r>
    </w:p>
    <w:p>
      <w:pPr>
        <w:pStyle w:val="Normal"/>
        <w:ind w:firstLine="709"/>
        <w:jc w:val="both"/>
        <w:rPr/>
      </w:pPr>
      <w:r>
        <w:rPr>
          <w:rFonts w:eastAsia="Times New Roman" w:cs="Times New Roman" w:ascii="Times New Roman" w:hAnsi="Times New Roman"/>
          <w:kern w:val="2"/>
          <w:sz w:val="20"/>
          <w:szCs w:val="20"/>
        </w:rPr>
        <w:t xml:space="preserve">43. </w:t>
      </w:r>
      <w:r>
        <w:rPr>
          <w:rFonts w:eastAsia="Times New Roman" w:cs="Times New Roman" w:ascii="Times New Roman" w:hAnsi="Times New Roman"/>
          <w:i/>
          <w:iCs/>
          <w:kern w:val="2"/>
          <w:sz w:val="20"/>
          <w:szCs w:val="20"/>
        </w:rPr>
        <w:t xml:space="preserve">Коллектив ученых-физиков. </w:t>
      </w:r>
      <w:r>
        <w:rPr>
          <w:rFonts w:eastAsia="Times New Roman" w:cs="Times New Roman" w:ascii="Times New Roman" w:hAnsi="Times New Roman"/>
          <w:kern w:val="2"/>
          <w:sz w:val="20"/>
          <w:szCs w:val="20"/>
        </w:rPr>
        <w:t>Общая теория всего</w:t>
      </w:r>
    </w:p>
    <w:p>
      <w:pPr>
        <w:pStyle w:val="Normal"/>
        <w:ind w:firstLine="709"/>
        <w:jc w:val="both"/>
        <w:rPr/>
      </w:pPr>
      <w:r>
        <w:rPr>
          <w:rFonts w:eastAsia="Times New Roman" w:cs="Times New Roman" w:ascii="Times New Roman" w:hAnsi="Times New Roman"/>
          <w:kern w:val="2"/>
          <w:sz w:val="20"/>
          <w:szCs w:val="20"/>
        </w:rPr>
        <w:t xml:space="preserve">44. </w:t>
      </w:r>
      <w:r>
        <w:rPr>
          <w:rFonts w:eastAsia="Times New Roman" w:cs="Times New Roman" w:ascii="Times New Roman" w:hAnsi="Times New Roman"/>
          <w:i/>
          <w:iCs/>
          <w:kern w:val="2"/>
          <w:sz w:val="20"/>
          <w:szCs w:val="20"/>
        </w:rPr>
        <w:t xml:space="preserve">О. Куеаев. </w:t>
      </w:r>
      <w:r>
        <w:rPr>
          <w:rFonts w:eastAsia="Times New Roman" w:cs="Times New Roman" w:ascii="Times New Roman" w:hAnsi="Times New Roman"/>
          <w:kern w:val="2"/>
          <w:sz w:val="20"/>
          <w:szCs w:val="20"/>
        </w:rPr>
        <w:t>Масяня</w:t>
      </w:r>
    </w:p>
    <w:p>
      <w:pPr>
        <w:pStyle w:val="Normal"/>
        <w:ind w:firstLine="709"/>
        <w:jc w:val="both"/>
        <w:rPr/>
      </w:pPr>
      <w:r>
        <w:rPr>
          <w:rFonts w:eastAsia="Times New Roman" w:cs="Times New Roman" w:ascii="Times New Roman" w:hAnsi="Times New Roman"/>
          <w:kern w:val="2"/>
          <w:sz w:val="20"/>
          <w:szCs w:val="20"/>
        </w:rPr>
        <w:t xml:space="preserve">45. </w:t>
      </w:r>
      <w:r>
        <w:rPr>
          <w:rFonts w:eastAsia="Times New Roman" w:cs="Times New Roman" w:ascii="Times New Roman" w:hAnsi="Times New Roman"/>
          <w:i/>
          <w:iCs/>
          <w:kern w:val="2"/>
          <w:sz w:val="20"/>
          <w:szCs w:val="20"/>
        </w:rPr>
        <w:t xml:space="preserve">Е. Ю. Чилингир. </w:t>
      </w:r>
      <w:r>
        <w:rPr>
          <w:rFonts w:eastAsia="Times New Roman" w:cs="Times New Roman" w:ascii="Times New Roman" w:hAnsi="Times New Roman"/>
          <w:kern w:val="2"/>
          <w:sz w:val="20"/>
          <w:szCs w:val="20"/>
        </w:rPr>
        <w:t>Кошки. Кто они?</w:t>
      </w:r>
    </w:p>
    <w:p>
      <w:pPr>
        <w:pStyle w:val="Normal"/>
        <w:ind w:firstLine="709"/>
        <w:jc w:val="both"/>
        <w:rPr/>
      </w:pPr>
      <w:r>
        <w:rPr>
          <w:rFonts w:eastAsia="Times New Roman" w:cs="Times New Roman" w:ascii="Times New Roman" w:hAnsi="Times New Roman"/>
          <w:kern w:val="2"/>
          <w:sz w:val="20"/>
          <w:szCs w:val="20"/>
        </w:rPr>
        <w:t xml:space="preserve">46. </w:t>
      </w:r>
      <w:r>
        <w:rPr>
          <w:rFonts w:eastAsia="Times New Roman" w:cs="Times New Roman" w:ascii="Times New Roman" w:hAnsi="Times New Roman"/>
          <w:i/>
          <w:iCs/>
          <w:kern w:val="2"/>
          <w:sz w:val="20"/>
          <w:szCs w:val="20"/>
        </w:rPr>
        <w:t xml:space="preserve">Евг. Бор. Пастернак. </w:t>
      </w:r>
      <w:r>
        <w:rPr>
          <w:rFonts w:eastAsia="Times New Roman" w:cs="Times New Roman" w:ascii="Times New Roman" w:hAnsi="Times New Roman"/>
          <w:kern w:val="2"/>
          <w:sz w:val="20"/>
          <w:szCs w:val="20"/>
        </w:rPr>
        <w:t>Переводы с англоязычного</w:t>
      </w:r>
    </w:p>
    <w:p>
      <w:pPr>
        <w:pStyle w:val="Normal"/>
        <w:ind w:firstLine="709"/>
        <w:jc w:val="both"/>
        <w:rPr/>
      </w:pPr>
      <w:r>
        <w:rPr>
          <w:rFonts w:eastAsia="Times New Roman" w:cs="Times New Roman" w:ascii="Times New Roman" w:hAnsi="Times New Roman"/>
          <w:kern w:val="2"/>
          <w:sz w:val="20"/>
          <w:szCs w:val="20"/>
        </w:rPr>
        <w:t xml:space="preserve">47. </w:t>
      </w:r>
      <w:r>
        <w:rPr>
          <w:rFonts w:eastAsia="Times New Roman" w:cs="Times New Roman" w:ascii="Times New Roman" w:hAnsi="Times New Roman"/>
          <w:i/>
          <w:iCs/>
          <w:kern w:val="2"/>
          <w:sz w:val="20"/>
          <w:szCs w:val="20"/>
        </w:rPr>
        <w:t xml:space="preserve">В. И. Ленин. </w:t>
      </w:r>
      <w:r>
        <w:rPr>
          <w:rFonts w:eastAsia="Times New Roman" w:cs="Times New Roman" w:ascii="Times New Roman" w:hAnsi="Times New Roman"/>
          <w:kern w:val="2"/>
          <w:sz w:val="20"/>
          <w:szCs w:val="20"/>
        </w:rPr>
        <w:t>Что делать?</w:t>
      </w:r>
    </w:p>
    <w:p>
      <w:pPr>
        <w:pStyle w:val="Normal"/>
        <w:ind w:firstLine="709"/>
        <w:jc w:val="both"/>
        <w:rPr/>
      </w:pPr>
      <w:r>
        <w:rPr>
          <w:rFonts w:eastAsia="Times New Roman" w:cs="Times New Roman" w:ascii="Times New Roman" w:hAnsi="Times New Roman"/>
          <w:kern w:val="2"/>
          <w:sz w:val="20"/>
          <w:szCs w:val="20"/>
        </w:rPr>
        <w:t xml:space="preserve">48. </w:t>
      </w:r>
      <w:r>
        <w:rPr>
          <w:rFonts w:eastAsia="Times New Roman" w:cs="Times New Roman" w:ascii="Times New Roman" w:hAnsi="Times New Roman"/>
          <w:i/>
          <w:iCs/>
          <w:kern w:val="2"/>
          <w:sz w:val="20"/>
          <w:szCs w:val="20"/>
        </w:rPr>
        <w:t xml:space="preserve">Е. Касперский. </w:t>
      </w:r>
      <w:r>
        <w:rPr>
          <w:rFonts w:eastAsia="Times New Roman" w:cs="Times New Roman" w:ascii="Times New Roman" w:hAnsi="Times New Roman"/>
          <w:kern w:val="2"/>
          <w:sz w:val="20"/>
          <w:szCs w:val="20"/>
        </w:rPr>
        <w:t>Компьютерные вирусы</w:t>
      </w:r>
    </w:p>
    <w:p>
      <w:pPr>
        <w:pStyle w:val="Normal"/>
        <w:ind w:firstLine="709"/>
        <w:jc w:val="both"/>
        <w:rPr/>
      </w:pPr>
      <w:r>
        <w:rPr>
          <w:rFonts w:eastAsia="Times New Roman" w:cs="Times New Roman" w:ascii="Times New Roman" w:hAnsi="Times New Roman"/>
          <w:kern w:val="2"/>
          <w:sz w:val="20"/>
          <w:szCs w:val="20"/>
        </w:rPr>
        <w:t xml:space="preserve">49. </w:t>
      </w:r>
      <w:r>
        <w:rPr>
          <w:rFonts w:eastAsia="Times New Roman" w:cs="Times New Roman" w:ascii="Times New Roman" w:hAnsi="Times New Roman"/>
          <w:i/>
          <w:iCs/>
          <w:kern w:val="2"/>
          <w:sz w:val="20"/>
          <w:szCs w:val="20"/>
        </w:rPr>
        <w:t xml:space="preserve">А. Э. Мильчин, Л. К. Чельцова. </w:t>
      </w:r>
      <w:r>
        <w:rPr>
          <w:rFonts w:eastAsia="Times New Roman" w:cs="Times New Roman" w:ascii="Times New Roman" w:hAnsi="Times New Roman"/>
          <w:kern w:val="2"/>
          <w:sz w:val="20"/>
          <w:szCs w:val="20"/>
        </w:rPr>
        <w:t>Справочник издателя и автора. Раздел Д “Справочно-пояснительный аппарат издания”, глава 29. Примечания.</w:t>
      </w:r>
    </w:p>
    <w:p>
      <w:pPr>
        <w:pStyle w:val="Normal"/>
        <w:ind w:firstLine="709"/>
        <w:jc w:val="both"/>
        <w:rPr/>
      </w:pPr>
      <w:r>
        <w:rPr>
          <w:rFonts w:eastAsia="Times New Roman" w:cs="Times New Roman" w:ascii="Times New Roman" w:hAnsi="Times New Roman"/>
          <w:kern w:val="2"/>
          <w:sz w:val="20"/>
          <w:szCs w:val="20"/>
        </w:rPr>
        <w:t xml:space="preserve">50. </w:t>
      </w:r>
      <w:r>
        <w:rPr>
          <w:rFonts w:eastAsia="Times New Roman" w:cs="Times New Roman" w:ascii="Times New Roman" w:hAnsi="Times New Roman"/>
          <w:i/>
          <w:iCs/>
          <w:kern w:val="2"/>
          <w:sz w:val="20"/>
          <w:szCs w:val="20"/>
        </w:rPr>
        <w:t xml:space="preserve">Т. Кибиров. </w:t>
      </w:r>
      <w:r>
        <w:rPr>
          <w:rFonts w:eastAsia="Times New Roman" w:cs="Times New Roman" w:ascii="Times New Roman" w:hAnsi="Times New Roman"/>
          <w:kern w:val="2"/>
          <w:sz w:val="20"/>
          <w:szCs w:val="20"/>
        </w:rPr>
        <w:t>Парафразис</w:t>
      </w:r>
    </w:p>
    <w:p>
      <w:pPr>
        <w:pStyle w:val="Normal"/>
        <w:ind w:firstLine="709"/>
        <w:jc w:val="both"/>
        <w:rPr/>
      </w:pPr>
      <w:r>
        <w:rPr>
          <w:rFonts w:eastAsia="Times New Roman" w:cs="Times New Roman" w:ascii="Times New Roman" w:hAnsi="Times New Roman"/>
          <w:kern w:val="2"/>
          <w:sz w:val="20"/>
          <w:szCs w:val="20"/>
        </w:rPr>
        <w:t xml:space="preserve">51. </w:t>
      </w:r>
      <w:r>
        <w:rPr>
          <w:rFonts w:eastAsia="Times New Roman" w:cs="Times New Roman" w:ascii="Times New Roman" w:hAnsi="Times New Roman"/>
          <w:i/>
          <w:iCs/>
          <w:kern w:val="2"/>
          <w:sz w:val="20"/>
          <w:szCs w:val="20"/>
        </w:rPr>
        <w:t xml:space="preserve">А. Волков. </w:t>
      </w:r>
      <w:r>
        <w:rPr>
          <w:rFonts w:eastAsia="Times New Roman" w:cs="Times New Roman" w:ascii="Times New Roman" w:hAnsi="Times New Roman"/>
          <w:kern w:val="2"/>
          <w:sz w:val="20"/>
          <w:szCs w:val="20"/>
        </w:rPr>
        <w:t>Волшебник Изумрудного города</w:t>
      </w:r>
    </w:p>
    <w:p>
      <w:pPr>
        <w:pStyle w:val="Normal"/>
        <w:ind w:firstLine="709"/>
        <w:jc w:val="both"/>
        <w:rPr/>
      </w:pPr>
      <w:r>
        <w:rPr>
          <w:rFonts w:eastAsia="Times New Roman" w:cs="Times New Roman" w:ascii="Times New Roman" w:hAnsi="Times New Roman"/>
          <w:kern w:val="2"/>
          <w:sz w:val="20"/>
          <w:szCs w:val="20"/>
        </w:rPr>
        <w:t xml:space="preserve">52. </w:t>
      </w:r>
      <w:r>
        <w:rPr>
          <w:rFonts w:eastAsia="Times New Roman" w:cs="Times New Roman" w:ascii="Times New Roman" w:hAnsi="Times New Roman"/>
          <w:i/>
          <w:iCs/>
          <w:kern w:val="2"/>
          <w:sz w:val="20"/>
          <w:szCs w:val="20"/>
        </w:rPr>
        <w:t xml:space="preserve">Л. Ф. Баум. </w:t>
      </w:r>
      <w:r>
        <w:rPr>
          <w:rFonts w:eastAsia="Times New Roman" w:cs="Times New Roman" w:ascii="Times New Roman" w:hAnsi="Times New Roman"/>
          <w:kern w:val="2"/>
          <w:sz w:val="20"/>
          <w:szCs w:val="20"/>
        </w:rPr>
        <w:t>Удивительный Волшебник из Страны Оз</w:t>
      </w:r>
    </w:p>
    <w:p>
      <w:pPr>
        <w:pStyle w:val="Normal"/>
        <w:ind w:firstLine="709"/>
        <w:jc w:val="both"/>
        <w:rPr/>
      </w:pPr>
      <w:r>
        <w:rPr>
          <w:rFonts w:eastAsia="Times New Roman" w:cs="Times New Roman" w:ascii="Times New Roman" w:hAnsi="Times New Roman"/>
          <w:kern w:val="2"/>
          <w:sz w:val="20"/>
          <w:szCs w:val="20"/>
        </w:rPr>
        <w:t xml:space="preserve">53. </w:t>
      </w:r>
      <w:r>
        <w:rPr>
          <w:rFonts w:eastAsia="Times New Roman" w:cs="Times New Roman" w:ascii="Times New Roman" w:hAnsi="Times New Roman"/>
          <w:i/>
          <w:iCs/>
          <w:kern w:val="2"/>
          <w:sz w:val="20"/>
          <w:szCs w:val="20"/>
        </w:rPr>
        <w:t xml:space="preserve">Ф. Фигвамер. </w:t>
      </w:r>
      <w:r>
        <w:rPr>
          <w:rFonts w:eastAsia="Times New Roman" w:cs="Times New Roman" w:ascii="Times New Roman" w:hAnsi="Times New Roman"/>
          <w:kern w:val="2"/>
          <w:sz w:val="20"/>
          <w:szCs w:val="20"/>
        </w:rPr>
        <w:t>Как избавиться от докучливых просителей</w:t>
      </w:r>
    </w:p>
    <w:p>
      <w:pPr>
        <w:pStyle w:val="Normal"/>
        <w:ind w:firstLine="709"/>
        <w:jc w:val="both"/>
        <w:rPr/>
      </w:pPr>
      <w:r>
        <w:rPr>
          <w:rFonts w:eastAsia="Times New Roman" w:cs="Times New Roman" w:ascii="Times New Roman" w:hAnsi="Times New Roman"/>
          <w:kern w:val="2"/>
          <w:sz w:val="20"/>
          <w:szCs w:val="20"/>
        </w:rPr>
        <w:t xml:space="preserve">54. </w:t>
      </w:r>
      <w:r>
        <w:rPr>
          <w:rFonts w:eastAsia="Times New Roman" w:cs="Times New Roman" w:ascii="Times New Roman" w:hAnsi="Times New Roman"/>
          <w:i/>
          <w:iCs/>
          <w:kern w:val="2"/>
          <w:sz w:val="20"/>
          <w:szCs w:val="20"/>
        </w:rPr>
        <w:t xml:space="preserve">Б. Бубльгум. </w:t>
      </w:r>
      <w:r>
        <w:rPr>
          <w:rFonts w:eastAsia="Times New Roman" w:cs="Times New Roman" w:ascii="Times New Roman" w:hAnsi="Times New Roman"/>
          <w:kern w:val="2"/>
          <w:sz w:val="20"/>
          <w:szCs w:val="20"/>
        </w:rPr>
        <w:t>Новейшая история магии</w:t>
      </w:r>
    </w:p>
    <w:p>
      <w:pPr>
        <w:pStyle w:val="Normal"/>
        <w:ind w:firstLine="709"/>
        <w:jc w:val="both"/>
        <w:rPr/>
      </w:pPr>
      <w:r>
        <w:rPr>
          <w:rFonts w:eastAsia="Times New Roman" w:cs="Times New Roman" w:ascii="Times New Roman" w:hAnsi="Times New Roman"/>
          <w:kern w:val="2"/>
          <w:sz w:val="20"/>
          <w:szCs w:val="20"/>
        </w:rPr>
        <w:t xml:space="preserve">55. </w:t>
      </w:r>
      <w:r>
        <w:rPr>
          <w:rFonts w:eastAsia="Times New Roman" w:cs="Times New Roman" w:ascii="Times New Roman" w:hAnsi="Times New Roman"/>
          <w:i/>
          <w:iCs/>
          <w:kern w:val="2"/>
          <w:sz w:val="20"/>
          <w:szCs w:val="20"/>
        </w:rPr>
        <w:t xml:space="preserve">Г. Аесли. </w:t>
      </w:r>
      <w:r>
        <w:rPr>
          <w:rFonts w:eastAsia="Times New Roman" w:cs="Times New Roman" w:ascii="Times New Roman" w:hAnsi="Times New Roman"/>
          <w:kern w:val="2"/>
          <w:sz w:val="20"/>
          <w:szCs w:val="20"/>
        </w:rPr>
        <w:t>Искусство злить злосветов</w:t>
      </w:r>
    </w:p>
    <w:p>
      <w:pPr>
        <w:pStyle w:val="Normal"/>
        <w:ind w:firstLine="709"/>
        <w:jc w:val="both"/>
        <w:rPr/>
      </w:pPr>
      <w:r>
        <w:rPr>
          <w:rFonts w:eastAsia="Times New Roman" w:cs="Times New Roman" w:ascii="Times New Roman" w:hAnsi="Times New Roman"/>
          <w:kern w:val="2"/>
          <w:sz w:val="20"/>
          <w:szCs w:val="20"/>
        </w:rPr>
        <w:t xml:space="preserve">56. </w:t>
      </w:r>
      <w:r>
        <w:rPr>
          <w:rFonts w:eastAsia="Times New Roman" w:cs="Times New Roman" w:ascii="Times New Roman" w:hAnsi="Times New Roman"/>
          <w:i/>
          <w:iCs/>
          <w:kern w:val="2"/>
          <w:sz w:val="20"/>
          <w:szCs w:val="20"/>
        </w:rPr>
        <w:t xml:space="preserve">X. Харлей. </w:t>
      </w:r>
      <w:r>
        <w:rPr>
          <w:rFonts w:eastAsia="Times New Roman" w:cs="Times New Roman" w:ascii="Times New Roman" w:hAnsi="Times New Roman"/>
          <w:kern w:val="2"/>
          <w:sz w:val="20"/>
          <w:szCs w:val="20"/>
        </w:rPr>
        <w:t>Как быть отчисленным за профнепригодность</w:t>
      </w:r>
    </w:p>
    <w:p>
      <w:pPr>
        <w:pStyle w:val="Normal"/>
        <w:ind w:firstLine="709"/>
        <w:jc w:val="both"/>
        <w:rPr/>
      </w:pPr>
      <w:r>
        <w:rPr>
          <w:rFonts w:eastAsia="Times New Roman" w:cs="Times New Roman" w:ascii="Times New Roman" w:hAnsi="Times New Roman"/>
          <w:kern w:val="2"/>
          <w:sz w:val="20"/>
          <w:szCs w:val="20"/>
        </w:rPr>
        <w:t xml:space="preserve">57. </w:t>
      </w:r>
      <w:r>
        <w:rPr>
          <w:rFonts w:eastAsia="Times New Roman" w:cs="Times New Roman" w:ascii="Times New Roman" w:hAnsi="Times New Roman"/>
          <w:i/>
          <w:iCs/>
          <w:kern w:val="2"/>
          <w:sz w:val="20"/>
          <w:szCs w:val="20"/>
        </w:rPr>
        <w:t xml:space="preserve">Свинчатовский XII. </w:t>
      </w:r>
      <w:r>
        <w:rPr>
          <w:rFonts w:eastAsia="Times New Roman" w:cs="Times New Roman" w:ascii="Times New Roman" w:hAnsi="Times New Roman"/>
          <w:kern w:val="2"/>
          <w:sz w:val="20"/>
          <w:szCs w:val="20"/>
        </w:rPr>
        <w:t>Как сорвать переговоры</w:t>
      </w:r>
    </w:p>
    <w:p>
      <w:pPr>
        <w:pStyle w:val="Normal"/>
        <w:ind w:firstLine="709"/>
        <w:jc w:val="both"/>
        <w:rPr/>
      </w:pPr>
      <w:r>
        <w:rPr>
          <w:rFonts w:eastAsia="Times New Roman" w:cs="Times New Roman" w:ascii="Times New Roman" w:hAnsi="Times New Roman"/>
          <w:kern w:val="2"/>
          <w:sz w:val="20"/>
          <w:szCs w:val="20"/>
        </w:rPr>
        <w:t xml:space="preserve">58. </w:t>
      </w:r>
      <w:r>
        <w:rPr>
          <w:rFonts w:eastAsia="Times New Roman" w:cs="Times New Roman" w:ascii="Times New Roman" w:hAnsi="Times New Roman"/>
          <w:i/>
          <w:iCs/>
          <w:kern w:val="2"/>
          <w:sz w:val="20"/>
          <w:szCs w:val="20"/>
        </w:rPr>
        <w:t xml:space="preserve">Б. Буханкин. </w:t>
      </w:r>
      <w:r>
        <w:rPr>
          <w:rFonts w:eastAsia="Times New Roman" w:cs="Times New Roman" w:ascii="Times New Roman" w:hAnsi="Times New Roman"/>
          <w:kern w:val="2"/>
          <w:sz w:val="20"/>
          <w:szCs w:val="20"/>
        </w:rPr>
        <w:t>Загадка баттлбродов</w:t>
      </w:r>
    </w:p>
    <w:p>
      <w:pPr>
        <w:pStyle w:val="Normal"/>
        <w:ind w:firstLine="709"/>
        <w:jc w:val="both"/>
        <w:rPr/>
      </w:pPr>
      <w:r>
        <w:rPr>
          <w:rFonts w:eastAsia="Times New Roman" w:cs="Times New Roman" w:ascii="Times New Roman" w:hAnsi="Times New Roman"/>
          <w:kern w:val="2"/>
          <w:sz w:val="20"/>
          <w:szCs w:val="20"/>
        </w:rPr>
        <w:t xml:space="preserve">59. </w:t>
      </w:r>
      <w:r>
        <w:rPr>
          <w:rFonts w:eastAsia="Times New Roman" w:cs="Times New Roman" w:ascii="Times New Roman" w:hAnsi="Times New Roman"/>
          <w:i/>
          <w:iCs/>
          <w:kern w:val="2"/>
          <w:sz w:val="20"/>
          <w:szCs w:val="20"/>
        </w:rPr>
        <w:t xml:space="preserve">Д. Блек. </w:t>
      </w:r>
      <w:r>
        <w:rPr>
          <w:rFonts w:eastAsia="Times New Roman" w:cs="Times New Roman" w:ascii="Times New Roman" w:hAnsi="Times New Roman"/>
          <w:kern w:val="2"/>
          <w:sz w:val="20"/>
          <w:szCs w:val="20"/>
        </w:rPr>
        <w:t>Волшебство для чайников</w:t>
      </w:r>
    </w:p>
    <w:p>
      <w:pPr>
        <w:pStyle w:val="Normal"/>
        <w:ind w:firstLine="709"/>
        <w:jc w:val="both"/>
        <w:rPr/>
      </w:pPr>
      <w:r>
        <w:rPr>
          <w:rFonts w:eastAsia="Times New Roman" w:cs="Times New Roman" w:ascii="Times New Roman" w:hAnsi="Times New Roman"/>
          <w:kern w:val="2"/>
          <w:sz w:val="20"/>
          <w:szCs w:val="20"/>
        </w:rPr>
        <w:t xml:space="preserve">60. </w:t>
      </w:r>
      <w:r>
        <w:rPr>
          <w:rFonts w:eastAsia="Times New Roman" w:cs="Times New Roman" w:ascii="Times New Roman" w:hAnsi="Times New Roman"/>
          <w:i/>
          <w:iCs/>
          <w:kern w:val="2"/>
          <w:sz w:val="20"/>
          <w:szCs w:val="20"/>
        </w:rPr>
        <w:t xml:space="preserve">Д. Кирсанов. </w:t>
      </w:r>
      <w:r>
        <w:rPr>
          <w:rFonts w:eastAsia="Times New Roman" w:cs="Times New Roman" w:ascii="Times New Roman" w:hAnsi="Times New Roman"/>
          <w:kern w:val="2"/>
          <w:sz w:val="20"/>
          <w:szCs w:val="20"/>
        </w:rPr>
        <w:t>Подключение к Астралу по выделенной линии.</w:t>
      </w:r>
    </w:p>
    <w:p>
      <w:pPr>
        <w:pStyle w:val="Normal"/>
        <w:ind w:firstLine="709"/>
        <w:jc w:val="both"/>
        <w:rPr/>
      </w:pPr>
      <w:r>
        <w:rPr>
          <w:rFonts w:eastAsia="Times New Roman" w:cs="Times New Roman" w:ascii="Times New Roman" w:hAnsi="Times New Roman"/>
          <w:kern w:val="2"/>
          <w:sz w:val="20"/>
          <w:szCs w:val="20"/>
        </w:rPr>
        <w:t xml:space="preserve">61. </w:t>
      </w:r>
      <w:r>
        <w:rPr>
          <w:rFonts w:eastAsia="Times New Roman" w:cs="Times New Roman" w:ascii="Times New Roman" w:hAnsi="Times New Roman"/>
          <w:i/>
          <w:iCs/>
          <w:kern w:val="2"/>
          <w:sz w:val="20"/>
          <w:szCs w:val="20"/>
        </w:rPr>
        <w:t xml:space="preserve">Л. Прингл. </w:t>
      </w:r>
      <w:r>
        <w:rPr>
          <w:rFonts w:eastAsia="Times New Roman" w:cs="Times New Roman" w:ascii="Times New Roman" w:hAnsi="Times New Roman"/>
          <w:kern w:val="2"/>
          <w:sz w:val="20"/>
          <w:szCs w:val="20"/>
        </w:rPr>
        <w:t>Круги на полях</w:t>
      </w:r>
    </w:p>
    <w:p>
      <w:pPr>
        <w:pStyle w:val="Normal"/>
        <w:ind w:firstLine="709"/>
        <w:jc w:val="both"/>
        <w:rPr/>
      </w:pPr>
      <w:r>
        <w:rPr>
          <w:rFonts w:eastAsia="Times New Roman" w:cs="Times New Roman" w:ascii="Times New Roman" w:hAnsi="Times New Roman"/>
          <w:kern w:val="2"/>
          <w:sz w:val="20"/>
          <w:szCs w:val="20"/>
        </w:rPr>
        <w:t xml:space="preserve">62. </w:t>
      </w:r>
      <w:r>
        <w:rPr>
          <w:rFonts w:eastAsia="Times New Roman" w:cs="Times New Roman" w:ascii="Times New Roman" w:hAnsi="Times New Roman"/>
          <w:i/>
          <w:iCs/>
          <w:kern w:val="2"/>
          <w:sz w:val="20"/>
          <w:szCs w:val="20"/>
        </w:rPr>
        <w:t xml:space="preserve">М. Генри. </w:t>
      </w:r>
      <w:r>
        <w:rPr>
          <w:rFonts w:eastAsia="Times New Roman" w:cs="Times New Roman" w:ascii="Times New Roman" w:hAnsi="Times New Roman"/>
          <w:kern w:val="2"/>
          <w:sz w:val="20"/>
          <w:szCs w:val="20"/>
        </w:rPr>
        <w:t>Сотворение мира: научный подход</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 xml:space="preserve">63. Статистическая дактилоскопия. Методологические проблемы: Сборник/Под ред. </w:t>
      </w:r>
      <w:r>
        <w:rPr>
          <w:rFonts w:eastAsia="Times New Roman" w:cs="Times New Roman" w:ascii="Times New Roman" w:hAnsi="Times New Roman"/>
          <w:i/>
          <w:iCs/>
          <w:kern w:val="2"/>
          <w:sz w:val="20"/>
          <w:szCs w:val="20"/>
        </w:rPr>
        <w:t>Л. Г. Эджубова</w:t>
      </w:r>
    </w:p>
    <w:p>
      <w:pPr>
        <w:pStyle w:val="Normal"/>
        <w:ind w:firstLine="709"/>
        <w:jc w:val="both"/>
        <w:rPr/>
      </w:pPr>
      <w:r>
        <w:rPr>
          <w:rFonts w:eastAsia="Times New Roman" w:cs="Times New Roman" w:ascii="Times New Roman" w:hAnsi="Times New Roman"/>
          <w:kern w:val="2"/>
          <w:sz w:val="20"/>
          <w:szCs w:val="20"/>
        </w:rPr>
        <w:t xml:space="preserve">64. </w:t>
      </w:r>
      <w:r>
        <w:rPr>
          <w:rFonts w:eastAsia="Times New Roman" w:cs="Times New Roman" w:ascii="Times New Roman" w:hAnsi="Times New Roman"/>
          <w:i/>
          <w:iCs/>
          <w:kern w:val="2"/>
          <w:sz w:val="20"/>
          <w:szCs w:val="20"/>
        </w:rPr>
        <w:t xml:space="preserve">3. Фрейд. </w:t>
      </w:r>
      <w:r>
        <w:rPr>
          <w:rFonts w:eastAsia="Times New Roman" w:cs="Times New Roman" w:ascii="Times New Roman" w:hAnsi="Times New Roman"/>
          <w:kern w:val="2"/>
          <w:sz w:val="20"/>
          <w:szCs w:val="20"/>
        </w:rPr>
        <w:t>Остроумие и его отношение к бессознательному</w:t>
      </w:r>
    </w:p>
    <w:p>
      <w:pPr>
        <w:pStyle w:val="Normal"/>
        <w:ind w:firstLine="709"/>
        <w:jc w:val="both"/>
        <w:rPr/>
      </w:pPr>
      <w:r>
        <w:rPr>
          <w:rFonts w:eastAsia="Times New Roman" w:cs="Times New Roman" w:ascii="Times New Roman" w:hAnsi="Times New Roman"/>
          <w:kern w:val="2"/>
          <w:sz w:val="20"/>
          <w:szCs w:val="20"/>
        </w:rPr>
        <w:t xml:space="preserve">65. </w:t>
      </w:r>
      <w:r>
        <w:rPr>
          <w:rFonts w:eastAsia="Times New Roman" w:cs="Times New Roman" w:ascii="Times New Roman" w:hAnsi="Times New Roman"/>
          <w:i/>
          <w:iCs/>
          <w:kern w:val="2"/>
          <w:sz w:val="20"/>
          <w:szCs w:val="20"/>
        </w:rPr>
        <w:t xml:space="preserve">И. Ильф, Е. Петров. </w:t>
      </w:r>
      <w:r>
        <w:rPr>
          <w:rFonts w:eastAsia="Times New Roman" w:cs="Times New Roman" w:ascii="Times New Roman" w:hAnsi="Times New Roman"/>
          <w:kern w:val="2"/>
          <w:sz w:val="20"/>
          <w:szCs w:val="20"/>
        </w:rPr>
        <w:t>12 стульев</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66. Авторский договор с издательским домом “Время”</w:t>
      </w:r>
    </w:p>
    <w:p>
      <w:pPr>
        <w:pStyle w:val="Normal"/>
        <w:ind w:firstLine="709"/>
        <w:jc w:val="both"/>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67. “Мне стыдно жить с человеком, который не может заработать мне на жизнь!” (Записка, оставленная на кухне одного из авторов)</w:t>
      </w:r>
    </w:p>
    <w:p>
      <w:pPr>
        <w:pStyle w:val="Normal"/>
        <w:ind w:firstLine="709"/>
        <w:jc w:val="both"/>
        <w:rPr/>
      </w:pPr>
      <w:r>
        <w:rPr>
          <w:rFonts w:eastAsia="Times New Roman" w:cs="Times New Roman" w:ascii="Times New Roman" w:hAnsi="Times New Roman"/>
          <w:kern w:val="2"/>
          <w:sz w:val="20"/>
          <w:szCs w:val="20"/>
        </w:rPr>
        <w:t xml:space="preserve">68. </w:t>
      </w:r>
      <w:r>
        <w:rPr>
          <w:rFonts w:eastAsia="Times New Roman" w:cs="Times New Roman" w:ascii="Times New Roman" w:hAnsi="Times New Roman"/>
          <w:i/>
          <w:iCs/>
          <w:kern w:val="2"/>
          <w:sz w:val="20"/>
          <w:szCs w:val="20"/>
        </w:rPr>
        <w:t xml:space="preserve">В. Маяковский. </w:t>
      </w:r>
      <w:r>
        <w:rPr>
          <w:rFonts w:eastAsia="Times New Roman" w:cs="Times New Roman" w:ascii="Times New Roman" w:hAnsi="Times New Roman"/>
          <w:kern w:val="2"/>
          <w:sz w:val="20"/>
          <w:szCs w:val="20"/>
        </w:rPr>
        <w:t>Хорошо!</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А. ЖВАЛЕВСКИЙ и И. МЫТЬКО:  </w:t>
          </w:r>
          <w:r>
            <w:rPr>
              <w:rFonts w:eastAsia="Arial" w:cs="Arial" w:ascii="Arial" w:hAnsi="Arial"/>
              <w:b/>
              <w:bCs/>
              <w:kern w:val="2"/>
              <w:sz w:val="16"/>
              <w:szCs w:val="16"/>
            </w:rPr>
            <w:t>ПОРРИ ГАТТЕР И КАМЕННЫЙ ФИЛОСО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17</w:t>
          </w:r>
          <w:r>
            <w:rPr>
              <w:sz w:val="20"/>
              <w:b/>
              <w:szCs w:val="20"/>
              <w:bCs/>
              <w:rFonts w:eastAsia="Arial" w:cs="Arial" w:ascii="Arial" w:hAnsi="Arial"/>
            </w:rPr>
            <w:fldChar w:fldCharType="end"/>
          </w:r>
        </w:p>
      </w:tc>
    </w:tr>
  </w:tbl>
  <w:p>
    <w:pPr>
      <w:pStyle w:val="Style1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w:t>
          </w:r>
          <w:r>
            <w:rPr>
              <w:sz w:val="20"/>
              <w:b/>
              <w:szCs w:val="20"/>
              <w:bCs/>
              <w:rFonts w:eastAsia="Arial" w:cs="Arial" w:ascii="Arial" w:hAnsi="Arial"/>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Arial CYR" w:cs="Arial CYR"/>
      <w:color w:val="auto"/>
      <w:sz w:val="24"/>
      <w:szCs w:val="24"/>
      <w:lang w:val="ru-RU" w:eastAsia="zh-CN" w:bidi="hi-I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character" w:styleId="DefaultParagraphFont">
    <w:name w:val="Default Paragraph Font"/>
    <w:qFormat/>
    <w:rPr/>
  </w:style>
  <w:style w:type="character" w:styleId="Style8">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0">
    <w:name w:val="Âåðõíèé êîëîíòèòóë"/>
    <w:basedOn w:val="Style9"/>
    <w:qFormat/>
    <w:pPr>
      <w:tabs>
        <w:tab w:val="clear" w:pos="708"/>
        <w:tab w:val="center" w:pos="4153" w:leader="none"/>
        <w:tab w:val="right" w:pos="8306" w:leader="none"/>
      </w:tabs>
    </w:pPr>
    <w:rPr/>
  </w:style>
  <w:style w:type="paragraph" w:styleId="Style11">
    <w:name w:val="Íèæíèé êîëîíòèòóë"/>
    <w:basedOn w:val="Style9"/>
    <w:qFormat/>
    <w:pPr>
      <w:tabs>
        <w:tab w:val="clear" w:pos="708"/>
        <w:tab w:val="center" w:pos="4153" w:leader="none"/>
        <w:tab w:val="right" w:pos="8306" w:leader="none"/>
      </w:tabs>
    </w:pPr>
    <w:rPr/>
  </w:style>
  <w:style w:type="paragraph" w:styleId="Style12">
    <w:name w:val="Ñõåìà äîêóìåíòà"/>
    <w:basedOn w:val="Style9"/>
    <w:qFormat/>
    <w:pPr>
      <w:shd w:fill="000080" w:val="clear"/>
    </w:pPr>
    <w:rPr>
      <w:rFonts w:ascii="Tahoma" w:hAnsi="Tahoma" w:eastAsia="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1:37:00Z</dcterms:created>
  <dc:creator>Андрей ЖВАЛЕВСКИЙ и Игорь МЫТЬКО</dc:creator>
  <dc:description>Библиотека OCR Альдебаран:http://aldebaran.ru/</dc:description>
  <dc:language>en-US</dc:language>
  <cp:lastModifiedBy>OCR Альдебаран</cp:lastModifiedBy>
  <dcterms:modified xsi:type="dcterms:W3CDTF">2003-07-25T01:37:00Z</dcterms:modified>
  <cp:revision>2</cp:revision>
  <dc:subject>ДЕТСКИЕ</dc:subject>
  <dc:title>ПОРРИ ГАТТЕР И КАМЕННЫЙ ФИЛОСОФ</dc:title>
</cp:coreProperties>
</file>